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فتا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فتم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B Zar"/>
          <w:b/>
          <w:bCs/>
          <w:color w:val="000000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15365</wp:posOffset>
                </wp:positionH>
                <wp:positionV relativeFrom="paragraph">
                  <wp:posOffset>1270</wp:posOffset>
                </wp:positionV>
                <wp:extent cx="4537710" cy="1686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710" cy="168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ف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دگیر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نند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77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یات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ی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ور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اء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5"/>
                              </w:numPr>
                              <w:ind w:left="720" w:right="0" w:hanging="360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هتم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وی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5"/>
                              </w:numPr>
                              <w:ind w:left="720" w:right="0" w:hanging="360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لق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سان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5"/>
                              </w:numPr>
                              <w:ind w:left="720" w:right="0" w:hanging="360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قوق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واده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5"/>
                              </w:numPr>
                              <w:spacing w:before="0" w:after="200"/>
                              <w:ind w:left="720" w:right="0" w:hanging="360"/>
                              <w:contextualSpacing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کر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ت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3pt;height:132.8pt;mso-wrap-distance-left:9.05pt;mso-wrap-distance-right:9.05pt;mso-wrap-distance-top:0pt;mso-wrap-distance-bottom:0pt;margin-top:0.1pt;mso-position-vertical-relative:text;margin-left:79.9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هدف‌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یادگیر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وانند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نتظا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ي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softHyphen/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و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زی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گيرد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ص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77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آیات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ی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سور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نساء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5"/>
                        </w:numPr>
                        <w:ind w:left="720" w:right="0" w:hanging="360"/>
                        <w:jc w:val="left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هتم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تقوی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5"/>
                        </w:numPr>
                        <w:ind w:left="720" w:right="0" w:hanging="360"/>
                        <w:jc w:val="left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لق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نسان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5"/>
                        </w:numPr>
                        <w:ind w:left="720" w:right="0" w:hanging="360"/>
                        <w:jc w:val="left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حقوق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ب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انواده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5"/>
                        </w:numPr>
                        <w:spacing w:before="0" w:after="200"/>
                        <w:ind w:left="720" w:right="0" w:hanging="360"/>
                        <w:contextualSpacing/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تکری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یت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"/>
          <w:szCs w:val="2"/>
        </w:rPr>
      </w:pPr>
      <w:r>
        <w:rPr>
          <w:rFonts w:cs="B Zar"/>
          <w:b/>
          <w:bCs/>
          <w:color w:val="000000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14"/>
          <w:szCs w:val="14"/>
        </w:rPr>
      </w:pPr>
      <w:r>
        <w:rPr>
          <w:rFonts w:cs="B Zar"/>
          <w:b/>
          <w:bCs/>
          <w:color w:val="000000"/>
          <w:sz w:val="14"/>
          <w:szCs w:val="1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4"/>
          <w:szCs w:val="4"/>
        </w:rPr>
      </w:pPr>
      <w:r>
        <w:rPr>
          <w:rFonts w:cs="B Zar"/>
          <w:b/>
          <w:bCs/>
          <w:color w:val="000000"/>
          <w:sz w:val="4"/>
          <w:szCs w:val="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و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ما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کل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سوره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2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فرینش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نسان</w:t>
      </w:r>
    </w:p>
    <w:p>
      <w:pPr>
        <w:pStyle w:val="ListParagraph"/>
        <w:numPr>
          <w:ilvl w:val="0"/>
          <w:numId w:val="12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سائ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قتصادی</w:t>
      </w:r>
    </w:p>
    <w:p>
      <w:pPr>
        <w:pStyle w:val="ListParagraph"/>
        <w:numPr>
          <w:ilvl w:val="0"/>
          <w:numId w:val="12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یم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کت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سمانی</w:t>
      </w:r>
    </w:p>
    <w:p>
      <w:pPr>
        <w:pStyle w:val="ListParagraph"/>
        <w:numPr>
          <w:ilvl w:val="0"/>
          <w:numId w:val="12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جها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حکامش</w:t>
      </w:r>
    </w:p>
    <w:p>
      <w:pPr>
        <w:pStyle w:val="ListParagraph"/>
        <w:numPr>
          <w:ilvl w:val="0"/>
          <w:numId w:val="12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باحث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فقهی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خلاق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کلامی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4"/>
        </w:rPr>
        <w:t>1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أَيهُّ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نَّاس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تَّق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رَبَّكُم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َّذِى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خَلَقَكم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ِّ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نَّفْسٍ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احِدَةٍ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خَلَق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ِنهْ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زَوْجَه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َثّ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ِنهُْم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رِجَال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َثِير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نِسَاءً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تَّق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َّذِى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َسَاءَل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ِه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أَرْحَام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لَيْك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رَقِيب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color w:val="000000"/>
          <w:sz w:val="26"/>
          <w:szCs w:val="26"/>
          <w:rtl w:val="true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عو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عا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ضاعف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تقوا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لهی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عو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ل</w:t>
      </w:r>
      <w:r>
        <w:rPr>
          <w:rFonts w:cs="B Zar"/>
          <w:color w:val="000000"/>
          <w:sz w:val="26"/>
          <w:szCs w:val="26"/>
          <w:rtl w:val="true"/>
        </w:rPr>
        <w:t>: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َأَيهُّ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اس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تَّق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بَّكُمُ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اس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نو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لیق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ک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ع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ک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قو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ل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ه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ره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ل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دلی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زو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قو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بوب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: «</w:t>
      </w:r>
      <w:r>
        <w:rPr>
          <w:rFonts w:cs="B Zar"/>
          <w:color w:val="000000"/>
          <w:sz w:val="26"/>
          <w:sz w:val="26"/>
          <w:szCs w:val="26"/>
          <w:rtl w:val="true"/>
        </w:rPr>
        <w:t>اتقوا</w:t>
      </w:r>
      <w:r>
        <w:rPr>
          <w:rFonts w:cs="B Zar"/>
          <w:color w:val="000000"/>
          <w:sz w:val="26"/>
          <w:szCs w:val="26"/>
          <w:rtl w:val="true"/>
        </w:rPr>
        <w:t xml:space="preserve">... </w:t>
      </w:r>
      <w:r>
        <w:rPr>
          <w:rFonts w:cs="B Zar"/>
          <w:color w:val="000000"/>
          <w:sz w:val="26"/>
          <w:sz w:val="26"/>
          <w:szCs w:val="26"/>
          <w:rtl w:val="true"/>
        </w:rPr>
        <w:t>ربکم</w:t>
      </w:r>
      <w:r>
        <w:rPr>
          <w:rFonts w:cs="B Zar"/>
          <w:color w:val="000000"/>
          <w:sz w:val="26"/>
          <w:szCs w:val="26"/>
          <w:rtl w:val="true"/>
        </w:rPr>
        <w:t>»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Taher"/>
          <w:color w:val="000000"/>
          <w:sz w:val="26"/>
          <w:sz w:val="26"/>
          <w:szCs w:val="26"/>
          <w:rtl w:val="true"/>
        </w:rPr>
        <w:t>بره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دوم</w:t>
      </w:r>
      <w:r>
        <w:rPr>
          <w:rFonts w:cs="Tahe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دلی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زو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قو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لق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: «</w:t>
      </w:r>
      <w:r>
        <w:rPr>
          <w:rFonts w:cs="B Zar"/>
          <w:color w:val="000000"/>
          <w:sz w:val="26"/>
          <w:sz w:val="26"/>
          <w:szCs w:val="26"/>
          <w:rtl w:val="true"/>
        </w:rPr>
        <w:t>اتقو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... </w:t>
      </w:r>
      <w:r>
        <w:rPr>
          <w:rFonts w:cs="B Zar"/>
          <w:color w:val="000000"/>
          <w:sz w:val="26"/>
          <w:sz w:val="26"/>
          <w:szCs w:val="26"/>
          <w:rtl w:val="true"/>
        </w:rPr>
        <w:t>خلقکم</w:t>
      </w:r>
      <w:r>
        <w:rPr>
          <w:rFonts w:cs="B Zar"/>
          <w:color w:val="000000"/>
          <w:sz w:val="26"/>
          <w:szCs w:val="26"/>
          <w:rtl w:val="true"/>
        </w:rPr>
        <w:t>»</w:t>
      </w:r>
    </w:p>
    <w:p>
      <w:pPr>
        <w:pStyle w:val="Normal"/>
        <w:spacing w:lineRule="auto" w:line="240" w:before="0" w:after="0"/>
        <w:jc w:val="both"/>
        <w:rPr>
          <w:rFonts w:cs="Tahe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عو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م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تَّق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ره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ل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لزو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قو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لی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ئول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ما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«</w:t>
      </w:r>
      <w:r>
        <w:rPr>
          <w:rFonts w:cs="Taher"/>
          <w:color w:val="000000"/>
          <w:sz w:val="26"/>
          <w:sz w:val="26"/>
          <w:szCs w:val="26"/>
          <w:rtl w:val="true"/>
        </w:rPr>
        <w:t>اتقو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 xml:space="preserve">... </w:t>
      </w:r>
      <w:r>
        <w:rPr>
          <w:rFonts w:cs="Taher"/>
          <w:color w:val="000000"/>
          <w:sz w:val="26"/>
          <w:sz w:val="26"/>
          <w:szCs w:val="26"/>
          <w:rtl w:val="true"/>
        </w:rPr>
        <w:t>تسألو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ه</w:t>
      </w:r>
      <w:r>
        <w:rPr>
          <w:rFonts w:cs="Taher"/>
          <w:color w:val="000000"/>
          <w:sz w:val="26"/>
          <w:szCs w:val="26"/>
          <w:rtl w:val="true"/>
        </w:rPr>
        <w:t>»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تَاك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ُلّ‏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أَلْتُمُو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عُدّ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ِعْمَت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حُْصُوه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انسَا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ظَلُوم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فَّار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ابراهیم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34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ره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م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لزو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قو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لی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اقب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هی</w:t>
      </w:r>
      <w:r>
        <w:rPr>
          <w:rFonts w:cs="B Zar"/>
          <w:color w:val="000000"/>
          <w:sz w:val="26"/>
          <w:szCs w:val="26"/>
          <w:rtl w:val="true"/>
        </w:rPr>
        <w:t>: «</w:t>
      </w:r>
      <w:r>
        <w:rPr>
          <w:rFonts w:cs="B Zar"/>
          <w:color w:val="000000"/>
          <w:sz w:val="26"/>
          <w:sz w:val="26"/>
          <w:szCs w:val="26"/>
          <w:rtl w:val="true"/>
        </w:rPr>
        <w:t>اتقو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ل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... </w:t>
      </w:r>
      <w:r>
        <w:rPr>
          <w:rFonts w:cs="B Zar"/>
          <w:color w:val="000000"/>
          <w:sz w:val="26"/>
          <w:sz w:val="26"/>
          <w:szCs w:val="26"/>
          <w:rtl w:val="true"/>
        </w:rPr>
        <w:t>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ل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یک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قیبا</w:t>
      </w:r>
      <w:r>
        <w:rPr>
          <w:rFonts w:cs="B Zar"/>
          <w:color w:val="000000"/>
          <w:sz w:val="26"/>
          <w:szCs w:val="26"/>
          <w:rtl w:val="true"/>
        </w:rPr>
        <w:t>»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color w:val="000000"/>
          <w:sz w:val="24"/>
          <w:szCs w:val="24"/>
          <w:rtl w:val="true"/>
        </w:rPr>
        <w:softHyphen/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57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آ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م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د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خلق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ای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تقو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هی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کر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ای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د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د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شت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لی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هم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ضو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قوی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57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آ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و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ح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بوبیت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لق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اقب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ئول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57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عو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َأَيهُّ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اسُ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لی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B Zar"/>
          <w:color w:val="000000"/>
          <w:sz w:val="26"/>
          <w:sz w:val="26"/>
          <w:szCs w:val="26"/>
          <w:rtl w:val="true"/>
        </w:rPr>
        <w:t>ی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ه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ناس</w:t>
      </w:r>
      <w:r>
        <w:rPr>
          <w:rFonts w:cs="B Zar"/>
          <w:color w:val="000000"/>
          <w:sz w:val="26"/>
          <w:szCs w:val="26"/>
          <w:rtl w:val="true"/>
        </w:rPr>
        <w:t xml:space="preserve">» </w:t>
      </w:r>
      <w:r>
        <w:rPr>
          <w:rFonts w:cs="B Zar"/>
          <w:color w:val="000000"/>
          <w:sz w:val="26"/>
          <w:sz w:val="26"/>
          <w:szCs w:val="26"/>
          <w:rtl w:val="true"/>
        </w:rPr>
        <w:t>اس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م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و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صولا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طایا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B Zar"/>
          <w:color w:val="000000"/>
          <w:sz w:val="26"/>
          <w:sz w:val="26"/>
          <w:szCs w:val="26"/>
          <w:rtl w:val="true"/>
        </w:rPr>
        <w:t>ی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ه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ناس</w:t>
      </w:r>
      <w:r>
        <w:rPr>
          <w:rFonts w:cs="B Zar"/>
          <w:color w:val="000000"/>
          <w:sz w:val="26"/>
          <w:szCs w:val="26"/>
          <w:rtl w:val="true"/>
        </w:rPr>
        <w:t xml:space="preserve">» </w:t>
      </w:r>
      <w:r>
        <w:rPr>
          <w:rFonts w:cs="B Zar"/>
          <w:color w:val="000000"/>
          <w:sz w:val="26"/>
          <w:sz w:val="26"/>
          <w:szCs w:val="26"/>
          <w:rtl w:val="true"/>
        </w:rPr>
        <w:t>ع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م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را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ش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کر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قو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هم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ضو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قو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ضرو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ام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57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نوی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B Zar"/>
          <w:color w:val="000000"/>
          <w:sz w:val="26"/>
          <w:sz w:val="26"/>
          <w:szCs w:val="26"/>
          <w:rtl w:val="true"/>
        </w:rPr>
        <w:t>نفس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حده</w:t>
      </w:r>
      <w:r>
        <w:rPr>
          <w:rFonts w:cs="B Zar"/>
          <w:color w:val="000000"/>
          <w:sz w:val="26"/>
          <w:szCs w:val="26"/>
          <w:rtl w:val="true"/>
        </w:rPr>
        <w:t xml:space="preserve">»: </w:t>
      </w:r>
      <w:r>
        <w:rPr>
          <w:rFonts w:cs="B Zar"/>
          <w:color w:val="000000"/>
          <w:sz w:val="26"/>
          <w:sz w:val="26"/>
          <w:szCs w:val="26"/>
          <w:rtl w:val="true"/>
        </w:rPr>
        <w:t>د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ظی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جلی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د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نوی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«</w:t>
      </w:r>
      <w:r>
        <w:rPr>
          <w:rFonts w:cs="B Zar"/>
          <w:color w:val="000000"/>
          <w:sz w:val="26"/>
          <w:sz w:val="26"/>
          <w:szCs w:val="26"/>
          <w:rtl w:val="true"/>
        </w:rPr>
        <w:t>رِجَال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كَثِيرًا</w:t>
      </w:r>
      <w:r>
        <w:rPr>
          <w:rFonts w:cs="Taher"/>
          <w:color w:val="000000"/>
          <w:sz w:val="26"/>
          <w:szCs w:val="26"/>
          <w:rtl w:val="true"/>
        </w:rPr>
        <w:t>»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ث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س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رسان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خلق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نسان</w:t>
      </w:r>
    </w:p>
    <w:p>
      <w:pPr>
        <w:pStyle w:val="ListParagraph"/>
        <w:numPr>
          <w:ilvl w:val="0"/>
          <w:numId w:val="74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خلق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ام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اصری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ینیا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تَّق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لَق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جِبِلَّة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وَّلِي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شعراء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84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َأَيهُّ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اس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عْبُد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بَّك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لَق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بْلِ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عَلّ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تَّق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بقر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1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74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لق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یش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بدأ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َأَيهُّ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اس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تَّق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بَّك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لَقَك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َّفْس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احِدَة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لَق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هْ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زَوْجَه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ث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هُْ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ِجَال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ثِير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ِسَاء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تَّق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سَاءَل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رْحَا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َ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ْ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قِيب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نساء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74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حقیق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ترک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نفس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حده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د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لق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م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ر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و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ث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لق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فس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ح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م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لْقُ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عْثُ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نَفْس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احِدَة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مَِيع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بَصِير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لقمان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8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شاه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و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یه</w:t>
      </w:r>
      <w:r>
        <w:rPr>
          <w:rFonts w:cs="B Zar"/>
          <w:color w:val="000000"/>
          <w:sz w:val="26"/>
          <w:szCs w:val="26"/>
          <w:rtl w:val="true"/>
        </w:rPr>
        <w:t>: «</w:t>
      </w:r>
      <w:r>
        <w:rPr>
          <w:rFonts w:cs="B Zar"/>
          <w:color w:val="000000"/>
          <w:sz w:val="26"/>
          <w:sz w:val="26"/>
          <w:szCs w:val="26"/>
          <w:rtl w:val="true"/>
        </w:rPr>
        <w:t>خلق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ه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وجها</w:t>
      </w:r>
      <w:r>
        <w:rPr>
          <w:rFonts w:cs="B Zar"/>
          <w:color w:val="000000"/>
          <w:sz w:val="26"/>
          <w:szCs w:val="26"/>
          <w:rtl w:val="true"/>
        </w:rPr>
        <w:t xml:space="preserve">»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ش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ده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قیق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د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زی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شو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عن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شأ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دایش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د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عضیه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0"/>
          <w:szCs w:val="2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شاه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رون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َابَن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دَمَ</w:t>
      </w:r>
      <w:r>
        <w:rPr>
          <w:rFonts w:cs="Taher"/>
          <w:color w:val="000000"/>
          <w:sz w:val="26"/>
          <w:szCs w:val="26"/>
          <w:rtl w:val="true"/>
        </w:rPr>
        <w:t xml:space="preserve">}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اعراف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6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Tahe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دَأ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لْق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انسَا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طِين</w:t>
      </w:r>
      <w:r>
        <w:rPr>
          <w:rFonts w:cs="Taher"/>
          <w:color w:val="000000"/>
          <w:sz w:val="26"/>
          <w:szCs w:val="26"/>
          <w:rtl w:val="true"/>
        </w:rPr>
        <w:t xml:space="preserve">}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سجد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7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74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آفرینش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س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د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قیق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ح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لیل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113"/>
        </w:numPr>
        <w:spacing w:lineRule="auto" w:line="240" w:before="0" w:after="0"/>
        <w:ind w:left="992" w:right="0" w:hanging="27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خَلَق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هْ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زَوْجَهَ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13"/>
        </w:numPr>
        <w:spacing w:lineRule="auto" w:line="240" w:before="0" w:after="0"/>
        <w:ind w:left="992" w:right="0" w:hanging="27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جَعَ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فُسِ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زْوَاج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شوری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1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13"/>
        </w:numPr>
        <w:spacing w:lineRule="auto" w:line="240" w:before="0" w:after="0"/>
        <w:ind w:left="992" w:right="0" w:hanging="27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خَلَقَك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َّفْس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احِدَة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ثُم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عَ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هْ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زَوْجَهَ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زمر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6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13"/>
        </w:numPr>
        <w:spacing w:lineRule="auto" w:line="240" w:before="0" w:after="0"/>
        <w:ind w:left="992" w:right="0" w:hanging="27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يَات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لَق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فُسِ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زْوَاج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ِتَسْكُن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َيْهَ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روم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1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74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کثی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س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نون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ش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د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ا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ث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هُْ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ِجَال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ثِير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ِسَاءً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َأَيهُّ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اس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لَقْنَاك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ذَكَر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نثىَ‏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حجرات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3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color w:val="000000"/>
          <w:sz w:val="24"/>
          <w:szCs w:val="24"/>
          <w:rtl w:val="true"/>
        </w:rPr>
        <w:softHyphen/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6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ظ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قل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ش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نون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د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ل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لی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دار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ظاه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یا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داریم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ی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دگا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آ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کنو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فت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ض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</w:t>
      </w:r>
      <w:r>
        <w:rPr>
          <w:rFonts w:cs="B Zar"/>
          <w:color w:val="000000"/>
          <w:sz w:val="26"/>
          <w:szCs w:val="26"/>
          <w:rtl w:val="true"/>
        </w:rPr>
        <w:softHyphen/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ش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6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س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ش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ی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د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دل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لق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یس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ثَ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ِيس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ِند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مَثَ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دَم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آل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Zar"/>
          <w:color w:val="000000"/>
          <w:sz w:val="20"/>
          <w:sz w:val="20"/>
          <w:szCs w:val="20"/>
          <w:rtl w:val="true"/>
        </w:rPr>
        <w:t>عمران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59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حیح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خواه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57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کیف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کثی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س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نظر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ل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زدواج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زند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د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دی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ص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ر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بوده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شاه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ث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هُْمَ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سؤال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لف</w:t>
      </w:r>
      <w:r>
        <w:rPr>
          <w:rFonts w:cs="B Zar"/>
          <w:b/>
          <w:bCs/>
          <w:color w:val="000000"/>
          <w:sz w:val="24"/>
          <w:szCs w:val="24"/>
          <w:rtl w:val="true"/>
        </w:rPr>
        <w:t>)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ظری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ط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ی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گ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وی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ع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بح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قل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ظاه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گ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جواب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شری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س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م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غیی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کمی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فطر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سب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صو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خلاق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قا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زئیا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فط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و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بی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و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گ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لِكلُ‏ٍّ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عَل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شرِْعَة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ْهَاج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مائد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48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حس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بح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س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بح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ظل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ات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ل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س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بح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ث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حاظ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ایط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م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ک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غیی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کن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ظری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وم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و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زند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د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ر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شت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سران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نس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ور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سؤ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م</w:t>
      </w:r>
      <w:r>
        <w:rPr>
          <w:rFonts w:cs="B Zar"/>
          <w:color w:val="000000"/>
          <w:sz w:val="26"/>
          <w:szCs w:val="26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ظاه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گ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B Zar"/>
          <w:color w:val="000000"/>
          <w:sz w:val="26"/>
          <w:sz w:val="26"/>
          <w:szCs w:val="26"/>
          <w:rtl w:val="true"/>
        </w:rPr>
        <w:t>بث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هم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ی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ا</w:t>
      </w:r>
      <w:r>
        <w:rPr>
          <w:rFonts w:cs="B Zar"/>
          <w:color w:val="000000"/>
          <w:sz w:val="26"/>
          <w:szCs w:val="26"/>
          <w:rtl w:val="true"/>
        </w:rPr>
        <w:t xml:space="preserve">» </w:t>
      </w:r>
      <w:r>
        <w:rPr>
          <w:rFonts w:cs="B Zar"/>
          <w:color w:val="000000"/>
          <w:sz w:val="26"/>
          <w:sz w:val="26"/>
          <w:szCs w:val="26"/>
          <w:rtl w:val="true"/>
        </w:rPr>
        <w:t>نگفت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ل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ط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ی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گارت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86"/>
        </w:numPr>
        <w:spacing w:lineRule="auto" w:line="240" w:before="0" w:after="0"/>
        <w:ind w:left="567" w:right="0" w:hanging="284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B Zar"/>
          <w:color w:val="000000"/>
          <w:sz w:val="26"/>
          <w:sz w:val="26"/>
          <w:szCs w:val="26"/>
          <w:rtl w:val="true"/>
        </w:rPr>
        <w:t>بث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هما</w:t>
      </w:r>
      <w:r>
        <w:rPr>
          <w:rFonts w:cs="B Zar"/>
          <w:color w:val="000000"/>
          <w:sz w:val="26"/>
          <w:szCs w:val="26"/>
          <w:rtl w:val="true"/>
        </w:rPr>
        <w:t xml:space="preserve">» </w:t>
      </w:r>
      <w:r>
        <w:rPr>
          <w:rFonts w:cs="B Zar"/>
          <w:color w:val="000000"/>
          <w:sz w:val="26"/>
          <w:sz w:val="26"/>
          <w:szCs w:val="26"/>
          <w:rtl w:val="true"/>
        </w:rPr>
        <w:t>اشار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غلی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86"/>
        </w:numPr>
        <w:spacing w:lineRule="auto" w:line="240" w:before="0" w:after="0"/>
        <w:ind w:left="567" w:right="0" w:hanging="284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نظر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و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دواج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مث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ث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ز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یم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تَمَثَّ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ه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شَرا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وِيّ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مریم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7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86"/>
        </w:numPr>
        <w:spacing w:lineRule="auto" w:line="240" w:before="0" w:after="0"/>
        <w:ind w:left="567" w:right="0" w:hanging="284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حو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کی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مع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ص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خَلَق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فْس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احِدَةٍ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ه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صل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ل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م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شو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کی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م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ورا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نب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فت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قیق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لق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لَق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ْه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زَوْجَه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Tahe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رْحَامَ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57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راقب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لهی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</w:p>
    <w:p>
      <w:pPr>
        <w:pStyle w:val="ListParagraph"/>
        <w:numPr>
          <w:ilvl w:val="1"/>
          <w:numId w:val="57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ستقیم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َ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ْ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قِيب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Tahe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بَّ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بِالْمِرْصَاد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فجر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4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57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Tahe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اسطه</w:t>
      </w:r>
      <w:r>
        <w:rPr>
          <w:rFonts w:cs="Taher"/>
          <w:color w:val="000000"/>
          <w:sz w:val="26"/>
          <w:szCs w:val="26"/>
          <w:rtl w:val="true"/>
        </w:rPr>
        <w:t>: {</w:t>
      </w:r>
      <w:r>
        <w:rPr>
          <w:rFonts w:cs="Taher"/>
          <w:color w:val="000000"/>
          <w:sz w:val="26"/>
          <w:sz w:val="26"/>
          <w:szCs w:val="26"/>
          <w:rtl w:val="true"/>
        </w:rPr>
        <w:t>م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لْفِظ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وْل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دَيْ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قِيب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تِيد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ق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8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4"/>
        </w:rPr>
        <w:t>2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ءَات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يَتَامَى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مْوَالهَ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َتَبَدَّل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خَْبِيث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ِالطَّيِّب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َأْكلُ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مْوَالَه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لى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مْوَالِك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نَّ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حُوب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َبِير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Taher"/>
          <w:b/>
          <w:bCs/>
          <w:color w:val="000000"/>
          <w:sz w:val="26"/>
          <w:szCs w:val="26"/>
          <w:rtl w:val="true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صو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حور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خانواد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لف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امو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تامی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109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وجو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زگرداند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تیما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ت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يَتَامَ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مْوَالهَُمْ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09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منوع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یان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یف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تی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وض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د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تَبَدَّل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خَْبِيث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طَّيِّبِ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09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منوع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یان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تی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ضمیم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نی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أْكلُ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مْوَالَ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مْوَالِكُمْ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لی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حک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ثلاثه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گنا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زر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َ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ُوب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بِيرً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09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نظو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بدی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لق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بدی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ر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بدی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قوق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صرفا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نون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ل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جا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ی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یا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اب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مَ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مِ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مَل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صَالِح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أُوْلَئ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بَدِّل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يَِّاتِ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سَنَاتٍ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فرقان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70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َوْ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ُبَدَّل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رْض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غَيرْ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رْض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سَّمَاوَاتُ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ابراهیم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48</w:t>
      </w:r>
      <w:r>
        <w:rPr>
          <w:rFonts w:cs="B Zar"/>
          <w:color w:val="000000"/>
          <w:sz w:val="20"/>
          <w:szCs w:val="20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بَدَّلْنَاه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جَِنَّتَيهْ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نَّتَينْ‏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ذَوَاتىَ‏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كُل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مْط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ثْل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شىَ‏ْء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ِدْر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لِيل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سبأ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6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09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صداق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بیث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یّب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لف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اشخاص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موم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فر</w:t>
      </w:r>
      <w:r>
        <w:rPr>
          <w:rFonts w:cs="B Zar"/>
          <w:color w:val="000000"/>
          <w:sz w:val="26"/>
          <w:szCs w:val="26"/>
          <w:rtl w:val="true"/>
        </w:rPr>
        <w:t xml:space="preserve">)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الخَْبِيثَات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لْخَبِيث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خَبِيث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لْخَبِيثَات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طَّيِّبَات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لطَّيِّب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طَّيِّب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لطَّيِّبَاتِ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نور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6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اشیاء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حُِلّ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ه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طَّيِّبَات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حَُرِّ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ْهِ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خَبَئثَ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اعراف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57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شرائط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برگرداند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موا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یتام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نان</w:t>
      </w:r>
    </w:p>
    <w:p>
      <w:pPr>
        <w:pStyle w:val="ListParagraph"/>
        <w:numPr>
          <w:ilvl w:val="0"/>
          <w:numId w:val="122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آزمایش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بْتَل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يَتَامَى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22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حر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ش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850" w:right="0" w:hanging="283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طبیع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حَتى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ذ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لَغ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ِكاَحَ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850" w:right="0" w:hanging="283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فکر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تصاد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إ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نَسْت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هْ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ُشْد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ادْفَع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َيهْ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مْوَالَهُمْ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850" w:right="0" w:hanging="283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عنو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ءَاتَي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بْرَاهِي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ُشْدَهُ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22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گرفت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ه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إِذ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دَفَعْت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َيْ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مْوالَ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أَشْهِدُو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22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وج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اس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ه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فى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سيباً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color w:val="000000"/>
          <w:sz w:val="24"/>
          <w:szCs w:val="24"/>
          <w:rtl w:val="true"/>
        </w:rPr>
        <w:softHyphen/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32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نظو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کل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مطلق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صرفا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رد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صطلح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32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حرم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تابزدگ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قسی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تیم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أْكلُُوه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سرَْاف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دَارً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عل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رم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كْبرَُو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عن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B Zar"/>
          <w:color w:val="000000"/>
          <w:sz w:val="26"/>
          <w:sz w:val="26"/>
          <w:szCs w:val="26"/>
          <w:rtl w:val="true"/>
        </w:rPr>
        <w:t>لئل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برو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عترضوا</w:t>
      </w:r>
      <w:r>
        <w:rPr>
          <w:rFonts w:cs="B Zar"/>
          <w:color w:val="000000"/>
          <w:sz w:val="26"/>
          <w:szCs w:val="26"/>
          <w:rtl w:val="true"/>
        </w:rPr>
        <w:t>»</w:t>
      </w:r>
    </w:p>
    <w:p>
      <w:pPr>
        <w:pStyle w:val="Normal"/>
        <w:spacing w:lineRule="auto" w:line="240" w:before="0" w:after="0"/>
        <w:jc w:val="both"/>
        <w:rPr>
          <w:rFonts w:cs="Tahe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ُبَيِّن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ضِلُّوا</w:t>
      </w:r>
      <w:r>
        <w:rPr>
          <w:rFonts w:cs="Taher"/>
          <w:color w:val="000000"/>
          <w:sz w:val="26"/>
          <w:szCs w:val="26"/>
          <w:rtl w:val="true"/>
        </w:rPr>
        <w:t xml:space="preserve">}: </w:t>
      </w:r>
      <w:r>
        <w:rPr>
          <w:rFonts w:cs="Taher"/>
          <w:color w:val="000000"/>
          <w:sz w:val="26"/>
          <w:sz w:val="26"/>
          <w:szCs w:val="26"/>
          <w:rtl w:val="true"/>
        </w:rPr>
        <w:t>لئل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ضلوا</w:t>
      </w:r>
    </w:p>
    <w:p>
      <w:pPr>
        <w:pStyle w:val="Normal"/>
        <w:spacing w:lineRule="auto" w:line="240" w:before="0" w:after="0"/>
        <w:jc w:val="both"/>
        <w:rPr>
          <w:rFonts w:cs="Taher"/>
          <w:color w:val="000000"/>
          <w:sz w:val="26"/>
          <w:szCs w:val="26"/>
        </w:rPr>
      </w:pP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إ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اء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اسِق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نَبَإ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تَبَيَّنُو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ُصيبُوا</w:t>
      </w:r>
      <w:r>
        <w:rPr>
          <w:rFonts w:cs="Taher"/>
          <w:color w:val="000000"/>
          <w:sz w:val="26"/>
          <w:szCs w:val="26"/>
          <w:rtl w:val="true"/>
        </w:rPr>
        <w:t xml:space="preserve">}: </w:t>
      </w:r>
      <w:r>
        <w:rPr>
          <w:rFonts w:cs="Taher"/>
          <w:color w:val="000000"/>
          <w:sz w:val="26"/>
          <w:sz w:val="26"/>
          <w:szCs w:val="26"/>
          <w:rtl w:val="true"/>
        </w:rPr>
        <w:t>لئل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صبوا</w:t>
      </w:r>
    </w:p>
    <w:p>
      <w:pPr>
        <w:pStyle w:val="ListParagraph"/>
        <w:numPr>
          <w:ilvl w:val="0"/>
          <w:numId w:val="132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قرآ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هتم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أله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یو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لف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بی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ذاب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فَر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صَدّ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بِي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زِدْنَا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ذَاب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وْق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عَذَاب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ان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فْسِد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نحل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88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تأکیدا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وا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ذ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أَلَ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ِبَادِ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ىّ‏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إِنىّ‏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رِيب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جِيب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دَعْوَة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دَّاع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ذ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دَعَا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لْيَسْتَجِيب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ْيُؤْمِن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عَلَّ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رْشُد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بقر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86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ج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بی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لیل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قْرَب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زِّن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َ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احِشَة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اء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بِيل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اسراء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32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32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رداش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ق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زحم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تی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ط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لیاء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ل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ن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لْيَسْتَعْفِف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قی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لْيَأْكلُ‏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ْمَعْرُوف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32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حتر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تی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ب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آن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132"/>
        </w:numPr>
        <w:spacing w:lineRule="auto" w:line="240" w:before="0" w:after="0"/>
        <w:ind w:left="792" w:right="0" w:hanging="432"/>
        <w:contextualSpacing/>
        <w:jc w:val="both"/>
        <w:rPr>
          <w:rFonts w:cs="Tahe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ن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حام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تَّق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سَاءَل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رْحَا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َ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ْ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قِيبًا</w:t>
      </w:r>
      <w:r>
        <w:rPr>
          <w:rFonts w:cs="Taher"/>
          <w:color w:val="000000"/>
          <w:sz w:val="26"/>
          <w:szCs w:val="26"/>
          <w:rtl w:val="true"/>
        </w:rPr>
        <w:t>*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ت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يَتَامَى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نساء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</w:t>
      </w:r>
      <w:r>
        <w:rPr>
          <w:rFonts w:cs="B Zar"/>
          <w:color w:val="000000"/>
          <w:sz w:val="20"/>
          <w:szCs w:val="20"/>
          <w:rtl w:val="true"/>
        </w:rPr>
        <w:t>-</w:t>
      </w:r>
      <w:r>
        <w:rPr>
          <w:rFonts w:cs="B Zar"/>
          <w:color w:val="000000"/>
          <w:sz w:val="20"/>
          <w:szCs w:val="20"/>
        </w:rPr>
        <w:t>1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3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0"/>
          <w:szCs w:val="2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ذک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تی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ن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لدی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ْوَالِدَيْ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حْسَان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ذِ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قُرْب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يَتَامَى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َسَاكِينِ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بقر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83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3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منوع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ه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تیم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أَم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يَتِي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قْهَر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ضحی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9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32"/>
        </w:numPr>
        <w:spacing w:lineRule="auto" w:line="240" w:before="0" w:after="0"/>
        <w:ind w:left="792" w:right="0" w:hanging="432"/>
        <w:contextualSpacing/>
        <w:jc w:val="both"/>
        <w:rPr>
          <w:rFonts w:cs="Tahe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قه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اطف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س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منو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تی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وع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یدت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باش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ءَيْت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كَذِّب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دِّينِ</w:t>
      </w:r>
      <w:r>
        <w:rPr>
          <w:rFonts w:cs="Taher"/>
          <w:color w:val="000000"/>
          <w:sz w:val="26"/>
          <w:szCs w:val="26"/>
          <w:rtl w:val="true"/>
        </w:rPr>
        <w:t xml:space="preserve">* </w:t>
      </w:r>
      <w:r>
        <w:rPr>
          <w:rFonts w:cs="Taher"/>
          <w:color w:val="000000"/>
          <w:sz w:val="26"/>
          <w:sz w:val="26"/>
          <w:szCs w:val="26"/>
          <w:rtl w:val="true"/>
        </w:rPr>
        <w:t>فَذَالِ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دُعّ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يَتِيم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ماعون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</w:t>
      </w:r>
      <w:r>
        <w:rPr>
          <w:rFonts w:cs="B Zar"/>
          <w:color w:val="000000"/>
          <w:sz w:val="20"/>
          <w:szCs w:val="20"/>
          <w:rtl w:val="true"/>
        </w:rPr>
        <w:t>-</w:t>
      </w:r>
      <w:r>
        <w:rPr>
          <w:rFonts w:cs="B Zar"/>
          <w:color w:val="000000"/>
          <w:sz w:val="20"/>
          <w:szCs w:val="20"/>
        </w:rPr>
        <w:t>1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3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سه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شت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ت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مال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م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فَاء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سُول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هْ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قُرَى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للهِ‏َّ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لرَّسُو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ذِ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قُرْب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يَتَامَى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َسَاكِي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بْ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سَّبِيلِ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حشر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7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3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ن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قر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تیم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قْرَب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يَتِيم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اسراء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34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3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وبیخ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د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کری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تیم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كَلا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ل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ُكْرِم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يَتيم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فجر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7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3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0"/>
          <w:szCs w:val="2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رتباط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ت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ور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صلاح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یر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خو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ی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سَْلُونَ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يَتَامَى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ُل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صْلَاح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يرْ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خَُالِطُو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إِخْوَانُكُمْ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بقر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20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آیه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color w:val="000000"/>
          <w:sz w:val="26"/>
          <w:szCs w:val="26"/>
        </w:rPr>
        <w:t>3</w:t>
      </w:r>
      <w:r>
        <w:rPr>
          <w:rFonts w:cs="B Zar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ن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خِفْت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لّ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ُقْسِط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يَتَامَى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انكِح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طَاب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كُم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ِّ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نِّسَاء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َثْنىَ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ثُلَاث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رُبَاع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إِن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خِفْت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لّ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َعْدِل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وَاحِدَةً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و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َلَكَت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يْمَانُك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ذَالِك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دْنى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لّ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َعُولُو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ازدواج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تامی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نب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وا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دواج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ظالما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م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رزا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ص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تام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از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ِفْت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ُقْسِط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يَتَامَى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عا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دال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جا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ظل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دواج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ی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تی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ندیشی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یعن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دواج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ف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زن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کیز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ی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تیم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انكِح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طَاب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ُم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دواج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ک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میی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َو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لَكَت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يْمَانُكُمْ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ظو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رس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رس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قلای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مث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رس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ز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ضر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ن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زن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ی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رس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ص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واند</w:t>
      </w:r>
      <w:r>
        <w:rPr>
          <w:rFonts w:cs="B Zar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قواع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با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زدواج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ص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دواج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سخ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بیعی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ص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دواج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د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وط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ء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دال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إ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ِفْت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عْدِل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وَاحِدَةً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ص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دواج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د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ایط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ج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انكِح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طَاب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ِسَاء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ثْن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ثُلَاث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ُبَاعَ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720" w:right="0" w:hanging="360"/>
        <w:contextualSpacing/>
        <w:jc w:val="both"/>
        <w:rPr>
          <w:rFonts w:cs="Tahe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قانو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دواج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دواج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ن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ی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انكِح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طَابَ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دواج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ر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سل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نكِح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كَح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بَاؤُك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ِسَاءِ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نساء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4</w:t>
      </w:r>
      <w:r>
        <w:rPr>
          <w:rFonts w:cs="B Zar"/>
          <w:color w:val="000000"/>
          <w:sz w:val="20"/>
          <w:szCs w:val="20"/>
          <w:rtl w:val="true"/>
        </w:rPr>
        <w:t>-</w:t>
      </w:r>
      <w:r>
        <w:rPr>
          <w:rFonts w:cs="B Zar"/>
          <w:color w:val="000000"/>
          <w:sz w:val="20"/>
          <w:szCs w:val="20"/>
        </w:rPr>
        <w:t>22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حرم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د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س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د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عا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د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رم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کلیف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عم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رام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نع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عث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طل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دواج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/>
          <w:color w:val="000000"/>
          <w:sz w:val="26"/>
          <w:szCs w:val="26"/>
          <w:rtl w:val="true"/>
        </w:rPr>
        <w:t>.</w:t>
      </w:r>
      <w:r>
        <w:rPr>
          <w:rStyle w:val="FootnoteCharacters"/>
          <w:rStyle w:val="FootnoteAnchor"/>
          <w:rFonts w:cs="B Zar"/>
          <w:color w:val="000000"/>
          <w:sz w:val="26"/>
          <w:szCs w:val="26"/>
          <w:rtl w:val="true"/>
        </w:rPr>
        <w:footnoteReference w:id="4"/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حرم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ش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4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س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رم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صغ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باطل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کلیفی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هد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دواج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56"/>
        </w:numPr>
        <w:spacing w:lineRule="auto" w:line="240" w:before="0" w:after="0"/>
        <w:ind w:left="144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آرامش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خَلَق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ْفُسِ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زْواجا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تَسْكُنُو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روم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1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56"/>
        </w:numPr>
        <w:spacing w:lineRule="auto" w:line="240" w:before="0" w:after="0"/>
        <w:ind w:left="1440" w:right="0" w:hanging="360"/>
        <w:contextualSpacing/>
        <w:jc w:val="both"/>
        <w:rPr>
          <w:rFonts w:cs="B Zar"/>
          <w:color w:val="000000"/>
          <w:sz w:val="20"/>
          <w:szCs w:val="2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ثل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ث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ْهُم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ِجالا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ثيرا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ِساء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نساء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56"/>
        </w:numPr>
        <w:spacing w:lineRule="auto" w:line="240" w:before="0" w:after="0"/>
        <w:ind w:left="144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رب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لا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الح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ص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دواج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د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ق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لاق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ق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ل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گرش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تدلا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یه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56"/>
        </w:numPr>
        <w:spacing w:lineRule="auto" w:line="240" w:before="0" w:after="0"/>
        <w:ind w:left="144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فراط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روابط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نس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دو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رم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گرش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یوان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56"/>
        </w:numPr>
        <w:spacing w:lineRule="auto" w:line="240" w:before="0" w:after="0"/>
        <w:ind w:left="144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فریط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پیم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دواج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م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بد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د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عم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ی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ب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سخ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56"/>
        </w:numPr>
        <w:spacing w:lineRule="auto" w:line="240" w:before="0" w:after="0"/>
        <w:ind w:left="144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عتدال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رابط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نو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عنی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ListParagraph"/>
        <w:numPr>
          <w:ilvl w:val="2"/>
          <w:numId w:val="56"/>
        </w:numPr>
        <w:spacing w:lineRule="auto" w:line="240" w:before="0" w:after="0"/>
        <w:ind w:left="1701" w:right="0" w:hanging="284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ارد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شود</w:t>
      </w:r>
      <w:r>
        <w:rPr>
          <w:rFonts w:cs="B Zar"/>
          <w:color w:val="000000"/>
          <w:sz w:val="26"/>
          <w:szCs w:val="26"/>
          <w:rtl w:val="true"/>
        </w:rPr>
        <w:t>. (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ج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دال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ست</w:t>
      </w:r>
      <w:r>
        <w:rPr>
          <w:rFonts w:cs="B Zar"/>
          <w:color w:val="000000"/>
          <w:sz w:val="26"/>
          <w:szCs w:val="26"/>
          <w:rtl w:val="true"/>
        </w:rPr>
        <w:t>.)</w:t>
      </w:r>
    </w:p>
    <w:p>
      <w:pPr>
        <w:pStyle w:val="ListParagraph"/>
        <w:numPr>
          <w:ilvl w:val="2"/>
          <w:numId w:val="56"/>
        </w:numPr>
        <w:spacing w:lineRule="auto" w:line="240" w:before="0" w:after="0"/>
        <w:ind w:left="1701" w:right="0" w:hanging="284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ارد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قط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فر</w:t>
      </w:r>
    </w:p>
    <w:p>
      <w:pPr>
        <w:pStyle w:val="ListParagraph"/>
        <w:numPr>
          <w:ilvl w:val="2"/>
          <w:numId w:val="56"/>
        </w:numPr>
        <w:spacing w:lineRule="auto" w:line="240" w:before="0" w:after="0"/>
        <w:ind w:left="1701" w:right="0" w:hanging="284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ارد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دد</w:t>
      </w:r>
    </w:p>
    <w:p>
      <w:pPr>
        <w:pStyle w:val="ListParagraph"/>
        <w:numPr>
          <w:ilvl w:val="2"/>
          <w:numId w:val="56"/>
        </w:numPr>
        <w:spacing w:lineRule="auto" w:line="240" w:before="0" w:after="0"/>
        <w:ind w:left="1701" w:right="0" w:hanging="284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ارد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دای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حکم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پیشین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تعد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زوجات</w:t>
      </w:r>
    </w:p>
    <w:p>
      <w:pPr>
        <w:pStyle w:val="ListParagraph"/>
        <w:numPr>
          <w:ilvl w:val="0"/>
          <w:numId w:val="95"/>
        </w:numPr>
        <w:spacing w:lineRule="auto" w:line="240" w:before="0" w:after="0"/>
        <w:ind w:left="567" w:right="0" w:hanging="296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جنگ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غ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خ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ن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زو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95"/>
        </w:numPr>
        <w:spacing w:lineRule="auto" w:line="240" w:before="0" w:after="0"/>
        <w:ind w:left="567" w:right="0" w:hanging="296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س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دواج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رت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و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رت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دام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لا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نان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95"/>
        </w:numPr>
        <w:spacing w:lineRule="auto" w:line="240" w:before="0" w:after="0"/>
        <w:ind w:left="567" w:right="0" w:hanging="296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حدود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رور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ن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5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گی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95"/>
        </w:numPr>
        <w:spacing w:lineRule="auto" w:line="240" w:before="0" w:after="0"/>
        <w:ind w:left="567" w:right="0" w:hanging="296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غریز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نس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شت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ن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95"/>
        </w:numPr>
        <w:spacing w:lineRule="auto" w:line="240" w:before="0" w:after="0"/>
        <w:ind w:left="567" w:right="0" w:hanging="296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حدود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سخگوی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نس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لی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ف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ان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رداری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اد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هانه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95"/>
        </w:numPr>
        <w:spacing w:lineRule="auto" w:line="240" w:before="0" w:after="0"/>
        <w:ind w:left="567" w:right="0" w:hanging="296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عی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ش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قو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بودن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تیجه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د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وجا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ئ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ع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ضرو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تماع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قع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4"/>
        </w:rPr>
        <w:t>5</w:t>
      </w:r>
      <w:r>
        <w:rPr>
          <w:rFonts w:cs="B Zar"/>
          <w:b/>
          <w:bCs/>
          <w:color w:val="000000"/>
          <w:sz w:val="24"/>
          <w:szCs w:val="24"/>
          <w:rtl w:val="true"/>
        </w:rPr>
        <w:t>-</w:t>
      </w:r>
      <w:r>
        <w:rPr>
          <w:rFonts w:cs="B Zar"/>
          <w:b/>
          <w:bCs/>
          <w:color w:val="000000"/>
          <w:sz w:val="24"/>
          <w:szCs w:val="24"/>
        </w:rPr>
        <w:t>4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Taher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ءَات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نِّسَاء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صَدُقَاتهِِنّ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نحِْلَةً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إِ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طِبْ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ك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شىَ‏ْءٍ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ِّنْ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نَفْس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كلُُو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هَنِي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َّرِي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>*</w:t>
      </w:r>
      <w:r>
        <w:rPr>
          <w:b/>
          <w:bCs/>
          <w:color w:val="000000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ُؤْت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سُّفَهَاء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مْوَالَكُم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َّتى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جَعَل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كمُ‏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قِيَام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رْزُقُوه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ِيه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كْسُوه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قُول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ه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قَوْل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َّعْرُوف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color w:val="000000"/>
          <w:sz w:val="26"/>
          <w:szCs w:val="26"/>
          <w:rtl w:val="true"/>
        </w:rPr>
        <w:footnoteReference w:id="5"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پرداخ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هریه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یا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لزو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داخ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یگ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ر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ن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ام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داق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ت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ِسَاء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صَدُقَاتهِ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حِْلَة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إ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طِبْ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شىَ‏ْء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ْ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فْس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كلُُو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َنِي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َرِيً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color w:val="000000"/>
          <w:sz w:val="24"/>
          <w:szCs w:val="24"/>
          <w:rtl w:val="true"/>
        </w:rPr>
        <w:softHyphen/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9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صداق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نش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داق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فادار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ن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9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نحله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نش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د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کری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ن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دواج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ع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ر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وش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دانیم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9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یتاء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د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ت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ِسَاء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صَدُقَاتهِِنَّ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نو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آتَيْنا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حْمَة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ِنْدِن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کهف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65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طاء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د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هْ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لْمِزُ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صَّدَقَت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إ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عْط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هْ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ض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عْطَوْ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هْ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ذ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سْخَط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توب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58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نو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عْطَيْنَا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كَوْثَر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کوثر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9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مو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فیه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شو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ُؤْت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سُّفَهَاء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مْوَالَكُمُ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عل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کم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م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سیل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و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مع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تلا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الَّت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عَ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مُ‏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ِيَامً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0"/>
          <w:szCs w:val="2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شابه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جَعَ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كَعْبَة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بَيْت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حَرَا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ِيَام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ِلنَّاسِ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مائد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97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9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قدی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فیه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زینه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داخ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نی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روز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هی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رْزُقُوهُمْ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پوشاک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وشی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كْسُوهُم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کری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ام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یر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ُول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وْل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َعْرُوفً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ستعما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عفت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ریز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ْيَسْتَعْفِف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جَِد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ِكاَح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ت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غْنِيهَ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ضْل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...</w:t>
      </w:r>
      <w:r>
        <w:rPr>
          <w:rFonts w:cs="Taher"/>
          <w:color w:val="000000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مِيع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ِيم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نور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33</w:t>
      </w:r>
      <w:r>
        <w:rPr>
          <w:rFonts w:cs="B Zar"/>
          <w:color w:val="000000"/>
          <w:sz w:val="20"/>
          <w:sz w:val="20"/>
          <w:szCs w:val="20"/>
          <w:rtl w:val="true"/>
        </w:rPr>
        <w:t>و</w:t>
      </w:r>
      <w:r>
        <w:rPr>
          <w:rFonts w:cs="B Zar"/>
          <w:color w:val="000000"/>
          <w:sz w:val="20"/>
          <w:szCs w:val="20"/>
        </w:rPr>
        <w:t>60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ل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لِلْفُقَرَاء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حْصِر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بِي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سْتَطِيع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ضَرْب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رْض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حَْسَبُه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جَاهِل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غْنِيَاء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تَّعَفُّف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عْرِفُه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سِيمَا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سَْل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اس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ْحَاف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ُنفِق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يرْ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ِيم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بقر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73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9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ف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تی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ع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زمو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ید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لوغ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ش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روط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و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ه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إِذ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دَفَعْت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َيهْ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مْوَالَ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أَشهِْد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هِْمْ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و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ه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ساب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فَى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سِيبً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سؤال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پژوهشی</w:t>
      </w:r>
    </w:p>
    <w:p>
      <w:pPr>
        <w:pStyle w:val="ListParagraph"/>
        <w:numPr>
          <w:ilvl w:val="0"/>
          <w:numId w:val="4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سی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لق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آن</w:t>
      </w:r>
    </w:p>
    <w:p>
      <w:pPr>
        <w:pStyle w:val="ListParagraph"/>
        <w:numPr>
          <w:ilvl w:val="0"/>
          <w:numId w:val="4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جایگا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ت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آن</w:t>
      </w:r>
    </w:p>
    <w:p>
      <w:pPr>
        <w:pStyle w:val="ListParagraph"/>
        <w:numPr>
          <w:ilvl w:val="0"/>
          <w:numId w:val="4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جایگا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ح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ل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ح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آن</w:t>
      </w:r>
      <w:r>
        <w:br w:type="page"/>
      </w:r>
    </w:p>
    <w:p>
      <w:pPr>
        <w:pStyle w:val="Normal"/>
        <w:bidi w:val="0"/>
        <w:jc w:val="left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ف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شتم</w:t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sz w:val="26"/>
          <w:szCs w:val="26"/>
          <w:lang w:val="en-US" w:eastAsia="en-US"/>
        </w:rPr>
      </w:pPr>
      <w:r>
        <w:rPr>
          <w:rFonts w:cs="B Zar"/>
          <w:b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87120</wp:posOffset>
                </wp:positionH>
                <wp:positionV relativeFrom="paragraph">
                  <wp:posOffset>-11430</wp:posOffset>
                </wp:positionV>
                <wp:extent cx="4371340" cy="1313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1313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ف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دگیر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نند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78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یات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5"/>
                              </w:numPr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أ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ث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5"/>
                              </w:numPr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ک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رو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ای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ث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5"/>
                              </w:numPr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ه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رث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شن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2pt;height:103.4pt;mso-wrap-distance-left:9.05pt;mso-wrap-distance-right:9.05pt;mso-wrap-distance-top:0pt;mso-wrap-distance-bottom:0pt;margin-top:-0.9pt;mso-position-vertical-relative:text;margin-left:85.6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هدف‌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یادگیر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وانند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نتظا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ي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softHyphen/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و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زی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گيرد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ص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78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آیات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7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5"/>
                        </w:numPr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سأ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رث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5"/>
                        </w:numPr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حکم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ضرور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ای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رث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5"/>
                        </w:numPr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سه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ارث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آشن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ود</w:t>
                      </w: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4"/>
          <w:szCs w:val="4"/>
        </w:rPr>
      </w:pPr>
      <w:r>
        <w:rPr>
          <w:rFonts w:cs="B Zar"/>
          <w:sz w:val="4"/>
          <w:szCs w:val="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12"/>
          <w:szCs w:val="12"/>
        </w:rPr>
      </w:pPr>
      <w:r>
        <w:rPr>
          <w:rFonts w:cs="B Zar"/>
          <w:b/>
          <w:bCs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7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ِلرِّجَال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َصِيب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م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رَ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وَالِدَا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أَقْرَب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لنِّسَاء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َصِيب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م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رَ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وَالِدَا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أَقْرَب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م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ل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ْ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ثرُ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َصِيب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َفْرُوض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احک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مومی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ریض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لارث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‌قط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یض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ِّلرِّجَا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صِيبٌ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Tahe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نِّس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صِيبٌ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نَصِيب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فْرُوض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مفع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ل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ک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خ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ِّلرِّجَا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صِيب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 xml:space="preserve">...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نِّس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صِيبٌ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م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ا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خ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ِ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ل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ثرُ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عی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 w:val="26"/>
          <w:szCs w:val="26"/>
          <w:rtl w:val="true"/>
        </w:rPr>
        <w:t>ولادت</w:t>
      </w:r>
      <w:r>
        <w:rPr>
          <w:rFonts w:cs="Taher"/>
          <w:sz w:val="26"/>
          <w:szCs w:val="26"/>
          <w:rtl w:val="true"/>
        </w:rPr>
        <w:t>: {</w:t>
      </w:r>
      <w:r>
        <w:rPr>
          <w:rFonts w:cs="Taher"/>
          <w:sz w:val="26"/>
          <w:sz w:val="26"/>
          <w:szCs w:val="26"/>
          <w:rtl w:val="true"/>
        </w:rPr>
        <w:t>مِّ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ر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وَالِدَانِ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ب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قْرَبُونَ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حم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والارح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.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38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غ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ج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ن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ج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ح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و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اج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اهَ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ع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أُوْلَئ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وْ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حَا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ض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بَعْض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ِت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كلُ‏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ىَ‏ْ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نفال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75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النَّبىِ‏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مُؤْمِن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ُس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زْوَاجُ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مَّهَاتهُ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وْ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حَا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ض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بَعْض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ِت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ؤْمِن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هَاجِر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فْعَ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لِيَائ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عْرُوفً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كَا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سْطُور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احزاب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6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38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«</w:t>
      </w:r>
      <w:r>
        <w:rPr>
          <w:rFonts w:cs="Taher"/>
          <w:sz w:val="26"/>
          <w:sz w:val="26"/>
          <w:szCs w:val="26"/>
          <w:rtl w:val="true"/>
        </w:rPr>
        <w:t>للرج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لنساء</w:t>
      </w:r>
      <w:r>
        <w:rPr>
          <w:rFonts w:cs="Taher"/>
          <w:sz w:val="26"/>
          <w:szCs w:val="26"/>
          <w:rtl w:val="true"/>
        </w:rPr>
        <w:t>»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هل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‌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امی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تصا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شت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ب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38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قا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‌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بی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رِث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ُلَيْمَا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َاوُ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َيُّ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س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ُلِّم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طِق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طَّيرْ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وتِي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ُ‏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ىَ‏ْ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هَ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فَضْ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ب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مل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6</w:t>
      </w:r>
      <w:r>
        <w:rPr>
          <w:rFonts w:cs="B Zar"/>
          <w:sz w:val="20"/>
          <w:szCs w:val="20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«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عَاشِر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نْبِيَاء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ُورَثُ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رَكْنَا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صَدَقَة</w:t>
      </w:r>
      <w:r>
        <w:rPr>
          <w:rFonts w:cs="Taher"/>
          <w:color w:val="000000"/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rFonts w:cs="B Zar"/>
          <w:sz w:val="26"/>
          <w:szCs w:val="26"/>
          <w:rtl w:val="true"/>
        </w:rPr>
        <w:footnoteReference w:id="6"/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19"/>
          <w:szCs w:val="19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ند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دار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38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طل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صی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لا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ضی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دهیم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38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حک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تقو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ط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من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ذا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ح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</w:t>
      </w:r>
      <w:r>
        <w:rPr>
          <w:rFonts w:cs="B Zar"/>
          <w:sz w:val="26"/>
          <w:szCs w:val="26"/>
          <w:rtl w:val="true"/>
        </w:rPr>
        <w:t xml:space="preserve">: 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ص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ک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ثل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مند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ش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كُتِ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ضَ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َدَ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وْ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ر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يرْ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وَصِيَّ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ْوَالِدَيْ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قْرَب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مَعْرُوفِ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حَقّ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تَّق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80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ح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رث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بر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فا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ک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ن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قس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ض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ره‌م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8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ذ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ضرَ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قِسْمَة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ُوْل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قُرْب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يَتَامَى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َسَاكِين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ارْزُقُوه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ْ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ُول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وْل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َعْرُوفً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Taher"/>
          <w:b/>
          <w:bCs/>
          <w:sz w:val="26"/>
          <w:szCs w:val="26"/>
          <w:rtl w:val="true"/>
        </w:rPr>
        <w:footnoteReference w:id="7"/>
      </w:r>
    </w:p>
    <w:p>
      <w:pPr>
        <w:pStyle w:val="ListParagraph"/>
        <w:numPr>
          <w:ilvl w:val="0"/>
          <w:numId w:val="125"/>
        </w:numPr>
        <w:spacing w:lineRule="auto" w:line="240" w:before="0" w:after="0"/>
        <w:ind w:left="108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حب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زامی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ض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من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ث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ایب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فو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25"/>
        </w:numPr>
        <w:spacing w:lineRule="auto" w:line="240" w:before="0" w:after="0"/>
        <w:ind w:left="108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ولو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قر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ت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اک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25"/>
        </w:numPr>
        <w:spacing w:lineRule="auto" w:line="240" w:before="0" w:after="0"/>
        <w:ind w:left="108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ر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مندی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1"/>
          <w:numId w:val="125"/>
        </w:numPr>
        <w:spacing w:lineRule="auto" w:line="240" w:before="0" w:after="0"/>
        <w:ind w:left="1275" w:right="0" w:hanging="141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تصا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ارْزُقُوهُم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125"/>
        </w:numPr>
        <w:spacing w:lineRule="auto" w:line="240" w:before="0" w:after="0"/>
        <w:ind w:left="1275" w:right="0" w:hanging="141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ط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ام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و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وْل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عْرُوف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الذین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فاع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ولیخش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ع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ذوف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خافوا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جو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کوا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و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شی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ث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ذ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ت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جا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ترس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ر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ahe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0</w:t>
      </w:r>
      <w:r>
        <w:rPr>
          <w:rFonts w:cs="B Zar"/>
          <w:b/>
          <w:bCs/>
          <w:sz w:val="24"/>
          <w:szCs w:val="24"/>
          <w:rtl w:val="true"/>
        </w:rPr>
        <w:t>-</w:t>
      </w:r>
      <w:r>
        <w:rPr>
          <w:rFonts w:cs="B Zar"/>
          <w:b/>
          <w:bCs/>
          <w:sz w:val="24"/>
          <w:szCs w:val="24"/>
        </w:rPr>
        <w:t>9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ْيَخْش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رَك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لْفِهِ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ذُرِّيَّة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ضِعَف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اف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َيْهِ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لْيَتَّق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ْيَقُول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وْل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دِيدًا</w:t>
      </w:r>
      <w:r>
        <w:rPr>
          <w:rFonts w:cs="Taher"/>
          <w:b/>
          <w:bCs/>
          <w:sz w:val="26"/>
          <w:szCs w:val="26"/>
          <w:rtl w:val="true"/>
        </w:rPr>
        <w:t xml:space="preserve">*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أْكُل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مْوَا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يَتَامَى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ظُلْم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أْكلُ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ُطُونِهِ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َار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يَصْلَوْ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عِير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گا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وب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کرا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یتام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وص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هد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نب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تا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د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ت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جا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ذ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ترسند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123"/>
        </w:numPr>
        <w:spacing w:lineRule="auto" w:line="240" w:before="0" w:after="0"/>
        <w:ind w:left="567" w:right="0" w:hanging="28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ذ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نی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ت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ث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ض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زن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اد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ث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ک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ْيَخْش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رَك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لْف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ُرِّيّ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ضِعَف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اف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هِمْ</w:t>
      </w:r>
      <w:r>
        <w:rPr>
          <w:rFonts w:cs="Taher"/>
          <w:sz w:val="26"/>
          <w:szCs w:val="26"/>
          <w:rtl w:val="true"/>
        </w:rPr>
        <w:t xml:space="preserve">} </w:t>
      </w:r>
      <w:r>
        <w:rPr>
          <w:rFonts w:cs="B Zar"/>
          <w:sz w:val="26"/>
          <w:sz w:val="26"/>
          <w:szCs w:val="26"/>
          <w:rtl w:val="true"/>
        </w:rPr>
        <w:t>ترجم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كسان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زن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توان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ياد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گذار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ي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ى‏ترس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ب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تي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م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بترسند</w:t>
      </w:r>
      <w:r>
        <w:rPr>
          <w:rFonts w:cs="B Zar"/>
          <w:sz w:val="26"/>
          <w:szCs w:val="26"/>
          <w:rtl w:val="true"/>
        </w:rPr>
        <w:t xml:space="preserve">!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مخالفت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پرهيز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خن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و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گوي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23"/>
        </w:numPr>
        <w:spacing w:lineRule="auto" w:line="240" w:before="0" w:after="0"/>
        <w:ind w:left="567" w:right="0" w:hanging="28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ذ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رو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ْكُ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ْو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يَتَام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ظُلْم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ْكلُ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ُطُون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ا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يَصْلَوْ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عِير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12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ت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ب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ب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سا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ح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ت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قه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لاق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هدی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شویق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ذک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ه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ک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12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ارتب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ظه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ین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مل</w:t>
      </w:r>
    </w:p>
    <w:p>
      <w:pPr>
        <w:pStyle w:val="ListParagraph"/>
        <w:numPr>
          <w:ilvl w:val="1"/>
          <w:numId w:val="11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تب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م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ْسَن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ْسَن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أَنفُسِ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سَأْت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هَ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سر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7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1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ُضِع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ترََ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جْرِم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شْفِق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قُو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اوَيْلَت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غَادِ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َغِير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بِير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ْصَئ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جَ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مِ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اضِ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ظْلِ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ُ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َد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کهف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9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1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م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كلُ‏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فْسِ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سَب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هِينَة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مدث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8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1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ظه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نیا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2"/>
          <w:numId w:val="112"/>
        </w:numPr>
        <w:spacing w:lineRule="auto" w:line="240" w:before="0" w:after="0"/>
        <w:ind w:left="1224" w:right="0" w:hanging="50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ب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جِْدَا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غُلَامَينْ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ِيمَينْ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دِين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حَْت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نز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هُ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بُوهُ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َلِح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أَرَا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ُ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بْلُغ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شُدَّهُ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سْتَخْرِج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نزَهُ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حْم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َّبّ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عَلْتُ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ْر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أْوِي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سْطِ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َّلَيْ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َبرْ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کهف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82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2"/>
          <w:numId w:val="112"/>
        </w:numPr>
        <w:spacing w:lineRule="auto" w:line="240" w:before="0" w:after="0"/>
        <w:ind w:left="1224" w:right="0" w:hanging="50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ْيَخْش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رَك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لْف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ُرِّيّ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ضِعَف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اف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ْيَتَّ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ْيَقُو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وْل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دِيد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1"/>
          <w:numId w:val="11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ظه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خرت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2"/>
          <w:numId w:val="112"/>
        </w:numPr>
        <w:spacing w:lineRule="auto" w:line="240" w:before="0" w:after="0"/>
        <w:ind w:left="1224" w:right="0" w:hanging="50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خر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ْكُ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ْو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يَتَام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ظُلْم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ْكلُ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ُطُون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ارً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يَصْلَوْ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عِير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ْتُم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ز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شْترَ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مََ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لِي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وْلَئ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ْكلُ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ُطُون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كَلِّمُ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وْ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ِيَم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زَكِّي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ذَاب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74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12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ج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لا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ظا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ذ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آخرت</w:t>
      </w:r>
    </w:p>
    <w:p>
      <w:pPr>
        <w:pStyle w:val="ListParagraph"/>
        <w:numPr>
          <w:ilvl w:val="0"/>
          <w:numId w:val="9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گ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ت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ریز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ُرْسَ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ُ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ُوَاظ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َّار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حَُاس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نتَصِرَا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رحم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5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9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گ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ت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زن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هَ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قَامِع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دِيد</w:t>
      </w:r>
      <w:r>
        <w:rPr>
          <w:rFonts w:cs="Taher"/>
          <w:sz w:val="26"/>
          <w:szCs w:val="26"/>
          <w:rtl w:val="true"/>
        </w:rPr>
        <w:t xml:space="preserve">}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حج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1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9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0"/>
          <w:szCs w:val="20"/>
        </w:rPr>
      </w:pPr>
      <w:r>
        <w:rPr>
          <w:rFonts w:cs="Taher"/>
          <w:sz w:val="26"/>
          <w:sz w:val="26"/>
          <w:szCs w:val="26"/>
          <w:rtl w:val="true"/>
        </w:rPr>
        <w:t>گ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آت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ن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هَاذَا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صْمَا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خْتَصَ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هِِّم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فَ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طِّع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هَ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ِيَاب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َّار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صَب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وْق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ءُوسِهِ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حَْم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حج</w:t>
      </w:r>
      <w:r>
        <w:rPr>
          <w:rFonts w:cs="B Zar"/>
          <w:sz w:val="20"/>
          <w:szCs w:val="20"/>
          <w:rtl w:val="true"/>
        </w:rPr>
        <w:t>:</w:t>
      </w:r>
      <w:r>
        <w:rPr>
          <w:rFonts w:cs="B Zar"/>
          <w:sz w:val="20"/>
          <w:szCs w:val="20"/>
        </w:rPr>
        <w:t>19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9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گ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ت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خور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ْكُ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ْو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يَتَام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ظُلْم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ْكلُ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ُطُون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ا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يَصْلَوْ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عِيرًا</w:t>
      </w:r>
      <w:r>
        <w:rPr>
          <w:rFonts w:cs="Taher"/>
          <w:sz w:val="26"/>
          <w:szCs w:val="26"/>
          <w:rtl w:val="true"/>
        </w:rPr>
        <w:t xml:space="preserve">} </w:t>
      </w:r>
    </w:p>
    <w:p>
      <w:pPr>
        <w:pStyle w:val="ListParagraph"/>
        <w:numPr>
          <w:ilvl w:val="0"/>
          <w:numId w:val="9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گ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په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ن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وْ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حُْم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ا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هَنّ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تُكْو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ِبَاه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ُنُوبهُ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ظُهُور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نزَْ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أَنفُسِ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ذُو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كْنزِ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توب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5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9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گ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و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ذ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ن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ُعْرَف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جْرِم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سِيمَا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يُؤْخَذ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نَّوَاص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قْدَا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رحم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1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90"/>
        </w:numPr>
        <w:spacing w:lineRule="auto" w:line="240" w:before="0" w:after="0"/>
        <w:ind w:left="720" w:right="0" w:hanging="360"/>
        <w:contextualSpacing/>
        <w:jc w:val="both"/>
        <w:rPr>
          <w:rFonts w:cs="Tahe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گ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تش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ز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ن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َاسِط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كا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جَهَنّ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طَب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ج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5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فْعَ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فْعَ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تَّ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ت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قُودُ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س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حِْجَارَ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عِدّ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ْكَافِر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4</w:t>
      </w:r>
      <w:r>
        <w:rPr>
          <w:rFonts w:cs="B Zar"/>
          <w:sz w:val="20"/>
          <w:szCs w:val="20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نَا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وقَدَةُ</w:t>
      </w:r>
      <w:r>
        <w:rPr>
          <w:rFonts w:cs="Taher"/>
          <w:sz w:val="26"/>
          <w:szCs w:val="26"/>
          <w:rtl w:val="true"/>
        </w:rPr>
        <w:t>*</w:t>
      </w:r>
      <w:r>
        <w:rPr>
          <w:rFonts w:cs="Taher"/>
          <w:sz w:val="26"/>
          <w:sz w:val="26"/>
          <w:szCs w:val="26"/>
          <w:rtl w:val="true"/>
        </w:rPr>
        <w:t>الَّت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طَّلِع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فِْدَة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همز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7</w:t>
      </w:r>
      <w:r>
        <w:rPr>
          <w:rFonts w:cs="B Zar"/>
          <w:sz w:val="20"/>
          <w:szCs w:val="20"/>
          <w:rtl w:val="true"/>
        </w:rPr>
        <w:t>-</w:t>
      </w:r>
      <w:r>
        <w:rPr>
          <w:rFonts w:cs="B Zar"/>
          <w:sz w:val="20"/>
          <w:szCs w:val="20"/>
        </w:rPr>
        <w:t>6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1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وصِيكمُ‏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ْلَدِ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لذَّكَر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ثْل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ظّ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أُنثَيَينْ‏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ِسَاء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وْق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ثْنَتَينْ‏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لَه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ثُلُث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رَ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ت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احِدَة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لَه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نِّصْف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أَبَوَيْ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كلُ‏ّ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احِد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هُْ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سُّدُس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م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رَ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لَد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َ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كُ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لَد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رِث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بَوَا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لِأُمّ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ثُّلُث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خْوَة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لِأُمّ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سُّدُس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عْد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صِيَّة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وص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هِ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دَيْن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ءَابَاؤُ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بْنَاؤُ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دْر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يُّ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قْرَب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كمُ‏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َفْع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رِيضَة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ِيم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كِيم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8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ص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ص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ز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حج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وصیک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یض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7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لیل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و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صَّي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وت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بْل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يَّا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تَّ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كْفُ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و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نِيّ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مِيد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31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قُ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َالَوْ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تْ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رّ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ُ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ُم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أَ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شرِْك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يْ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وَالِدَيْ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حْسَ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قْتُ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لَادَ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مْلَاق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حَّْ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رْزُقُ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يَّا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قْرَب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فَوَاحِش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ظَهَ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ط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قْتُ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فْس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ت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رّ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حَقّ‏ِ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ذَالِ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صَّئ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عَلَّ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قِل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نعام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51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ص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ذکو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ز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8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زدیک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طب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وارث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زن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س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حص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گ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لَدِ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8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ژ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ا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زن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لاف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8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س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ور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م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للانث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ص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ذکر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بل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مو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ِلذَّكَ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ثْ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ظ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ُنثَيَينْ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بر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8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س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ختران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83"/>
        </w:numPr>
        <w:spacing w:lineRule="auto" w:line="240" w:before="0" w:after="0"/>
        <w:ind w:left="992" w:right="0" w:hanging="28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رث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خ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ِسَاء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وْق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ثْنَتَينْ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ُلُث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رَك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83"/>
        </w:numPr>
        <w:spacing w:lineRule="auto" w:line="240" w:before="0" w:after="0"/>
        <w:ind w:left="992" w:right="0" w:hanging="28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خ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ص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رس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احِد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ِصْفُ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8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س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د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پ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راث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شون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اح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ش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ل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أَبَوَيْ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كلُ‏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احِد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هُْ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ُدُس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ر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لَدٌ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ز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ثل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ریح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فت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ُ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لَد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رِث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بَوَا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ِأُمّ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ثُّلُثُ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ثل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هم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ش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8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حا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د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متو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ز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گ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و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د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س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ی‌بر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ثل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ش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ثل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ش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ن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ش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بد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شو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خْو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ِأُمّ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ُدُسُ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ریحت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هم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د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ئ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نف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در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ش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89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ق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ص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قس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B Zar"/>
          <w:sz w:val="26"/>
          <w:szCs w:val="26"/>
          <w:rtl w:val="true"/>
        </w:rPr>
        <w:t>: (</w:t>
      </w:r>
      <w:r>
        <w:rPr>
          <w:rFonts w:cs="B Zar"/>
          <w:sz w:val="26"/>
          <w:sz w:val="26"/>
          <w:szCs w:val="26"/>
          <w:rtl w:val="true"/>
        </w:rPr>
        <w:t>مرا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قس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B Zar"/>
          <w:sz w:val="26"/>
          <w:szCs w:val="26"/>
          <w:rtl w:val="true"/>
        </w:rPr>
        <w:t>)</w:t>
      </w:r>
    </w:p>
    <w:p>
      <w:pPr>
        <w:pStyle w:val="ListParagraph"/>
        <w:numPr>
          <w:ilvl w:val="1"/>
          <w:numId w:val="89"/>
        </w:numPr>
        <w:spacing w:lineRule="auto" w:line="240" w:before="0" w:after="0"/>
        <w:ind w:left="992" w:right="0" w:hanging="28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بت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ف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89"/>
        </w:numPr>
        <w:spacing w:lineRule="auto" w:line="240" w:before="0" w:after="0"/>
        <w:ind w:left="992" w:right="0" w:hanging="28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س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خمس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بدهک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.)</w:t>
      </w:r>
    </w:p>
    <w:p>
      <w:pPr>
        <w:pStyle w:val="ListParagraph"/>
        <w:numPr>
          <w:ilvl w:val="1"/>
          <w:numId w:val="89"/>
        </w:numPr>
        <w:spacing w:lineRule="auto" w:line="240" w:before="0" w:after="0"/>
        <w:ind w:left="992" w:right="0" w:hanging="28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س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صا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ثل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89"/>
        </w:numPr>
        <w:spacing w:lineRule="auto" w:line="240" w:before="0" w:after="0"/>
        <w:ind w:left="992" w:right="0" w:hanging="28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ح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ها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قس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ق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و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د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صِيّ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وص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هِ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َيْنٍ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حک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ز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ب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ح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قس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بار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125"/>
        </w:numPr>
        <w:spacing w:lineRule="auto" w:line="240" w:before="0" w:after="0"/>
        <w:ind w:left="567" w:right="0" w:hanging="28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حک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ال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اس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اطل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25"/>
        </w:numPr>
        <w:spacing w:lineRule="auto" w:line="240" w:before="0" w:after="0"/>
        <w:ind w:left="567" w:right="0" w:hanging="28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قس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ف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ال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25"/>
        </w:numPr>
        <w:spacing w:lineRule="auto" w:line="240" w:before="0" w:after="0"/>
        <w:ind w:left="567" w:right="0" w:hanging="28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ن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ی‌د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رث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ارث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دْر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يّ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قْرَب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فْع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رِيض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ِيم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كِيم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ق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ص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یرغ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م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ص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گ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رخ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ص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جه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دم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ص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ا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گی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هل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ص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ی‌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ی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ده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گ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ی‌اقتض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ک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گو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ق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ب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بن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ب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ش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س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بناء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سؤا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ژوهش</w:t>
      </w:r>
    </w:p>
    <w:p>
      <w:pPr>
        <w:pStyle w:val="ListParagraph"/>
        <w:numPr>
          <w:ilvl w:val="0"/>
          <w:numId w:val="3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گ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ج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</w:p>
    <w:p>
      <w:pPr>
        <w:pStyle w:val="ListParagraph"/>
        <w:numPr>
          <w:ilvl w:val="0"/>
          <w:numId w:val="3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چ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ص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بعی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؟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  <w:r>
        <w:br w:type="page"/>
      </w:r>
    </w:p>
    <w:p>
      <w:pPr>
        <w:pStyle w:val="Normal"/>
        <w:bidi w:val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ف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هم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  <w:lang w:val="en-US" w:eastAsia="en-US"/>
        </w:rPr>
      </w:pPr>
      <w:r>
        <w:rPr>
          <w:rFonts w:cs="B Zar"/>
          <w:b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89990</wp:posOffset>
                </wp:positionH>
                <wp:positionV relativeFrom="paragraph">
                  <wp:posOffset>12065</wp:posOffset>
                </wp:positionV>
                <wp:extent cx="4246880" cy="885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688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ف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دگیر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نند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دام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ه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رث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ایگا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نا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79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یات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ی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4pt;height:69.7pt;mso-wrap-distance-left:9.05pt;mso-wrap-distance-right:9.05pt;mso-wrap-distance-top:0pt;mso-wrap-distance-bottom:0pt;margin-top:0.95pt;mso-position-vertical-relative:text;margin-left:93.7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هدف‌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یادگیر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وانند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نتظا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ي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softHyphen/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و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زی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دام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سه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ارث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جایگا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آنا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گيرد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ص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79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آیات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ی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4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12"/>
          <w:szCs w:val="12"/>
        </w:rPr>
      </w:pPr>
      <w:r>
        <w:rPr>
          <w:rFonts w:cs="B Zar"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ار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مسر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>(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زن</w:t>
      </w:r>
      <w:r>
        <w:rPr>
          <w:rFonts w:cs="B Zar"/>
          <w:b/>
          <w:bCs/>
          <w:sz w:val="24"/>
          <w:szCs w:val="24"/>
          <w:rtl w:val="true"/>
        </w:rPr>
        <w:t xml:space="preserve">)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طبق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Zar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2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ِصْف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رَ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زْوَاجُ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َ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كُ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َه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لَد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ا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ه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لَد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لَكُ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رُّبُع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م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رَكْ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عْد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صِيَّة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وص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ه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دَيْن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ه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رُّبُع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م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رَكْت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َ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كُ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َ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لَد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ا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لَد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لَه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ثُّمُن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م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رَكْت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عْد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صِيَّة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ُوص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ه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دَيْن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َجُل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ورَث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لَالَة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مْرَأَة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خ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ُخْت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لِكلُ‏ّ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احِد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ْهُ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سُّدُس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ان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كْثَر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ذَالِ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شُرَكَاء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ثُّلُث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عْد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صِيَّة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وص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هِ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دَيْن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غَيرْ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ُضَارٍّ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صِيَّة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ِيم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لِيم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sz w:val="26"/>
          <w:szCs w:val="26"/>
          <w:rtl w:val="true"/>
        </w:rPr>
        <w:footnoteReference w:id="8"/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سر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42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1"/>
          <w:numId w:val="42"/>
        </w:numPr>
        <w:spacing w:lineRule="auto" w:line="240" w:before="0" w:after="0"/>
        <w:ind w:left="144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ز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ِصْف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ر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زْوَاجُ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ُ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لَدٌ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42"/>
        </w:numPr>
        <w:spacing w:lineRule="auto" w:line="240" w:before="0" w:after="0"/>
        <w:ind w:left="144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ز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fldChar w:fldCharType="begin"/>
      </w:r>
      <w:r>
        <w:rPr>
          <w:rtl w:val="true"/>
          <w:position w:val="-18"/>
        </w:rPr>
        <w:instrText xml:space="preserve"> QUOTE _x0001_ </w:instrText>
      </w:r>
      <w:r>
        <w:rPr>
          <w:position w:val="-18"/>
          <w:rtl w:val="true"/>
        </w:rPr>
      </w:r>
      <w:r>
        <w:rPr>
          <w:rtl w:val="true"/>
          <w:position w:val="-18"/>
        </w:rPr>
        <w:fldChar w:fldCharType="separate"/>
      </w:r>
      <w:r>
        <w:rPr>
          <w:position w:val="-18"/>
          <w:rtl w:val="true"/>
        </w:rPr>
      </w:r>
      <w:r>
        <w:rPr>
          <w:position w:val="-18"/>
          <w:rtl w:val="true"/>
        </w:rPr>
        <w:drawing>
          <wp:inline distT="0" distB="0" distL="0" distR="0">
            <wp:extent cx="66675" cy="304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18" r="-5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</w:r>
      <w:r>
        <w:rPr>
          <w:rtl w:val="true"/>
          <w:position w:val="-18"/>
        </w:rPr>
        <w:fldChar w:fldCharType="end"/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ام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ا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لَد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ُبُع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رَكْن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ListParagraph"/>
        <w:numPr>
          <w:ilvl w:val="0"/>
          <w:numId w:val="42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رد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1"/>
          <w:numId w:val="42"/>
        </w:numPr>
        <w:spacing w:lineRule="auto" w:line="240" w:before="0" w:after="0"/>
        <w:ind w:left="144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ز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fldChar w:fldCharType="begin"/>
      </w:r>
      <w:r>
        <w:rPr>
          <w:rtl w:val="true"/>
          <w:position w:val="-18"/>
        </w:rPr>
        <w:instrText xml:space="preserve"> QUOTE _x0001_ </w:instrText>
      </w:r>
      <w:r>
        <w:rPr>
          <w:position w:val="-18"/>
          <w:rtl w:val="true"/>
        </w:rPr>
      </w:r>
      <w:r>
        <w:rPr>
          <w:rtl w:val="true"/>
          <w:position w:val="-18"/>
        </w:rPr>
        <w:fldChar w:fldCharType="separate"/>
      </w:r>
      <w:r>
        <w:rPr>
          <w:position w:val="-18"/>
          <w:rtl w:val="true"/>
        </w:rPr>
      </w:r>
      <w:r>
        <w:rPr>
          <w:position w:val="-18"/>
          <w:rtl w:val="true"/>
        </w:rPr>
        <w:drawing>
          <wp:inline distT="0" distB="0" distL="0" distR="0">
            <wp:extent cx="66675" cy="3048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118" r="-5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</w:r>
      <w:r>
        <w:rPr>
          <w:rtl w:val="true"/>
          <w:position w:val="-18"/>
        </w:rPr>
        <w:fldChar w:fldCharType="end"/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ام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ُبُع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رَكْ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ُ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لَدٌ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42"/>
        </w:numPr>
        <w:spacing w:lineRule="auto" w:line="240" w:before="0" w:after="0"/>
        <w:ind w:left="144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ز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fldChar w:fldCharType="begin"/>
      </w:r>
      <w:r>
        <w:rPr>
          <w:rtl w:val="true"/>
          <w:position w:val="-18"/>
        </w:rPr>
        <w:instrText xml:space="preserve"> QUOTE _x0001_ </w:instrText>
      </w:r>
      <w:r>
        <w:rPr>
          <w:position w:val="-18"/>
          <w:rtl w:val="true"/>
        </w:rPr>
      </w:r>
      <w:r>
        <w:rPr>
          <w:rtl w:val="true"/>
          <w:position w:val="-18"/>
        </w:rPr>
        <w:fldChar w:fldCharType="separate"/>
      </w:r>
      <w:r>
        <w:rPr>
          <w:position w:val="-18"/>
          <w:rtl w:val="true"/>
        </w:rPr>
      </w:r>
      <w:r>
        <w:rPr>
          <w:position w:val="-18"/>
          <w:rtl w:val="true"/>
        </w:rPr>
        <w:drawing>
          <wp:inline distT="0" distB="0" distL="0" distR="0">
            <wp:extent cx="66675" cy="3048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118" r="-5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</w:r>
      <w:r>
        <w:rPr>
          <w:rtl w:val="true"/>
          <w:position w:val="-18"/>
        </w:rPr>
        <w:fldChar w:fldCharType="end"/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ام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ا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لَد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ثُّمُ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رَكْتُم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ف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ص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قس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د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صِيّ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وص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َيْنٍ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ار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کلال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ر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ش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د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د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زند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بو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10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fldChar w:fldCharType="begin"/>
      </w:r>
      <w:r>
        <w:rPr>
          <w:rtl w:val="true"/>
          <w:position w:val="-18"/>
        </w:rPr>
        <w:instrText xml:space="preserve"> QUOTE _x0001_ </w:instrText>
      </w:r>
      <w:r>
        <w:rPr>
          <w:position w:val="-18"/>
          <w:rtl w:val="true"/>
        </w:rPr>
      </w:r>
      <w:r>
        <w:rPr>
          <w:rtl w:val="true"/>
          <w:position w:val="-18"/>
        </w:rPr>
        <w:fldChar w:fldCharType="separate"/>
      </w:r>
      <w:r>
        <w:rPr>
          <w:position w:val="-18"/>
          <w:rtl w:val="true"/>
        </w:rPr>
      </w:r>
      <w:r>
        <w:rPr>
          <w:position w:val="-18"/>
          <w:rtl w:val="true"/>
        </w:rPr>
        <w:drawing>
          <wp:inline distT="0" distB="0" distL="0" distR="0">
            <wp:extent cx="66675" cy="3048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118" r="-5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</w:r>
      <w:r>
        <w:rPr>
          <w:rtl w:val="true"/>
          <w:position w:val="-18"/>
        </w:rPr>
        <w:fldChar w:fldCharType="end"/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میرا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جُل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ورَث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لَال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مْرَأ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خ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خْت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ِكلُ‏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احِد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ْهُ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ُدُسُ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0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fldChar w:fldCharType="begin"/>
      </w:r>
      <w:r>
        <w:rPr>
          <w:rtl w:val="true"/>
          <w:position w:val="-18"/>
        </w:rPr>
        <w:instrText xml:space="preserve"> QUOTE _x0001_ </w:instrText>
      </w:r>
      <w:r>
        <w:rPr>
          <w:position w:val="-18"/>
          <w:rtl w:val="true"/>
        </w:rPr>
      </w:r>
      <w:r>
        <w:rPr>
          <w:rtl w:val="true"/>
          <w:position w:val="-18"/>
        </w:rPr>
        <w:fldChar w:fldCharType="separate"/>
      </w:r>
      <w:r>
        <w:rPr>
          <w:position w:val="-18"/>
          <w:rtl w:val="true"/>
        </w:rPr>
      </w:r>
      <w:r>
        <w:rPr>
          <w:position w:val="-18"/>
          <w:rtl w:val="true"/>
        </w:rPr>
        <w:drawing>
          <wp:inline distT="0" distB="0" distL="0" distR="0">
            <wp:extent cx="66675" cy="3048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118" r="-5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</w:r>
      <w:r>
        <w:rPr>
          <w:rtl w:val="true"/>
          <w:position w:val="-18"/>
        </w:rPr>
        <w:fldChar w:fldCharType="end"/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میرا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قس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ا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كْثَ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ُرَكَاء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ثُّلُث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4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ز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ل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ام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ز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أ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بلا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زَ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ذِّكْ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تُبَينِ‏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نَّا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ُزِّ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هْ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عَلّ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َفَكَّر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حل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4</w:t>
      </w:r>
      <w:r>
        <w:rPr>
          <w:rFonts w:cs="B Zar"/>
          <w:sz w:val="20"/>
          <w:szCs w:val="20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اد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تض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ق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ط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ا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اب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د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کری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وره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می‌گف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ذک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ط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فته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م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ح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ط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ق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اط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د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ث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ِس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بِي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حزاب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0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4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نو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نو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ح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4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ل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تواند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46"/>
        </w:numPr>
        <w:spacing w:lineRule="auto" w:line="240" w:before="0" w:after="0"/>
        <w:ind w:left="567" w:right="0" w:hanging="28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ح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46"/>
        </w:numPr>
        <w:spacing w:lineRule="auto" w:line="240" w:before="0" w:after="0"/>
        <w:ind w:left="567" w:right="0" w:hanging="28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4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ذک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76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ج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فا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4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ص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ن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ت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ص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رسا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4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ضا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ص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ثل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ر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رث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تر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و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ر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رث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4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ی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ث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4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ب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وج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ق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ی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فو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4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2"/>
          <w:numId w:val="46"/>
        </w:numPr>
        <w:spacing w:lineRule="auto" w:line="240" w:before="0" w:after="0"/>
        <w:ind w:left="1224" w:right="0" w:hanging="50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و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س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ت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ز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در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2"/>
          <w:numId w:val="46"/>
        </w:numPr>
        <w:spacing w:lineRule="auto" w:line="240" w:before="0" w:after="0"/>
        <w:ind w:left="1224" w:right="0" w:hanging="50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و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س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ت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د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B Zar"/>
          <w:sz w:val="26"/>
          <w:szCs w:val="26"/>
          <w:rtl w:val="true"/>
        </w:rPr>
        <w:t>...</w:t>
      </w:r>
    </w:p>
    <w:p>
      <w:pPr>
        <w:pStyle w:val="ListParagraph"/>
        <w:numPr>
          <w:ilvl w:val="2"/>
          <w:numId w:val="46"/>
        </w:numPr>
        <w:spacing w:lineRule="auto" w:line="240" w:before="0" w:after="0"/>
        <w:ind w:left="1224" w:right="0" w:hanging="50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سو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س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ت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عمو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B Zar"/>
          <w:sz w:val="26"/>
          <w:szCs w:val="26"/>
          <w:rtl w:val="true"/>
        </w:rPr>
        <w:t>...</w:t>
      </w:r>
    </w:p>
    <w:p>
      <w:pPr>
        <w:pStyle w:val="ListParagraph"/>
        <w:numPr>
          <w:ilvl w:val="0"/>
          <w:numId w:val="4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هل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د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ر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هل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ا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ل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خص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ا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حسا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ط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ق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ه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ن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ش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دب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ahe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4</w:t>
      </w:r>
      <w:r>
        <w:rPr>
          <w:rFonts w:cs="B Zar"/>
          <w:b/>
          <w:bCs/>
          <w:sz w:val="24"/>
          <w:szCs w:val="24"/>
          <w:rtl w:val="true"/>
        </w:rPr>
        <w:t>-</w:t>
      </w:r>
      <w:r>
        <w:rPr>
          <w:rFonts w:cs="B Zar"/>
          <w:b/>
          <w:bCs/>
          <w:sz w:val="24"/>
          <w:szCs w:val="24"/>
        </w:rPr>
        <w:t>13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ِلْ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ُدُود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طِع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َسُول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دْخِلْ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جَنَّت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جْرِ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حْتِه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أَنْهَر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لِد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ِيه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ذَالِ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فَوْز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عَظِيمُ</w:t>
      </w:r>
      <w:r>
        <w:rPr>
          <w:rFonts w:cs="Taher"/>
          <w:b/>
          <w:bCs/>
          <w:sz w:val="26"/>
          <w:szCs w:val="26"/>
          <w:rtl w:val="true"/>
        </w:rPr>
        <w:t>*</w:t>
      </w:r>
      <w:r>
        <w:rPr>
          <w:b/>
          <w:bCs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عْص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َسُول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تَعَد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ُدُود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دْخِلْ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َار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لِد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ِيه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ذَاب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ُهِي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حد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لهی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اعم</w:t>
      </w:r>
      <w:r>
        <w:rPr>
          <w:rFonts w:cs="B Zar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61"/>
        </w:numPr>
        <w:spacing w:lineRule="auto" w:line="240" w:before="0" w:after="0"/>
        <w:ind w:left="776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تِلْ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ُدُو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61"/>
        </w:numPr>
        <w:spacing w:lineRule="auto" w:line="240" w:before="0" w:after="0"/>
        <w:ind w:left="776" w:right="0" w:hanging="360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ام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د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تَئ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َسُو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خُذُوهُ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حش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7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61"/>
        </w:numPr>
        <w:spacing w:lineRule="auto" w:line="240" w:before="0" w:after="0"/>
        <w:ind w:left="776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ده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161"/>
        </w:numPr>
        <w:spacing w:lineRule="auto" w:line="240" w:before="0" w:after="0"/>
        <w:ind w:left="1134" w:right="0" w:hanging="28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ا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اتب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َيهُّ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سْتَجِيب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رَّسُو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َعَاكُ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نفال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4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61"/>
        </w:numPr>
        <w:spacing w:lineRule="auto" w:line="240" w:before="0" w:after="0"/>
        <w:ind w:left="1134" w:right="0" w:hanging="28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ط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ر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طِع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سُو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دْخِلْ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نَّت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جْر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حْتِ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نْهَ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لِد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َ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161"/>
        </w:numPr>
        <w:spacing w:lineRule="auto" w:line="240" w:before="0" w:after="0"/>
        <w:ind w:left="1134" w:right="0" w:hanging="28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ط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ت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فَوْز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َظِيم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161"/>
        </w:numPr>
        <w:spacing w:lineRule="auto" w:line="240" w:before="0" w:after="0"/>
        <w:ind w:left="1134" w:right="0" w:hanging="28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افرم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ر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ن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:</w:t>
      </w:r>
      <w:r>
        <w:rPr>
          <w:rFonts w:cs="Taher"/>
          <w:sz w:val="26"/>
          <w:szCs w:val="26"/>
          <w:rtl w:val="true"/>
        </w:rPr>
        <w:t xml:space="preserve"> 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ص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سُو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َعَد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ُدُود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دْخِلْ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ا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لِد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َ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161"/>
        </w:numPr>
        <w:spacing w:lineRule="auto" w:line="240" w:before="0" w:after="0"/>
        <w:ind w:left="1134" w:right="0" w:hanging="28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افرم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ذ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:</w:t>
      </w:r>
      <w:r>
        <w:rPr>
          <w:rFonts w:cs="Taher"/>
          <w:sz w:val="26"/>
          <w:szCs w:val="26"/>
          <w:rtl w:val="true"/>
        </w:rPr>
        <w:t xml:space="preserve"> 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ذَاب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هِين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37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قوا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ات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قاعد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ِلذَّكَ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ثْ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ظ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ُنثَيَين‏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adr"/>
          <w:sz w:val="26"/>
          <w:sz w:val="26"/>
          <w:szCs w:val="26"/>
          <w:rtl w:val="true"/>
        </w:rPr>
        <w:t>قاعدة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الاقر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م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ابعد</w:t>
      </w:r>
      <w:r>
        <w:rPr>
          <w:rFonts w:cs="Taher"/>
          <w:sz w:val="26"/>
          <w:szCs w:val="26"/>
          <w:rtl w:val="true"/>
        </w:rPr>
        <w:t>»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ن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ا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ض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قیا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رح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ا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ب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ب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ارَك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سْحَاق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ُرِّيَّتِه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حُْسِن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ظَالِم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ِنَفْس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ب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صافات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13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رْسَ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ُوح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بْرَاهِي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عَ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ُرِّيَّتِه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ُبُوَّ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مِنهْ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هْتَدٍ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ثِير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هْ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سِق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حدید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6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تَّبَعَتهْ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ُرِّيَّتهُ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إِيمَان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حَْق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هِ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ُرِّيَّتهَ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َتْنَاه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مَلِهِ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ىَ‏ْ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ُ‏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مْر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مِ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سَ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ه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طو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1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سؤا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ژوهشی</w:t>
      </w:r>
    </w:p>
    <w:p>
      <w:pPr>
        <w:pStyle w:val="ListParagraph"/>
        <w:numPr>
          <w:ilvl w:val="0"/>
          <w:numId w:val="5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حل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5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حک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أ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ریخ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rFonts w:cs="B Zar"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شتاد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  <w:lang w:val="en-US" w:eastAsia="en-US"/>
        </w:rPr>
      </w:pPr>
      <w:r>
        <w:rPr>
          <w:rFonts w:cs="B Zar"/>
          <w:b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10310</wp:posOffset>
                </wp:positionH>
                <wp:positionV relativeFrom="paragraph">
                  <wp:posOffset>10160</wp:posOffset>
                </wp:positionV>
                <wp:extent cx="4282440" cy="13487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2440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ف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دگیر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نند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80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یات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ی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2pt;height:106.2pt;mso-wrap-distance-left:9.05pt;mso-wrap-distance-right:9.05pt;mso-wrap-distance-top:0pt;mso-wrap-distance-bottom:0pt;margin-top:0.8pt;mso-position-vertical-relative:text;margin-left:95.3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هدف‌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یادگیری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وانند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نتظا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ي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softHyphen/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و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زی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گيرد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ص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80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آیات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5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ی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5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ات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أْت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فَاحِشَة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ِّسَائ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اسْتَشهِْد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َيْه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رْبَعَة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شهَِد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أَمْسِكُوه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بُيُوت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ت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تَوَفَّئه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َوْت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جَْعَ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ه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بِيل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sz w:val="26"/>
          <w:szCs w:val="26"/>
          <w:rtl w:val="true"/>
        </w:rPr>
        <w:footnoteReference w:id="9"/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حک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اح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ات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ْت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فَاحِشَ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ِّسَائ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کت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فاح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و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اح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ا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قْرَب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زِّن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حِش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سر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2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ُوط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قَوْم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تَأْت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فَاحِشَ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َقَ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َد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َلَم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عنکبوت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8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اح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شر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ثب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رم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10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گرف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ه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اسْتَشهِْ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ه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رْبَعَةً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0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شاه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اسْتَشهِْدُوا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0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سل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ِّنكُمْ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ها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ن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حکم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0"/>
          <w:numId w:val="5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مس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ک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أَمْسِكُو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ُيُو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ت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َوَفَّئ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وْتُ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5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ثل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1"/>
          <w:numId w:val="58"/>
        </w:numPr>
        <w:spacing w:lineRule="auto" w:line="240" w:before="0" w:after="0"/>
        <w:ind w:left="144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صن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جَْع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58"/>
        </w:numPr>
        <w:spacing w:lineRule="auto" w:line="240" w:before="0" w:after="0"/>
        <w:ind w:left="144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رج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صن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جَْع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6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0"/>
          <w:szCs w:val="20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ْت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فَاحِشَةَ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اح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ف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گوی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قْرَب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يَتِي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َّت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ِ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ْسَ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ت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بْلُغ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شُد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ف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عَهْد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َهْ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سُْول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سر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4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َادَ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سْكُ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زَوْجُ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جَْنَّ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اُ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غَد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يْث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ِئْتُ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قْرَب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اذ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شَّجَرَ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تَكُو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ظَّالِم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5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زد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ن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6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شها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ج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دث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ح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دث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B Zar"/>
          <w:b/>
          <w:bCs/>
          <w:sz w:val="24"/>
          <w:szCs w:val="24"/>
        </w:rPr>
        <w:t>16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َا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أْتِيَانِه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َاذُوهُ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اب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صْلَح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أَعْرِض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نْهُ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ا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وَّاب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َّحِيم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زنا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ائ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راری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10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ه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ثب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0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ذ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ل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را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َا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ْتِيَانِ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َاذُوهُ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اب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صْلَح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أَعْرِض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ْهُ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ا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وَّاب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َّحِيم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ahe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7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تَّوْبَة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ى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عْمَل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سُّوء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جَِهَالَة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ثُم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تُوب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رِيب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أُوْلَئ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تُوب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َيهِْ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ِيم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كِيم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قبو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وبه</w:t>
      </w:r>
    </w:p>
    <w:p>
      <w:pPr>
        <w:pStyle w:val="ListParagraph"/>
        <w:numPr>
          <w:ilvl w:val="0"/>
          <w:numId w:val="129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هل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تَّوْبَ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مَ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ُو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جَِهَالَةٍ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29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فور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ُوب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رِيب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أُوْلَئ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ُوب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ِيم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كِيم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B Zar"/>
          <w:b/>
          <w:bCs/>
          <w:sz w:val="24"/>
          <w:szCs w:val="24"/>
        </w:rPr>
        <w:t>18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b/>
          <w:bCs/>
          <w:sz w:val="26"/>
          <w:szCs w:val="26"/>
          <w:rtl w:val="true"/>
        </w:rPr>
        <w:t xml:space="preserve">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يْسَت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تَّوْبَة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عْمَل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سَّيَِّات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تى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ذ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ضرَ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حَدَهُ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َوْت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ا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ىّ‏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ُبْت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َا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مُوت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ُفَّار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ُوْلَئ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عْتَدْ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ذَاب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لِيم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10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حتض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يْسَ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تَّوْبَ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مَ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يِّ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تى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ضرَ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َدَ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وْ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ى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بْ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َان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0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میر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مُوت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فَّار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وْلَئ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عْتَد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ذَاب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ِيم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9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ظا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بو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ئ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اد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ح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س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9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گن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ج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9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ذی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م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تلف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9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لافاص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ب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9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عیف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ب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9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ط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ط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یم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ب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2"/>
          <w:numId w:val="96"/>
        </w:numPr>
        <w:spacing w:lineRule="auto" w:line="240" w:before="0" w:after="0"/>
        <w:ind w:left="1224" w:right="0" w:hanging="50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مک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ث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ونس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رْي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نَفَعَ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يمَانهُ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وْ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ونُس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شَف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هْ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ذَا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خِزْ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حَيَو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ُنْي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تَّعْنَا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یونس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98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2"/>
          <w:numId w:val="96"/>
        </w:numPr>
        <w:spacing w:lineRule="auto" w:line="240" w:before="0" w:after="0"/>
        <w:ind w:left="1224" w:right="0" w:hanging="504"/>
        <w:contextualSpacing/>
        <w:jc w:val="both"/>
        <w:rPr>
          <w:rFonts w:cs="Tahe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مک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ث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ق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عو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اوَز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بَن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سْ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ِي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َحْ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أَتْبَع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رْعَوْ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ُنُودُ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غْي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دْو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تى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دْرَك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غَرَق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ا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سْرَءِي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سْلِمِينَ</w:t>
      </w:r>
      <w:r>
        <w:rPr>
          <w:rFonts w:cs="Taher"/>
          <w:sz w:val="26"/>
          <w:szCs w:val="26"/>
          <w:rtl w:val="true"/>
        </w:rPr>
        <w:t>*</w:t>
      </w:r>
      <w:r>
        <w:rPr>
          <w:rFonts w:cs="Taher"/>
          <w:sz w:val="26"/>
          <w:sz w:val="26"/>
          <w:szCs w:val="26"/>
          <w:rtl w:val="true"/>
        </w:rPr>
        <w:t>ءَالَْا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صَيْ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بْ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فْسِد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یونس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91</w:t>
      </w:r>
      <w:r>
        <w:rPr>
          <w:rFonts w:cs="B Zar"/>
          <w:sz w:val="20"/>
          <w:szCs w:val="20"/>
          <w:rtl w:val="true"/>
        </w:rPr>
        <w:t>-</w:t>
      </w:r>
      <w:r>
        <w:rPr>
          <w:rFonts w:cs="B Zar"/>
          <w:sz w:val="20"/>
          <w:szCs w:val="20"/>
        </w:rPr>
        <w:t>90</w:t>
      </w:r>
      <w:r>
        <w:rPr>
          <w:rFonts w:cs="B Zar"/>
          <w:sz w:val="20"/>
          <w:szCs w:val="20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قا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لَ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أَوْ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أْس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حْد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شْرِكِينَ</w:t>
      </w:r>
      <w:r>
        <w:rPr>
          <w:rFonts w:cs="Taher"/>
          <w:sz w:val="26"/>
          <w:szCs w:val="26"/>
          <w:rtl w:val="true"/>
        </w:rPr>
        <w:t xml:space="preserve">* </w:t>
      </w:r>
      <w:r>
        <w:rPr>
          <w:rFonts w:cs="Taher"/>
          <w:sz w:val="26"/>
          <w:sz w:val="26"/>
          <w:szCs w:val="26"/>
          <w:rtl w:val="true"/>
        </w:rPr>
        <w:t>فَ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نفَع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يمَانهُ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أَوْ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أْس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ُنَّ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ت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ل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بَاد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سِ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ن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َافِر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غاف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85</w:t>
      </w:r>
      <w:r>
        <w:rPr>
          <w:rFonts w:cs="B Zar"/>
          <w:sz w:val="20"/>
          <w:szCs w:val="20"/>
          <w:rtl w:val="true"/>
        </w:rPr>
        <w:t>-</w:t>
      </w:r>
      <w:r>
        <w:rPr>
          <w:rFonts w:cs="B Zar"/>
          <w:sz w:val="20"/>
          <w:szCs w:val="20"/>
        </w:rPr>
        <w:t>84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96"/>
        </w:numPr>
        <w:spacing w:lineRule="auto" w:line="240" w:before="0" w:after="0"/>
        <w:ind w:left="792" w:right="0" w:hanging="432"/>
        <w:contextualSpacing/>
        <w:jc w:val="both"/>
        <w:rPr>
          <w:rFonts w:cs="Tahe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حتض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ق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اع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شت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حَتى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َدَ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وْ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رْجِعُونِ</w:t>
      </w:r>
      <w:r>
        <w:rPr>
          <w:rFonts w:cs="Taher"/>
          <w:sz w:val="26"/>
          <w:szCs w:val="26"/>
          <w:rtl w:val="true"/>
        </w:rPr>
        <w:t xml:space="preserve">* </w:t>
      </w:r>
      <w:r>
        <w:rPr>
          <w:rFonts w:cs="Taher"/>
          <w:sz w:val="26"/>
          <w:sz w:val="26"/>
          <w:szCs w:val="26"/>
          <w:rtl w:val="true"/>
        </w:rPr>
        <w:t>لَعَلى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عْمَ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َالِح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رَكْ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اََّ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إِنَّ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َِم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ئلُ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رَائهِ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رْزَخ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و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بْعَث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مومنو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00</w:t>
      </w:r>
      <w:r>
        <w:rPr>
          <w:rFonts w:cs="B Zar"/>
          <w:sz w:val="20"/>
          <w:szCs w:val="20"/>
          <w:rtl w:val="true"/>
        </w:rPr>
        <w:t>-</w:t>
      </w:r>
      <w:r>
        <w:rPr>
          <w:rFonts w:cs="B Zar"/>
          <w:sz w:val="20"/>
          <w:szCs w:val="20"/>
        </w:rPr>
        <w:t>99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9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ز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ام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رَ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جْرِم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اكِس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ءُوس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ن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بْصَر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مِع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رْجِع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عْمَ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َالِح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وقِن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سجد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2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ذُو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سِي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ق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وْم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ا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سِينَا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ُو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ذَا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خُلْد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مَل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سجد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4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96"/>
        </w:numPr>
        <w:spacing w:lineRule="auto" w:line="240" w:before="0" w:after="0"/>
        <w:ind w:left="360" w:right="0" w:hanging="360"/>
        <w:contextualSpacing/>
        <w:jc w:val="both"/>
        <w:rPr>
          <w:rFonts w:cs="Traditional Arabic"/>
          <w:color w:val="000000"/>
          <w:sz w:val="19"/>
          <w:szCs w:val="19"/>
        </w:rPr>
      </w:pPr>
      <w:r>
        <w:rPr>
          <w:rFonts w:cs="B Zar"/>
          <w:sz w:val="26"/>
          <w:sz w:val="26"/>
          <w:szCs w:val="26"/>
          <w:rtl w:val="true"/>
        </w:rPr>
        <w:t>بزرگ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«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قْبَلُ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وْبَة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بْدِ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غْفِر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عَبْدِهِ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مْ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قَع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حِجَا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ع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قو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حجا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خرج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فس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شرک‏‏</w:t>
      </w:r>
      <w:r>
        <w:rPr>
          <w:rFonts w:cs="Taher"/>
          <w:color w:val="000000"/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rFonts w:cs="B Zar"/>
          <w:sz w:val="26"/>
          <w:szCs w:val="26"/>
          <w:rtl w:val="true"/>
        </w:rPr>
        <w:footnoteReference w:id="10"/>
      </w:r>
    </w:p>
    <w:p>
      <w:pPr>
        <w:pStyle w:val="ListParagraph"/>
        <w:numPr>
          <w:ilvl w:val="0"/>
          <w:numId w:val="9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د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ا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و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م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ک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9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ع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ج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اه</w:t>
      </w:r>
    </w:p>
    <w:p>
      <w:pPr>
        <w:pStyle w:val="ListParagraph"/>
        <w:numPr>
          <w:ilvl w:val="1"/>
          <w:numId w:val="9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دامت</w:t>
      </w:r>
    </w:p>
    <w:p>
      <w:pPr>
        <w:pStyle w:val="ListParagraph"/>
        <w:numPr>
          <w:ilvl w:val="1"/>
          <w:numId w:val="9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ق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بران</w:t>
      </w:r>
    </w:p>
    <w:p>
      <w:pPr>
        <w:pStyle w:val="ListParagraph"/>
        <w:numPr>
          <w:ilvl w:val="0"/>
          <w:numId w:val="9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صو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ص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َيهُّ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وب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وْب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َّصُوح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س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ُ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كَفِّ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يَِّات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دْخِل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نَّات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جَْر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حَْتِ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نْهَا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وْ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خُْز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بىِ‏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ع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ُور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سْع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نْ‏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يْدِي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أَيْمَانهِ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قُو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تْم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ُور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غْفِر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ل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ىَ‏ْ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ِير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تحریم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8</w:t>
      </w:r>
      <w:r>
        <w:rPr>
          <w:rFonts w:cs="B Zar"/>
          <w:sz w:val="20"/>
          <w:szCs w:val="20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صوح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9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ب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صی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ئ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صی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ک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9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لص</w:t>
      </w:r>
    </w:p>
    <w:p>
      <w:pPr>
        <w:pStyle w:val="ListParagraph"/>
        <w:numPr>
          <w:ilvl w:val="1"/>
          <w:numId w:val="9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ز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رگ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وز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9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قت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ح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س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ی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9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اقت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فض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دگ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غَافِ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ذَّن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بِ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تَّوْ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دِيد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ِق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طَّوْ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ا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إِلَيْ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صِير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غاف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ِلْمُؤْمِن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غْضُضْ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بْصَرِه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حَْفَظْ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ُرُوجَ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بْد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زِينَتَ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ظَهَ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ْيَضْرِبْ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خُِمُرِه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ُيُوبهِ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بْد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زِينَتَ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بُعُولَتِه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بَائه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ب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ُعُولَتِه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بْنَائه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بْن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ُعُولَتِه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خْوَانِه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ن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خْوَانِه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ن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خَوَاتِه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ِسَائه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لَك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يْمَانُ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تَّابِع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يرْ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وْل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ارْب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ِجَا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طِّفْ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ظْه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وْر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ِس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ضْرِبْ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أَرْجُلِه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يُعْل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خُْف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زِينَتِه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وب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مِيع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يُّ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ؤْمِن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عَلَّ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فْلِح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و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1</w:t>
      </w:r>
      <w:r>
        <w:rPr>
          <w:rFonts w:cs="B Zar"/>
          <w:sz w:val="20"/>
          <w:szCs w:val="20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سَْلُون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حِي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ذً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عْتَزِ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ِس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حِي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قْرَبُو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ت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طْهُرْ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طَهَّرْ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أْتُو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يْث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َرَ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حُِب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تَّوَّاب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حُِب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تَطَهِّر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22</w:t>
      </w:r>
      <w:r>
        <w:rPr>
          <w:rFonts w:cs="B Zar"/>
          <w:sz w:val="20"/>
          <w:szCs w:val="20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زی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د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س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ع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س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عم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صَاب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سَن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صَاب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يِّئ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َّفْس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رْسَلْنَا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نَّا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سُول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هَِيد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79</w:t>
      </w:r>
      <w:r>
        <w:rPr>
          <w:rFonts w:cs="B Zar"/>
          <w:sz w:val="20"/>
          <w:szCs w:val="20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ِّعْم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سَّ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ضُّر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لَيْ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جََْر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حل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53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96"/>
        </w:numPr>
        <w:spacing w:lineRule="auto" w:line="240" w:before="0" w:after="0"/>
        <w:ind w:left="360" w:right="0" w:hanging="360"/>
        <w:contextualSpacing/>
        <w:jc w:val="both"/>
        <w:rPr>
          <w:rFonts w:cs="Tahe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بدی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فض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د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لص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غو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یط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فتاد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ق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مِ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غْوَيْتَن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أُزَيِّنَ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أُغْوِيَنهَّ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جْمَعِينَ</w:t>
      </w:r>
      <w:r>
        <w:rPr>
          <w:rFonts w:cs="Taher"/>
          <w:sz w:val="26"/>
          <w:szCs w:val="26"/>
          <w:rtl w:val="true"/>
        </w:rPr>
        <w:t>*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بَاد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هْ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خْلَصِينَ</w:t>
      </w:r>
      <w:r>
        <w:rPr>
          <w:rFonts w:cs="Taher"/>
          <w:sz w:val="26"/>
          <w:szCs w:val="26"/>
          <w:rtl w:val="true"/>
        </w:rPr>
        <w:t xml:space="preserve">* </w:t>
      </w:r>
      <w:r>
        <w:rPr>
          <w:rFonts w:cs="Taher"/>
          <w:sz w:val="26"/>
          <w:sz w:val="26"/>
          <w:szCs w:val="26"/>
          <w:rtl w:val="true"/>
        </w:rPr>
        <w:t>ق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ِرَاط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سْتَقِيمٌ</w:t>
      </w:r>
      <w:r>
        <w:rPr>
          <w:rFonts w:cs="Taher"/>
          <w:sz w:val="26"/>
          <w:szCs w:val="26"/>
          <w:rtl w:val="true"/>
        </w:rPr>
        <w:t xml:space="preserve">*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بَاد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يْس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ُلْطَان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تَّبَع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غَاو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حج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9</w:t>
      </w:r>
      <w:r>
        <w:rPr>
          <w:rFonts w:cs="B Zar"/>
          <w:sz w:val="20"/>
          <w:szCs w:val="20"/>
          <w:rtl w:val="true"/>
        </w:rPr>
        <w:t>-</w:t>
      </w:r>
      <w:r>
        <w:rPr>
          <w:rFonts w:cs="B Zar"/>
          <w:sz w:val="20"/>
          <w:szCs w:val="20"/>
        </w:rPr>
        <w:t>42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9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ل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ز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ل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ح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ی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ح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ک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ئ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به‌ا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9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رات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96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92" w:right="0" w:hanging="432"/>
        <w:contextualSpacing/>
        <w:jc w:val="both"/>
        <w:rPr>
          <w:rFonts w:cs="Taher"/>
          <w:color w:val="000000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رج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ر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ل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Taher"/>
          <w:color w:val="000000"/>
          <w:sz w:val="26"/>
          <w:sz w:val="26"/>
          <w:szCs w:val="26"/>
          <w:rtl w:val="true"/>
        </w:rPr>
        <w:t>مَنْ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ذْنَب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ذَنْبا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صَغِيرا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ا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و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بِيرا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عْلَ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عَذِّب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و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عْفُ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ْ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غَفَرْت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ذَلِ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ذَّنْب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بَدا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ْ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ذْنَب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ذَنْبا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صَغِيرا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ا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و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بِيرا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عْلَ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عَذِّب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و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عْفُ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ْ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فَوْت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ْهُ</w:t>
      </w:r>
      <w:r>
        <w:rPr>
          <w:rFonts w:cs="Taher"/>
          <w:color w:val="000000"/>
          <w:sz w:val="26"/>
          <w:szCs w:val="26"/>
          <w:rtl w:val="true"/>
        </w:rPr>
        <w:t>.</w:t>
      </w:r>
      <w:r>
        <w:rPr>
          <w:rFonts w:cs="B Zar"/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rFonts w:cs="B Zar"/>
          <w:sz w:val="26"/>
          <w:szCs w:val="26"/>
          <w:rtl w:val="true"/>
        </w:rPr>
        <w:footnoteReference w:id="11"/>
      </w:r>
    </w:p>
    <w:p>
      <w:pPr>
        <w:pStyle w:val="ListParagraph"/>
        <w:numPr>
          <w:ilvl w:val="1"/>
          <w:numId w:val="96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92" w:right="0" w:hanging="432"/>
        <w:contextualSpacing/>
        <w:jc w:val="both"/>
        <w:rPr>
          <w:rFonts w:cs="Traditional Arabic"/>
          <w:color w:val="242887"/>
          <w:sz w:val="19"/>
          <w:szCs w:val="19"/>
        </w:rPr>
      </w:pPr>
      <w:r>
        <w:rPr>
          <w:rFonts w:cs="B Zar"/>
          <w:sz w:val="26"/>
          <w:sz w:val="26"/>
          <w:szCs w:val="26"/>
          <w:rtl w:val="true"/>
        </w:rPr>
        <w:t>بازگ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شی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ا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«</w:t>
      </w:r>
      <w:r>
        <w:rPr>
          <w:rFonts w:cs="Taher"/>
          <w:color w:val="000000"/>
          <w:sz w:val="26"/>
          <w:sz w:val="26"/>
          <w:szCs w:val="26"/>
          <w:rtl w:val="true"/>
        </w:rPr>
        <w:t>مَ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رَّتْ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سَنَتُ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اءَتْ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يِّئَتُهُ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هُ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ُؤْمِن‏</w:t>
      </w:r>
      <w:r>
        <w:rPr>
          <w:rFonts w:cs="Taher"/>
          <w:color w:val="000000"/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rFonts w:cs="B Zar"/>
          <w:sz w:val="26"/>
          <w:szCs w:val="26"/>
          <w:rtl w:val="true"/>
        </w:rPr>
        <w:footnoteReference w:id="12"/>
      </w:r>
    </w:p>
    <w:p>
      <w:pPr>
        <w:pStyle w:val="ListParagraph"/>
        <w:numPr>
          <w:ilvl w:val="1"/>
          <w:numId w:val="96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92" w:right="0" w:hanging="432"/>
        <w:contextualSpacing/>
        <w:jc w:val="both"/>
        <w:rPr>
          <w:rFonts w:cs="Traditional Arabic"/>
          <w:color w:val="242887"/>
          <w:sz w:val="19"/>
          <w:szCs w:val="19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د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ف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م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«</w:t>
      </w:r>
      <w:r>
        <w:rPr>
          <w:rFonts w:cs="Taher"/>
          <w:color w:val="000000"/>
          <w:sz w:val="26"/>
          <w:sz w:val="26"/>
          <w:szCs w:val="26"/>
          <w:rtl w:val="true"/>
        </w:rPr>
        <w:t>قال</w:t>
      </w:r>
      <w:r>
        <w:rPr>
          <w:rFonts w:cs="Taher"/>
          <w:color w:val="000000"/>
          <w:sz w:val="26"/>
          <w:szCs w:val="26"/>
          <w:rtl w:val="true"/>
        </w:rPr>
        <w:t xml:space="preserve">|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دَمُ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وْبَة</w:t>
      </w:r>
      <w:r>
        <w:rPr>
          <w:rFonts w:cs="Taher"/>
          <w:color w:val="000000"/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rFonts w:cs="B Zar"/>
          <w:sz w:val="26"/>
          <w:szCs w:val="26"/>
          <w:rtl w:val="true"/>
        </w:rPr>
        <w:footnoteReference w:id="13"/>
      </w:r>
    </w:p>
    <w:p>
      <w:pPr>
        <w:pStyle w:val="ListParagraph"/>
        <w:numPr>
          <w:ilvl w:val="1"/>
          <w:numId w:val="96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ب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اه</w:t>
      </w:r>
      <w:r>
        <w:rPr>
          <w:rFonts w:cs="B Zar"/>
          <w:sz w:val="26"/>
          <w:szCs w:val="26"/>
          <w:rtl w:val="true"/>
        </w:rPr>
        <w:t>: «»</w:t>
      </w:r>
      <w:r>
        <w:rPr>
          <w:rStyle w:val="FootnoteCharacters"/>
          <w:rStyle w:val="FootnoteAnchor"/>
          <w:rFonts w:cs="B Zar"/>
          <w:sz w:val="26"/>
          <w:szCs w:val="26"/>
          <w:rtl w:val="true"/>
        </w:rPr>
        <w:footnoteReference w:id="14"/>
      </w:r>
    </w:p>
    <w:p>
      <w:pPr>
        <w:pStyle w:val="ListParagraph"/>
        <w:numPr>
          <w:ilvl w:val="0"/>
          <w:numId w:val="96"/>
        </w:numPr>
        <w:spacing w:lineRule="auto" w:line="240" w:before="0" w:after="0"/>
        <w:ind w:left="360" w:right="0" w:hanging="360"/>
        <w:contextualSpacing/>
        <w:jc w:val="both"/>
        <w:rPr>
          <w:rFonts w:cs="Times New Roman"/>
          <w:sz w:val="24"/>
          <w:szCs w:val="24"/>
        </w:rPr>
      </w:pPr>
      <w:r>
        <w:rPr>
          <w:rFonts w:cs="B Zar"/>
          <w:sz w:val="26"/>
          <w:sz w:val="26"/>
          <w:szCs w:val="26"/>
          <w:rtl w:val="true"/>
        </w:rPr>
        <w:t>ا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صوح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«</w:t>
      </w:r>
      <w:r>
        <w:rPr>
          <w:rFonts w:cs="Taher"/>
          <w:color w:val="000000"/>
          <w:sz w:val="26"/>
          <w:sz w:val="26"/>
          <w:szCs w:val="26"/>
          <w:rtl w:val="true"/>
        </w:rPr>
        <w:t>سم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ب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 xml:space="preserve">× </w:t>
      </w:r>
      <w:r>
        <w:rPr>
          <w:rFonts w:cs="Taher"/>
          <w:color w:val="000000"/>
          <w:sz w:val="26"/>
          <w:sz w:val="26"/>
          <w:szCs w:val="26"/>
          <w:rtl w:val="true"/>
        </w:rPr>
        <w:t>يقول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ذ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ا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عب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وبة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صوح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حبه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عالى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ست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ليه</w:t>
      </w:r>
      <w:r>
        <w:rPr>
          <w:rFonts w:cs="Taher"/>
          <w:color w:val="000000"/>
          <w:sz w:val="26"/>
          <w:szCs w:val="26"/>
          <w:rtl w:val="true"/>
        </w:rPr>
        <w:t xml:space="preserve">- </w:t>
      </w:r>
      <w:r>
        <w:rPr>
          <w:rFonts w:cs="Taher"/>
          <w:color w:val="000000"/>
          <w:sz w:val="26"/>
          <w:sz w:val="26"/>
          <w:szCs w:val="26"/>
          <w:rtl w:val="true"/>
        </w:rPr>
        <w:t>فقل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ي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ست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لي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نس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لكي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ن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كتب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ليه</w:t>
      </w:r>
      <w:r>
        <w:rPr>
          <w:rFonts w:cs="Taher"/>
          <w:color w:val="000000"/>
          <w:sz w:val="26"/>
          <w:szCs w:val="26"/>
          <w:rtl w:val="true"/>
        </w:rPr>
        <w:t xml:space="preserve">- </w:t>
      </w:r>
      <w:r>
        <w:rPr>
          <w:rFonts w:cs="Tahe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وح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ل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وارح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ل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قا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أرض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كتم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لي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ذنوبه</w:t>
      </w:r>
      <w:r>
        <w:rPr>
          <w:rFonts w:cs="Taher"/>
          <w:color w:val="000000"/>
          <w:sz w:val="26"/>
          <w:szCs w:val="26"/>
          <w:rtl w:val="true"/>
        </w:rPr>
        <w:t xml:space="preserve">- </w:t>
      </w:r>
      <w:r>
        <w:rPr>
          <w:rFonts w:cs="Taher"/>
          <w:color w:val="000000"/>
          <w:sz w:val="26"/>
          <w:sz w:val="26"/>
          <w:szCs w:val="26"/>
          <w:rtl w:val="true"/>
        </w:rPr>
        <w:t>فيلق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عال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ي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لقا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يس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شي‏ء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شه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لي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شي‏ء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ذنوب‏</w:t>
      </w:r>
      <w:r>
        <w:rPr>
          <w:rFonts w:cs="Taher"/>
          <w:color w:val="000000"/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rFonts w:cs="B Zar"/>
          <w:sz w:val="26"/>
          <w:szCs w:val="26"/>
          <w:rtl w:val="true"/>
        </w:rPr>
        <w:footnoteReference w:id="15"/>
      </w:r>
    </w:p>
    <w:p>
      <w:pPr>
        <w:pStyle w:val="ListParagraph"/>
        <w:numPr>
          <w:ilvl w:val="0"/>
          <w:numId w:val="96"/>
        </w:numPr>
        <w:spacing w:lineRule="auto" w:line="240" w:before="0" w:after="0"/>
        <w:ind w:left="360" w:right="0" w:hanging="360"/>
        <w:contextualSpacing/>
        <w:jc w:val="both"/>
        <w:rPr>
          <w:rFonts w:cs="Traditional Arabic"/>
          <w:color w:val="000000"/>
          <w:sz w:val="19"/>
          <w:szCs w:val="19"/>
        </w:rPr>
      </w:pP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ف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«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شَفِيع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ْجَحُ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تَّوْبَة</w:t>
      </w:r>
      <w:r>
        <w:rPr>
          <w:rFonts w:cs="Taher"/>
          <w:color w:val="000000"/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rFonts w:cs="B Zar"/>
          <w:sz w:val="26"/>
          <w:szCs w:val="26"/>
          <w:rtl w:val="true"/>
        </w:rPr>
        <w:footnoteReference w:id="16"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B Zar"/>
          <w:b/>
          <w:bCs/>
          <w:sz w:val="24"/>
          <w:szCs w:val="24"/>
        </w:rPr>
        <w:t>19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أَيُّه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ءَامَن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حَِلّ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رِث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نِّسَاء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رْه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عْضُلُوه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تَذْهَب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بَعْض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ءَاتَيْتُمُوه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أْت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فَاحِشَة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ُبَيِّنَة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اشرُِوه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ْمَعْرُوف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رِهْتُمُوه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عَسى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كْرَه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شَيْ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جَْعَ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ِي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يرْ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ثِيرً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Taher"/>
          <w:b/>
          <w:bCs/>
          <w:sz w:val="26"/>
          <w:szCs w:val="26"/>
          <w:rtl w:val="true"/>
        </w:rPr>
        <w:footnoteReference w:id="17"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عاش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زنان</w:t>
      </w:r>
    </w:p>
    <w:p>
      <w:pPr>
        <w:pStyle w:val="ListParagraph"/>
        <w:numPr>
          <w:ilvl w:val="0"/>
          <w:numId w:val="10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و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107"/>
        </w:numPr>
        <w:spacing w:lineRule="auto" w:line="240" w:before="0" w:after="0"/>
        <w:ind w:left="993" w:right="0" w:hanging="28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هی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حَِل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رِث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ِس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رْه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ش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هلی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107"/>
        </w:numPr>
        <w:spacing w:lineRule="auto" w:line="240" w:before="0" w:after="0"/>
        <w:ind w:left="993" w:right="0" w:hanging="28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مان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کنی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«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حَِل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رِث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م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ِسَاءَ</w:t>
      </w:r>
      <w:r>
        <w:rPr>
          <w:rFonts w:cs="Taher"/>
          <w:sz w:val="26"/>
          <w:szCs w:val="26"/>
          <w:rtl w:val="true"/>
        </w:rPr>
        <w:t>»</w:t>
      </w:r>
    </w:p>
    <w:p>
      <w:pPr>
        <w:pStyle w:val="ListParagraph"/>
        <w:numPr>
          <w:ilvl w:val="0"/>
          <w:numId w:val="10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و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فتا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نگ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ه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بخ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ک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س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ضُلُو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تَذْهَب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بَعْ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تَيْتُمُوهُنّ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سخت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ا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ج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ْت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فَاحِش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بَيِّنَةٍ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حِل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أْخُذُ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آتَيْتُمُو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يْئ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ا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خاف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ا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قي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ُدُو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ِفْ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ا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قي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ُدُو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ُناح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هِ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ي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فْتَد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ِلْ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ُدُو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تَدُو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َعَد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ُدُو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أُولئ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ظَّالِم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ق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29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صی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ز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عی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عاش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حوز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رفتار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4"/>
          <w:szCs w:val="24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اشرُِو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مَعْرُوفِ</w:t>
      </w:r>
      <w:r>
        <w:rPr>
          <w:rFonts w:cs="Taher"/>
          <w:b/>
          <w:bCs/>
          <w:sz w:val="24"/>
          <w:szCs w:val="24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اخلاقی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ا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اشرُِو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مَعْرُوفِ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عَس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كْرَه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يْ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جَْع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يرْ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ثِير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20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رَدتُّ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سْتِبْدَا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زَوْج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َكَا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زَوْج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ءَاتَيْت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حْدَئه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ِنطَار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أْخُذ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ْ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شَيْ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أْخُذُون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ُهْتَان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ثْم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ُبِينً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sz w:val="26"/>
          <w:szCs w:val="26"/>
          <w:rtl w:val="true"/>
        </w:rPr>
        <w:footnoteReference w:id="18"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ای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عاش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عروف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ح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خواه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یگز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طل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یم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معاش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ر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ط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م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ن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تَيْ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حْدَئ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ِنطَا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أْخُذ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يْ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21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يْف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أْخُذُون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د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فْض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عْضُ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عْض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خَذْ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ك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يثَاق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غَلِيظ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گرف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نو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ه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أْخُذُون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ُهْتَان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نو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ش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ثْم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بِين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ج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خل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فض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تص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تح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يْف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أْخُذُون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فْض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ضُ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ضٍ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خل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ک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شو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خَذْ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يثَاق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لِيظ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زی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و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تص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شو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ف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ش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یکم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  <w:lang w:val="en-US" w:eastAsia="en-US"/>
        </w:rPr>
      </w:pPr>
      <w:r>
        <w:rPr>
          <w:rFonts w:cs="B Zar"/>
          <w:b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44905</wp:posOffset>
                </wp:positionH>
                <wp:positionV relativeFrom="paragraph">
                  <wp:posOffset>85090</wp:posOffset>
                </wp:positionV>
                <wp:extent cx="4270375" cy="10998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0375" cy="1099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ف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دگیر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نند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81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یات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22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ی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25pt;height:86.6pt;mso-wrap-distance-left:9.05pt;mso-wrap-distance-right:9.05pt;mso-wrap-distance-top:0pt;mso-wrap-distance-bottom:0pt;margin-top:6.7pt;mso-position-vertical-relative:text;margin-left:90.1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هدف‌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یادگیری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وانند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نتظا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ي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softHyphen/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و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زی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گيرد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ص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81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آیات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22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ی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6"/>
          <w:szCs w:val="6"/>
        </w:rPr>
      </w:pPr>
      <w:r>
        <w:rPr>
          <w:rFonts w:cs="B Zar"/>
          <w:sz w:val="6"/>
          <w:szCs w:val="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22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نكِح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َكَح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ءَابَاؤُك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نِّسَاء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د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لَف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ا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احِشَة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قْت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اء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بِيل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اصن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زدو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حرام</w:t>
      </w:r>
    </w:p>
    <w:p>
      <w:pPr>
        <w:pStyle w:val="ListParagraph"/>
        <w:numPr>
          <w:ilvl w:val="0"/>
          <w:numId w:val="14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کوح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نامادری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تک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صف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ط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نكِح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كَح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بَاؤُ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ِسَاء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دله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ا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حِشَةً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سی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ش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قبی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قلی</w:t>
      </w:r>
      <w:r>
        <w:rPr>
          <w:rFonts w:cs="B Zar"/>
          <w:sz w:val="26"/>
          <w:szCs w:val="26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َقْت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ص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قب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عی</w:t>
      </w:r>
      <w:r>
        <w:rPr>
          <w:rFonts w:cs="B Zar"/>
          <w:sz w:val="26"/>
          <w:szCs w:val="26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ج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ذا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لاق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نب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قبی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تماعی</w:t>
      </w:r>
      <w:r>
        <w:rPr>
          <w:rFonts w:cs="B Zar"/>
          <w:sz w:val="26"/>
          <w:szCs w:val="26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بصر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ث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ا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زن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لَف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کت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فاح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فته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7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ف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عَ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حِش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ظَلَ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ُس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ك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سْتَغْف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ذُنُوب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غْفِ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ذُّنُو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صرِّ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عَ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لَم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آ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عمر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35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7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هم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ف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قْرَب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زِّن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حِش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سر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2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ل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ذ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23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ُرِّمَت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َيْ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ُمَّهَتُ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نَاتُ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خَوَاتُ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مَّاتُ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الَاتُ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نَات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أَخ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نَات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أُخْت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ُمَّهَاتُكُ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ت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رْضَعْنَ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خَوَاتُك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رَّضَعَة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ُمَّهَات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ِسَائ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َبَئبُكُ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ت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ُجُورِك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ِّسَائكُ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ت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دَخَلْت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ه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َ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كُون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دَخَلْت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ه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جُنَاح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َيْ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لَئل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بْنَائكُ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صْلَابِ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جْمَع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ينْ‏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أُخْتَينْ‏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د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لَف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غَفُور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َّحِيمً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sz w:val="26"/>
          <w:szCs w:val="26"/>
          <w:rtl w:val="true"/>
        </w:rPr>
        <w:footnoteReference w:id="19"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حر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سبی</w:t>
      </w:r>
      <w:r>
        <w:rPr>
          <w:rFonts w:cs="B Zar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4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ادر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حُرِّم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مَّهَتُ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4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ختر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نَاتُ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4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خواه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در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خَوَاتُكُم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4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م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مَّاتُ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4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خال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الَاتُ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4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خت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د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نَا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خ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4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خت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نَا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ُخْت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حر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رضایی</w:t>
      </w:r>
      <w:r>
        <w:rPr>
          <w:rFonts w:cs="B Zar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4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ا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ضای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مَّهَاتُ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ت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رْضَعْنَ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4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خوا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ضای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خَوَاتُ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َضَعَة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حر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سب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>(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صاهرات</w:t>
      </w:r>
      <w:r>
        <w:rPr>
          <w:rFonts w:cs="B Zar"/>
          <w:b/>
          <w:bCs/>
          <w:sz w:val="24"/>
          <w:szCs w:val="24"/>
          <w:rtl w:val="true"/>
        </w:rPr>
        <w:t>):</w:t>
      </w:r>
    </w:p>
    <w:p>
      <w:pPr>
        <w:pStyle w:val="ListParagraph"/>
        <w:numPr>
          <w:ilvl w:val="0"/>
          <w:numId w:val="14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ا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مَّهَا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ِسَائكُمْ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ئ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قط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4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ربیبی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َئبُ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ت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ُجُورِ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ِّسَائ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ت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َخَلْ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نّ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4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حلی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روس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خت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آ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خ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ختر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حر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بیب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َئبُكُمُ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ُجُورِكُم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ج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ِّسَائ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ت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َخَلْ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نّ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4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خوا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ج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ه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م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تما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ث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ل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5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حلی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سطه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5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صْلَابِكُمْ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رو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ز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ند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س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ز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ز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ل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ع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رَجُل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لْبَينْ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وْف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ع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زْوَاجَ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ظَاهِر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هْ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مَّهَاتِ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ع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دْعِيَاء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بْنَاءَكُم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ذَال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وْلُ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أَفْوَاهِكُم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قُو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حَق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هْد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بِيل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حزاب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</w:t>
      </w:r>
      <w:r>
        <w:rPr>
          <w:rFonts w:cs="B Zar"/>
          <w:sz w:val="20"/>
          <w:szCs w:val="20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چنان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ام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ل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رث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ش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وم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  <w:lang w:val="en-US" w:eastAsia="en-US"/>
        </w:rPr>
      </w:pPr>
      <w:r>
        <w:rPr>
          <w:rFonts w:cs="B Zar"/>
          <w:b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43635</wp:posOffset>
                </wp:positionH>
                <wp:positionV relativeFrom="paragraph">
                  <wp:posOffset>44450</wp:posOffset>
                </wp:positionV>
                <wp:extent cx="4312285" cy="11474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285" cy="1147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ف‌ها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ادگي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نند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82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يات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ي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55pt;height:90.35pt;mso-wrap-distance-left:9.05pt;mso-wrap-distance-right:9.05pt;mso-wrap-distance-top:0pt;mso-wrap-distance-bottom:0pt;margin-top:3.5pt;mso-position-vertical-relative:text;margin-left:90.0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هدف‌ها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يادگير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وانند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نتظا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ي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softHyphen/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و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زي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گيرد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ص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82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آيات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24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ي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26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18"/>
          <w:szCs w:val="18"/>
        </w:rPr>
      </w:pPr>
      <w:r>
        <w:rPr>
          <w:rFonts w:cs="B Zar"/>
          <w:sz w:val="18"/>
          <w:szCs w:val="1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24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Taher"/>
          <w:sz w:val="24"/>
          <w:szCs w:val="24"/>
          <w:rtl w:val="true"/>
        </w:rPr>
        <w:t xml:space="preserve">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ُحْصَنَات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نِّسَاء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لَكَت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يْمَانُ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ِتَاب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َيْ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ُحِل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ك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رَاء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ذَالِ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بْتَغ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أَمْوَالِك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حُّْصِن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غَيرْ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ُسَافِح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سْتَمْتَعْت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هْ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َاتُوه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ُجُورَه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رِيضَة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جُنَاح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َيْ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ِي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رَاضَيْت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عْد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فَرِيضَة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ِيم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كِيمً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Taher"/>
          <w:b/>
          <w:bCs/>
          <w:sz w:val="26"/>
          <w:szCs w:val="26"/>
          <w:rtl w:val="true"/>
        </w:rPr>
        <w:footnoteReference w:id="20"/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5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هردا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حْصَنَا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ِسَاء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70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حص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ق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نساء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بر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فهم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هر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ل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ل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هر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ل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رف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70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ل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ي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ف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ل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ت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70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اژ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170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فيف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سَتَجِد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خَر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رِيد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ْمَنُو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ْ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وْم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ُ‏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دّ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فِتْن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رْكِس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تزَِلُو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لْ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كمُ‏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ل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ُفّ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يْدِي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خُذُو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قْتُلُو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يْث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َقِفْتُمُو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وْلَئ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عَ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ُلْطَا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بِين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91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70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زا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رْم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حْصَن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مُ‏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ْت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أَرْبَع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هَُد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جْلِدُو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َمَان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لْد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قْبَ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هَ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هََاد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بَد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وْلَئ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فَاسِقُون</w:t>
      </w:r>
      <w:r>
        <w:rPr>
          <w:rFonts w:cs="Taher"/>
          <w:sz w:val="26"/>
          <w:szCs w:val="26"/>
          <w:rtl w:val="true"/>
        </w:rPr>
        <w:t xml:space="preserve">}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و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70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وهردار</w:t>
      </w:r>
      <w:r>
        <w:rPr>
          <w:rFonts w:cs="Taher"/>
          <w:sz w:val="26"/>
          <w:szCs w:val="26"/>
          <w:rtl w:val="true"/>
        </w:rPr>
        <w:t>: 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حْصَنَا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ِس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لَك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يْمَانُ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ِتَا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حِل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ر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بْتَغ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أَمْوَالِ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حُّْصِن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يرْ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سَافِح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سْتَمْتَعْ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هْ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َاتُو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جُورَ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رِيض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ُنَاح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رَاضَيْ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د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فَرِيضَةِ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ِيم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كِيم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هر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هر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يز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ک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ريدا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ل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م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ملو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آ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ش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لَك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يْمَانُ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حلي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زدو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سائرين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گذ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ي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بب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15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ک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ئ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قطع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ل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5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ل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مين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5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دي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ل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ي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اي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5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بْتَغ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أَمْوَالِكُ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بيان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ل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م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تبغ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ط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ن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ک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ئ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ه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م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وام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5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اک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ذکور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54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ک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اد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لا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لَف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3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54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ک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:</w:t>
      </w:r>
      <w:r>
        <w:rPr>
          <w:rFonts w:cs="Taher"/>
          <w:sz w:val="26"/>
          <w:szCs w:val="26"/>
          <w:rtl w:val="true"/>
        </w:rPr>
        <w:t xml:space="preserve"> {</w:t>
      </w:r>
      <w:r>
        <w:rPr>
          <w:rFonts w:cs="Taher"/>
          <w:sz w:val="26"/>
          <w:sz w:val="26"/>
          <w:szCs w:val="26"/>
          <w:rtl w:val="true"/>
        </w:rPr>
        <w:t>إِلا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لَف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54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ک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هر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لَك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يْمَانُكُم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5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ت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ک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ذک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قدير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54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«</w:t>
      </w:r>
      <w:r>
        <w:rPr>
          <w:rFonts w:cs="Taher"/>
          <w:sz w:val="26"/>
          <w:sz w:val="26"/>
          <w:szCs w:val="26"/>
          <w:rtl w:val="true"/>
        </w:rPr>
        <w:t>کت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کتابا</w:t>
      </w:r>
      <w:r>
        <w:rPr>
          <w:rFonts w:cs="Taher"/>
          <w:sz w:val="26"/>
          <w:szCs w:val="26"/>
          <w:rtl w:val="true"/>
        </w:rPr>
        <w:t>»</w:t>
      </w:r>
    </w:p>
    <w:p>
      <w:pPr>
        <w:pStyle w:val="ListParagraph"/>
        <w:numPr>
          <w:ilvl w:val="1"/>
          <w:numId w:val="54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«</w:t>
      </w:r>
      <w:r>
        <w:rPr>
          <w:rFonts w:cs="Taher"/>
          <w:sz w:val="26"/>
          <w:sz w:val="26"/>
          <w:szCs w:val="26"/>
          <w:rtl w:val="true"/>
        </w:rPr>
        <w:t>عليک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کت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ه</w:t>
      </w:r>
      <w:r>
        <w:rPr>
          <w:rFonts w:cs="Taher"/>
          <w:sz w:val="26"/>
          <w:szCs w:val="26"/>
          <w:rtl w:val="true"/>
        </w:rPr>
        <w:t>»</w:t>
      </w:r>
    </w:p>
    <w:p>
      <w:pPr>
        <w:pStyle w:val="ListParagraph"/>
        <w:numPr>
          <w:ilvl w:val="0"/>
          <w:numId w:val="5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حُّْصِن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يرْ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سَافِحِينَ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ک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م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ف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يع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ذک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ل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ج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ف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ست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ق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سْتَمْتَعْ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هُْن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شوا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زدو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وقت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قو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بْتَغ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أَمْوَالِكُم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َاتُو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جُورَهُن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ئ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طل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ي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ق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مت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مت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ئ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ي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اشر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مت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غو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ئ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فت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پرداز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ا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ي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ئ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ر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گي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ت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ا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ب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ح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ي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ع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با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مت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ر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گي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غوي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اک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ز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ک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ئ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ش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زو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ک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ج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ئ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يض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ض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ي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ل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ه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دي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ا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گذش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هر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دت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قا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اض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ف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ف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نع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و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ُنَاح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رَاضَيْ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د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فَرِيضَة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25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َ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سْتَطِع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طَوْلا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نكِح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ُحْصَنَات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ُؤْمِنَات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لَكَت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يْمَانُك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تَيَتِكُ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ُؤْمِنَات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عْلَ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إِيمَانِك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عْضُك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عْض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انكِحُوه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إِذْ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هْلِه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ءَاتُوه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ُجُورَه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ْمَعْرُوف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حُْصَنَات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غَيرْ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ُسَافِحَات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ُتَّخِذَات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خْدَان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إِذ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ُحْص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إِ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تَينْ‏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فَاحِشَة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عَلَيهْ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ِصْف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ى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ُحْصَنَات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عَذَاب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ذَالِ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مَ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شىِ‏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عَنَت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صْبرِ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يرْ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َ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غَفُور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َّحِيم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sz w:val="26"/>
          <w:szCs w:val="26"/>
          <w:rtl w:val="true"/>
        </w:rPr>
        <w:footnoteReference w:id="21"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زدو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کنيزان</w:t>
      </w:r>
    </w:p>
    <w:p>
      <w:pPr>
        <w:pStyle w:val="ListParagraph"/>
        <w:numPr>
          <w:ilvl w:val="0"/>
          <w:numId w:val="151"/>
        </w:numPr>
        <w:spacing w:lineRule="auto" w:line="240" w:before="0" w:after="0"/>
        <w:ind w:left="767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اناي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صن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سْتَطِع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طَوْ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نكِح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حْصَن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ؤْمِنَاتِ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م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شىِ‏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َنَ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1"/>
        </w:numPr>
        <w:spacing w:lineRule="auto" w:line="240" w:before="0" w:after="0"/>
        <w:ind w:left="767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ي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يف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تَيَتِ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ؤْمِنَات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1"/>
        </w:numPr>
        <w:spacing w:lineRule="auto" w:line="240" w:before="0" w:after="0"/>
        <w:ind w:left="767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فا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اه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ز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جکاوي</w:t>
      </w:r>
      <w:r>
        <w:rPr>
          <w:rFonts w:cs="Taher"/>
          <w:sz w:val="26"/>
          <w:szCs w:val="26"/>
          <w:rtl w:val="true"/>
        </w:rPr>
        <w:t>: 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عْلَ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إِيمَانِكُم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1"/>
        </w:numPr>
        <w:spacing w:lineRule="auto" w:line="240" w:before="0" w:after="0"/>
        <w:ind w:left="767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ک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ذ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ل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انكِحُو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إِذْ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هْلِهِنّ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1"/>
        </w:numPr>
        <w:spacing w:lineRule="auto" w:line="240" w:before="0" w:after="0"/>
        <w:ind w:left="767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تُو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جُورَهُنّ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1"/>
        </w:numPr>
        <w:spacing w:lineRule="auto" w:line="240" w:before="0" w:after="0"/>
        <w:ind w:left="767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هر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ع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م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شناس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بِالْمَعْرُوف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1"/>
        </w:numPr>
        <w:spacing w:lineRule="auto" w:line="240" w:before="0" w:after="0"/>
        <w:ind w:left="767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نيز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باش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حُْصَنَات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يرْ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سَافِحَاتٍ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1"/>
        </w:numPr>
        <w:spacing w:lineRule="auto" w:line="240" w:before="0" w:after="0"/>
        <w:ind w:left="767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نيز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باش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تَّخِذ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خْدَانٍ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ل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آ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ل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س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گرد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ب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لما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م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الم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ت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فت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شبه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یل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حش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ع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زن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سرپر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م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ند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س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اند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مل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ازدو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کنیزان</w:t>
      </w:r>
    </w:p>
    <w:p>
      <w:pPr>
        <w:pStyle w:val="ListParagraph"/>
        <w:numPr>
          <w:ilvl w:val="0"/>
          <w:numId w:val="15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ق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آ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ل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ل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ی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ق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5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آور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5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ا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ط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ستی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عْلَ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إِيمَانِكُم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بَعْضُ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ضٍ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سؤال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زا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دود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ج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ahe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28</w:t>
      </w:r>
      <w:r>
        <w:rPr>
          <w:rFonts w:cs="B Zar"/>
          <w:b/>
          <w:bCs/>
          <w:sz w:val="24"/>
          <w:szCs w:val="24"/>
          <w:rtl w:val="true"/>
        </w:rPr>
        <w:t>-</w:t>
      </w:r>
      <w:r>
        <w:rPr>
          <w:rFonts w:cs="B Zar"/>
          <w:b/>
          <w:bCs/>
          <w:sz w:val="24"/>
          <w:szCs w:val="24"/>
        </w:rPr>
        <w:t>26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رِيد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يُبَينِ‏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هَْدِيَ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ُن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بْلِ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تُوب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َيْ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ِيم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كِيمٌ</w:t>
      </w:r>
      <w:r>
        <w:rPr>
          <w:rFonts w:cs="Taher"/>
          <w:b/>
          <w:bCs/>
          <w:sz w:val="26"/>
          <w:szCs w:val="26"/>
          <w:rtl w:val="true"/>
        </w:rPr>
        <w:t xml:space="preserve">*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رِيد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تُوب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َيْ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رِيد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تَّبِع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شهََّوَات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مَِيل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يْلا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ظِيمًا</w:t>
      </w:r>
      <w:r>
        <w:rPr>
          <w:rFonts w:cs="Taher"/>
          <w:b/>
          <w:bCs/>
          <w:sz w:val="26"/>
          <w:szCs w:val="26"/>
          <w:rtl w:val="true"/>
        </w:rPr>
        <w:t>*</w:t>
      </w:r>
      <w:r>
        <w:rPr>
          <w:b/>
          <w:bCs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رِيد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خَُفِّف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ن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ُلِق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انسَان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ضَعِيف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پاسخ</w:t>
      </w:r>
    </w:p>
    <w:p>
      <w:pPr>
        <w:pStyle w:val="ListParagraph"/>
        <w:numPr>
          <w:ilvl w:val="0"/>
          <w:numId w:val="10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حک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ذک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شن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د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ش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ُرِي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يُبَينِ‏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0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حک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ذک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دای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ن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حی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ین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هَْدِي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ُن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بْلِ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0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ب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ُو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0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ر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ِيم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كِيمٌ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0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أک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ب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رِي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ُو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0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خال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هو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ط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رِي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َّبِع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شهََّو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مَِي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يْ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ظِيم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0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خف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از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وا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پس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ُرِي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خَُفِّف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0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ن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عی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م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ع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ف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ن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ُلِق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انسَا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ضَعِيف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ش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سوم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  <w:lang w:val="en-US" w:eastAsia="en-US"/>
        </w:rPr>
      </w:pPr>
      <w:r>
        <w:rPr>
          <w:rFonts w:cs="B Zar"/>
          <w:b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93165</wp:posOffset>
                </wp:positionH>
                <wp:positionV relativeFrom="paragraph">
                  <wp:posOffset>635</wp:posOffset>
                </wp:positionV>
                <wp:extent cx="4281170" cy="10934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17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ف‌ها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ادگي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نند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83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يات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29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ي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1pt;height:86.1pt;mso-wrap-distance-left:9.05pt;mso-wrap-distance-right:9.05pt;mso-wrap-distance-top:0pt;mso-wrap-distance-bottom:0pt;margin-top:0.05pt;mso-position-vertical-relative:text;margin-left:93.9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هدف‌ها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يادگير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وانند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نتظا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ي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softHyphen/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و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زي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گيرد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ص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83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آيات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29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ي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33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29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أَيُّه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ءَامَن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أْكُل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مْوَالَك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يْنَك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ْبَاطِل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ك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جَِرَة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رَاض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قْتُل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فُسَ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َحِيم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کلي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منوع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ط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يگ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حر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ام</w:t>
      </w:r>
      <w:r>
        <w:rPr>
          <w:rFonts w:cs="B Zar"/>
          <w:sz w:val="26"/>
          <w:szCs w:val="26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نب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ائ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ش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يگ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ر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6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جارت</w:t>
      </w:r>
    </w:p>
    <w:p>
      <w:pPr>
        <w:pStyle w:val="ListParagraph"/>
        <w:numPr>
          <w:ilvl w:val="0"/>
          <w:numId w:val="6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ضا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َيُّ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أْكُ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ْوَالَ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َ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بَاطِ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ك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جَِر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رَاضٍ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7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ستثن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قط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ع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ج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ضا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اد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ک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ط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ي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ث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خ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ث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7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ک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ج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اد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حر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قْتُ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ُسَ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م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ت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ت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سَلِّ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ُسِكُمْ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نو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61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30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فْعَل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ذَالِ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ُدْوَان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ظُلْم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سَوْف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ُصْلِي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َار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ا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ذَالِ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ى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سِيرً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sz w:val="26"/>
          <w:szCs w:val="26"/>
          <w:rtl w:val="true"/>
        </w:rPr>
        <w:footnoteReference w:id="22"/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ي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ر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ذکو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فْعَ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ا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ْرُ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رَا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يْ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قُو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يَك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بْدَؤُ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خَلْق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عِيدُ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هْوَ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هِ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ثَ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عْ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و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َزِيز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حَك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روم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7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31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b/>
          <w:bCs/>
          <w:sz w:val="26"/>
          <w:szCs w:val="26"/>
          <w:rtl w:val="true"/>
        </w:rPr>
        <w:t xml:space="preserve">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جَْتَنِب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بَائر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ُنهَْوْ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نْ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ُكَفِّر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ن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يَِّاتِ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ُدْخِلْك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ُدْخَل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رِيم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ث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ره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گناه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کبيره</w:t>
      </w:r>
    </w:p>
    <w:p>
      <w:pPr>
        <w:pStyle w:val="ListParagraph"/>
        <w:numPr>
          <w:ilvl w:val="0"/>
          <w:numId w:val="6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جب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يئا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جَْتَنِب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بَائ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نهَْوْ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ْ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ُكَفِّر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يَِّاتِ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6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هش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رو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ُدْخِلْ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دْخَل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رِيم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0"/>
          <w:szCs w:val="20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جَْتَنِب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بَئرِ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اث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فَوَاحِش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م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اسِع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غْفِر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عْلَ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شَأَك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جِنّ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ُطُو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مَّهَات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زَكّ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ُس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عْلَ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تَّقَى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جم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2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جَْتَنِب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بَئرِ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اثمْ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فَوَاحِش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ضِب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غْفِر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شوري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7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2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ي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ف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يئ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1"/>
          <w:numId w:val="124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ذش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124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فع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ثواب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خَذ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يثَاق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ن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سرْ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ِي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َث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ثْنىَ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شرَ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قِيبً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ى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عَكُم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لَئنِ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قَمْت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َلَو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تَيْت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زَّكَو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رُسُل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زَّرْتُمُو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قْرَضْت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رْض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سَ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أُكَفِّرَ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يَِّات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أُدْخِلَنّ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نَّات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جَْر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حَْتِ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نْهَ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ضَل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و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بِيل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مائد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2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عيار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سنج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گن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صغي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کبيره</w:t>
      </w:r>
      <w:r>
        <w:rPr>
          <w:rFonts w:cs="B Zar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6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اه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ال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بي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غي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بي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دي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نجي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ض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اه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ض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غي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6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عاص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نجي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ا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ثو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نجي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ثو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غي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يش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بي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6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گناه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ران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نجي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ير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ران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يش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غي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بي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6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بي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ا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ات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رو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او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ينه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بد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صغي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کبيره</w:t>
      </w:r>
    </w:p>
    <w:p>
      <w:pPr>
        <w:pStyle w:val="ListParagraph"/>
        <w:numPr>
          <w:ilvl w:val="0"/>
          <w:numId w:val="93"/>
        </w:numPr>
        <w:spacing w:lineRule="auto" w:line="240" w:before="0" w:after="0"/>
        <w:ind w:left="720" w:right="0" w:hanging="360"/>
        <w:contextualSpacing/>
        <w:jc w:val="both"/>
        <w:rPr>
          <w:rFonts w:cs="Times New Roman"/>
          <w:sz w:val="24"/>
          <w:szCs w:val="24"/>
        </w:rPr>
      </w:pPr>
      <w:r>
        <w:rPr>
          <w:rFonts w:cs="B Zar"/>
          <w:sz w:val="26"/>
          <w:sz w:val="26"/>
          <w:szCs w:val="26"/>
          <w:rtl w:val="true"/>
        </w:rPr>
        <w:t>اص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غير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«</w:t>
      </w:r>
      <w:r>
        <w:rPr>
          <w:rFonts w:cs="Taher"/>
          <w:color w:val="000000"/>
          <w:sz w:val="26"/>
          <w:sz w:val="26"/>
          <w:szCs w:val="26"/>
          <w:rtl w:val="true"/>
        </w:rPr>
        <w:t>ام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صادق</w:t>
      </w:r>
      <w:r>
        <w:rPr>
          <w:rFonts w:cs="Taher"/>
          <w:color w:val="000000"/>
          <w:sz w:val="26"/>
          <w:szCs w:val="26"/>
          <w:rtl w:val="true"/>
        </w:rPr>
        <w:t xml:space="preserve">×: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صَغِيرَة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ع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إِصْرَارِ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كَبِيرَة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ع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ِاسْتِغْفَارِ</w:t>
      </w:r>
      <w:r>
        <w:rPr>
          <w:rFonts w:cs="Taher"/>
          <w:color w:val="000000"/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rFonts w:cs="B Zar"/>
          <w:sz w:val="26"/>
          <w:szCs w:val="26"/>
          <w:rtl w:val="true"/>
        </w:rPr>
        <w:footnoteReference w:id="23"/>
      </w:r>
    </w:p>
    <w:p>
      <w:pPr>
        <w:pStyle w:val="ListParagraph"/>
        <w:numPr>
          <w:ilvl w:val="0"/>
          <w:numId w:val="93"/>
        </w:numPr>
        <w:spacing w:lineRule="auto" w:line="240" w:before="0" w:after="0"/>
        <w:ind w:left="720" w:right="0" w:hanging="360"/>
        <w:contextualSpacing/>
        <w:jc w:val="both"/>
        <w:rPr>
          <w:rFonts w:cs="Times New Roman"/>
          <w:sz w:val="24"/>
          <w:szCs w:val="24"/>
        </w:rPr>
      </w:pPr>
      <w:r>
        <w:rPr>
          <w:rFonts w:cs="B Zar"/>
          <w:sz w:val="26"/>
          <w:sz w:val="26"/>
          <w:szCs w:val="26"/>
          <w:rtl w:val="true"/>
        </w:rPr>
        <w:t>ناچي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ر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ا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«</w:t>
      </w:r>
      <w:r>
        <w:rPr>
          <w:rFonts w:cs="Taher"/>
          <w:color w:val="000000"/>
          <w:sz w:val="26"/>
          <w:sz w:val="26"/>
          <w:szCs w:val="26"/>
          <w:rtl w:val="true"/>
        </w:rPr>
        <w:t>ام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صادق</w:t>
      </w:r>
      <w:r>
        <w:rPr>
          <w:rFonts w:cs="Taher"/>
          <w:color w:val="000000"/>
          <w:sz w:val="26"/>
          <w:szCs w:val="26"/>
          <w:rtl w:val="true"/>
        </w:rPr>
        <w:t xml:space="preserve">×: </w:t>
      </w:r>
      <w:r>
        <w:rPr>
          <w:rFonts w:cs="Taher"/>
          <w:color w:val="000000"/>
          <w:sz w:val="26"/>
          <w:sz w:val="26"/>
          <w:szCs w:val="26"/>
          <w:rtl w:val="true"/>
        </w:rPr>
        <w:t>اتَّقُو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ُحَقَّرَاتِ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ذُّنُوب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إِنَّه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ُغْفَر</w:t>
      </w:r>
      <w:r>
        <w:rPr>
          <w:rFonts w:cs="Taher"/>
          <w:color w:val="000000"/>
          <w:sz w:val="26"/>
          <w:szCs w:val="26"/>
          <w:rtl w:val="true"/>
        </w:rPr>
        <w:t>»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B Zar"/>
          <w:sz w:val="26"/>
          <w:szCs w:val="26"/>
          <w:rtl w:val="true"/>
        </w:rPr>
        <w:footnoteReference w:id="24"/>
      </w:r>
    </w:p>
    <w:p>
      <w:pPr>
        <w:pStyle w:val="ListParagraph"/>
        <w:numPr>
          <w:ilvl w:val="0"/>
          <w:numId w:val="9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بته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اه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9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ظ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وي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ا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حِبّ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شيع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فاحِشَ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آمَنُ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ذاب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يم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ُنْ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آخِر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لَ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ْ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لَمُونَ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نو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9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93"/>
        </w:numPr>
        <w:spacing w:lineRule="auto" w:line="240" w:before="0" w:after="0"/>
        <w:ind w:left="720" w:right="0" w:hanging="360"/>
        <w:contextualSpacing/>
        <w:jc w:val="both"/>
        <w:rPr>
          <w:rFonts w:cs="Taher"/>
          <w:color w:val="000000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جاي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وق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هکا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«</w:t>
      </w:r>
      <w:r>
        <w:rPr>
          <w:rFonts w:cs="Taher"/>
          <w:color w:val="000000"/>
          <w:sz w:val="26"/>
          <w:sz w:val="26"/>
          <w:szCs w:val="26"/>
          <w:rtl w:val="true"/>
        </w:rPr>
        <w:t>ق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سو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ه</w:t>
      </w:r>
      <w:r>
        <w:rPr>
          <w:rFonts w:cs="Taher"/>
          <w:color w:val="000000"/>
          <w:sz w:val="26"/>
          <w:szCs w:val="26"/>
          <w:rtl w:val="true"/>
        </w:rPr>
        <w:t xml:space="preserve">|: </w:t>
      </w:r>
      <w:r>
        <w:rPr>
          <w:rFonts w:cs="Taher"/>
          <w:color w:val="000000"/>
          <w:sz w:val="26"/>
          <w:sz w:val="26"/>
          <w:szCs w:val="26"/>
          <w:rtl w:val="true"/>
        </w:rPr>
        <w:t>مَ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سْ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ُنَّة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يِّئَة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عَلَيْ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ِزْرُه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ِزْر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ْ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مِل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ه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غَيْر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نْقُص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وْزَارِ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شَيْ‏ء</w:t>
      </w:r>
      <w:r>
        <w:rPr>
          <w:rFonts w:cs="Taher"/>
          <w:color w:val="000000"/>
          <w:sz w:val="26"/>
          <w:szCs w:val="26"/>
          <w:rtl w:val="true"/>
        </w:rPr>
        <w:t>»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32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b/>
          <w:bCs/>
          <w:sz w:val="26"/>
          <w:szCs w:val="26"/>
          <w:rtl w:val="true"/>
        </w:rPr>
        <w:t xml:space="preserve">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تَمَنَّوْ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ضَّ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عْضَ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عْض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ِلرِّجَال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َصِيب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م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كْتَسَب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لنِّسَاء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َصِيب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مِّ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كْتَسَبنْ‏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َْل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ضْل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ا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كلُ‏ّ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شىَ‏ْء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ِيم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م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تري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فرا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تَمَنَّوْ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ضّ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ض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ضٍ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ر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من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عمت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پاداش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حمات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آزمو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ي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ج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زمي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در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ستقل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ات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لا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وي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ِّلرِّجَا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صِيب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كْتَسَب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نِّس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صِيب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مِّ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كْتَسَبنْ‏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م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ض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ض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َْ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ضْ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ا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كلُ‏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ىَ‏ْ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ِيم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1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غ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ض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كِح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يَام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َالِح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بَادِ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مَائ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ُو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ُقَر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غْنِهِ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ضْ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اسِع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ِيم</w:t>
      </w:r>
      <w:r>
        <w:rPr>
          <w:rFonts w:cs="Taher"/>
          <w:sz w:val="26"/>
          <w:szCs w:val="26"/>
          <w:rtl w:val="true"/>
        </w:rPr>
        <w:t xml:space="preserve">}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و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2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Tahe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عَ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يْ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هََّا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يَتَينْ‏ِ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فَمَحَو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يَ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يْ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عَ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يَ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هََّا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بْصرِ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ِتَبْتَغ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ضْل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َّبِّ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تَعْلَ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دَ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ِن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حِْسَا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ُ‏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ىَ‏ْ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صَّلْنَا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فْصِيلا</w:t>
      </w:r>
      <w:r>
        <w:rPr>
          <w:rFonts w:cs="Taher"/>
          <w:sz w:val="26"/>
          <w:szCs w:val="26"/>
          <w:rtl w:val="true"/>
        </w:rPr>
        <w:t xml:space="preserve">}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سر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2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Tahe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ضّ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ضَ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ض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ِزْق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ُضِّ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رَادّ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ِزْق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لَك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يْمَانهُ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وَاء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بِنِعْم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جَْحَد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نحل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71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ض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و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حث</w:t>
      </w:r>
    </w:p>
    <w:p>
      <w:pPr>
        <w:pStyle w:val="ListParagraph"/>
        <w:numPr>
          <w:ilvl w:val="0"/>
          <w:numId w:val="11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اژ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صيب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1"/>
          <w:numId w:val="11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عن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دي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ِّلرِّجَا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صِيب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ر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وَالِدَا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قْرَب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نِّس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صِيب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ر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وَالِدَا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قْرَب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ل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ثرَُ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نَصِيب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فْرُوض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7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1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عن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وي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وت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صِيب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دْعَوْ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ِت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يَحْكُ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َو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رِيق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ْ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عْرِض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آ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عمر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3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1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«</w:t>
      </w:r>
      <w:r>
        <w:rPr>
          <w:rFonts w:cs="Taher"/>
          <w:sz w:val="26"/>
          <w:sz w:val="26"/>
          <w:szCs w:val="26"/>
          <w:rtl w:val="true"/>
        </w:rPr>
        <w:t>للرج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صي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لنس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صيب</w:t>
      </w:r>
      <w:r>
        <w:rPr>
          <w:rFonts w:cs="Taher"/>
          <w:sz w:val="26"/>
          <w:szCs w:val="26"/>
          <w:rtl w:val="true"/>
        </w:rPr>
        <w:t>»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B Za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َتَمَنَّوْ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َضّ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لَّهُ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يع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لا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خ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م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ي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معن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1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همان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ح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1"/>
          <w:numId w:val="11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ا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كْتُب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ذ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ُنْي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سَن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اَْخِر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د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ذَاب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صِيب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شَاء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حْمَت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سِع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ُ‏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ىَ‏ْ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سَأَكْتُبهُ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َّق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ؤْت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زَّكَو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َايَاتِ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ؤْمِن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اعراف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56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1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ص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اء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سُول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ُس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زِيز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ِتّ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رِيص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مُؤْمِن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ءُوف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َّح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توب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28</w:t>
      </w:r>
      <w:r>
        <w:rPr>
          <w:rFonts w:cs="B Zar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فض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عا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سَنُلْق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ُو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ُعْ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شرَْك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نزَِّ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ُلْطَ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أْوَئ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ئْس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ثْوَ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ظَّلِم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آ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عمر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51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ص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َدَقَ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عْد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حُسُّونَه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إِذْن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تى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شِلْ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نَازَعْ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مْ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صَيْ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د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رَئ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حِبُّونَ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مِن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رِي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ُنْي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رِي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اَْخِرَ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َرَف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هْ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يَبْتَلِي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ف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ُ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ضْل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ؤْمِن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آ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عمر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52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1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سؤ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خواست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دعا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11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زب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ل</w:t>
      </w:r>
    </w:p>
    <w:p>
      <w:pPr>
        <w:pStyle w:val="ListParagraph"/>
        <w:numPr>
          <w:ilvl w:val="1"/>
          <w:numId w:val="11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زب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ل</w:t>
      </w:r>
    </w:p>
    <w:p>
      <w:pPr>
        <w:pStyle w:val="ListParagraph"/>
        <w:numPr>
          <w:ilvl w:val="1"/>
          <w:numId w:val="11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زب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ع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ز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مين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آ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34</w:t>
      </w:r>
      <w:r>
        <w:rPr>
          <w:rFonts w:cs="B Zar"/>
          <w:sz w:val="26"/>
          <w:szCs w:val="26"/>
          <w:rtl w:val="true"/>
        </w:rPr>
        <w:t>/</w:t>
      </w:r>
      <w:r>
        <w:rPr>
          <w:rFonts w:cs="B Zar"/>
          <w:sz w:val="26"/>
          <w:sz w:val="26"/>
          <w:szCs w:val="26"/>
          <w:rtl w:val="true"/>
        </w:rPr>
        <w:t>ابراه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يش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ب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1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هس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ا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ض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ي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ا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سَْلُ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و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ُ‏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وْم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أْ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رحم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9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جع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رث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والي</w:t>
      </w:r>
      <w:r>
        <w:rPr>
          <w:rStyle w:val="FootnoteCharacters"/>
          <w:rStyle w:val="FootnoteAnchor"/>
          <w:rFonts w:cs="B Zar"/>
          <w:sz w:val="26"/>
          <w:sz w:val="26"/>
          <w:szCs w:val="26"/>
          <w:rtl w:val="true"/>
        </w:rPr>
        <w:footnoteReference w:id="25"/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ي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ت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ارث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ي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6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الدان</w:t>
      </w:r>
    </w:p>
    <w:p>
      <w:pPr>
        <w:pStyle w:val="ListParagraph"/>
        <w:numPr>
          <w:ilvl w:val="0"/>
          <w:numId w:val="6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قربون</w:t>
      </w:r>
    </w:p>
    <w:p>
      <w:pPr>
        <w:pStyle w:val="ListParagraph"/>
        <w:numPr>
          <w:ilvl w:val="0"/>
          <w:numId w:val="6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ببي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67"/>
        </w:numPr>
        <w:spacing w:lineRule="auto" w:line="240" w:before="0" w:after="0"/>
        <w:ind w:left="144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س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م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س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س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قَد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يْمَانُكُم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کدي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ده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د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ا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ا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پژوهش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2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عی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بی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غی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یست؟</w:t>
      </w:r>
    </w:p>
    <w:p>
      <w:pPr>
        <w:pStyle w:val="ListParagraph"/>
        <w:numPr>
          <w:ilvl w:val="0"/>
          <w:numId w:val="12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ف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یست؟</w:t>
      </w:r>
      <w:r>
        <w:br w:type="page"/>
      </w:r>
    </w:p>
    <w:p>
      <w:pPr>
        <w:pStyle w:val="Normal"/>
        <w:bidi w:val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ش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چهارم</w:t>
      </w:r>
    </w:p>
    <w:p>
      <w:pPr>
        <w:pStyle w:val="Normal"/>
        <w:spacing w:lineRule="auto" w:line="240" w:before="0" w:after="0"/>
        <w:jc w:val="left"/>
        <w:rPr>
          <w:rFonts w:cs="B Zar"/>
          <w:b/>
          <w:b/>
          <w:bCs/>
          <w:sz w:val="26"/>
          <w:szCs w:val="26"/>
          <w:lang w:val="en-US" w:eastAsia="en-US"/>
        </w:rPr>
      </w:pPr>
      <w:r>
        <w:rPr>
          <w:rFonts w:cs="B Zar"/>
          <w:b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247775</wp:posOffset>
                </wp:positionH>
                <wp:positionV relativeFrom="paragraph">
                  <wp:posOffset>32385</wp:posOffset>
                </wp:positionV>
                <wp:extent cx="4258310" cy="11709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31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ف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دگیر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نند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84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یات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34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ی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3pt;height:92.2pt;mso-wrap-distance-left:9.05pt;mso-wrap-distance-right:9.05pt;mso-wrap-distance-top:0pt;mso-wrap-distance-bottom:0pt;margin-top:2.55pt;mso-position-vertical-relative:text;margin-left:98.2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هدف‌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یادگیری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وانند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نتظا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ي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softHyphen/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و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زی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گيرد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ص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84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آیات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34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ی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36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34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b/>
          <w:bCs/>
          <w:sz w:val="26"/>
          <w:szCs w:val="26"/>
          <w:rtl w:val="true"/>
        </w:rPr>
        <w:t xml:space="preserve">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رِّجَال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وَّام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ى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نِّسَاء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ضَّ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عْضَ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عْض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فَق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مْوَالِهِ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الصَّلِحَت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نِتَات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فِظَت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ِلْغَيْب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فِظ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ات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خََاف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ُشُوزَه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عِظُوه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هْجُرُوه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َضَاجِع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ضْرِبُوه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إِ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طَعْنَ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بْغ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َيهْ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بِيلا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ِيّ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بِيرً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sz w:val="26"/>
          <w:szCs w:val="26"/>
          <w:rtl w:val="true"/>
        </w:rPr>
        <w:footnoteReference w:id="26"/>
      </w:r>
    </w:p>
    <w:p>
      <w:pPr>
        <w:pStyle w:val="Normal"/>
        <w:spacing w:lineRule="auto" w:line="240" w:before="0" w:after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حک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و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الرِّجَا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وَّام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ِسَاء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کت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انشاء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و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ع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س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ظی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و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ل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قیوم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ردان</w:t>
      </w:r>
    </w:p>
    <w:p>
      <w:pPr>
        <w:pStyle w:val="ListParagraph"/>
        <w:numPr>
          <w:ilvl w:val="0"/>
          <w:numId w:val="142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رت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ان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وی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ضّ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ض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ضٍ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42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م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ز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دگ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َ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ْوَالِهِ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بما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نش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و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ب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ک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هوم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ب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ند</w:t>
      </w:r>
      <w:r>
        <w:rPr>
          <w:rFonts w:cs="B Zar"/>
          <w:sz w:val="26"/>
          <w:szCs w:val="26"/>
          <w:rtl w:val="true"/>
        </w:rPr>
        <w:t>. «</w:t>
      </w:r>
      <w:r>
        <w:rPr>
          <w:rFonts w:cs="B Zar"/>
          <w:sz w:val="26"/>
          <w:sz w:val="26"/>
          <w:szCs w:val="26"/>
          <w:rtl w:val="true"/>
        </w:rPr>
        <w:t>طبع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م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سپر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و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ض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م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حا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انمن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ش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یر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ضی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ی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ق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فاو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ی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یریت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توان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ش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قوا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طَلَّقَا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رََبَّصْ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أَنفُسِه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َلَاثَ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رُوءٍ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حَِل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ْتُمْ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لَق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رْحَامِه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ؤْم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يَو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اَْخِرِ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ُعُولَتهُ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َق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رَدِّه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رَا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صْلَاح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ثْ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مَْعْرُوف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رِّجَا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َرَج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زِيز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ك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28</w:t>
      </w:r>
      <w:r>
        <w:rPr>
          <w:rFonts w:cs="B Zar"/>
          <w:sz w:val="20"/>
          <w:szCs w:val="20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فضی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آ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لیل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3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ثْ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ِنّ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3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وصی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کر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اش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ر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ن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2"/>
          <w:numId w:val="32"/>
        </w:numPr>
        <w:spacing w:lineRule="auto" w:line="240" w:before="0" w:after="0"/>
        <w:ind w:left="1224" w:right="0" w:hanging="504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اشرُِو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مَعْرُوفِ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9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2"/>
          <w:numId w:val="32"/>
        </w:numPr>
        <w:spacing w:lineRule="auto" w:line="240" w:before="0" w:after="0"/>
        <w:ind w:left="1224" w:right="0" w:hanging="504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أَمْسِكُو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مَِعْرُوفٍ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31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2"/>
          <w:numId w:val="32"/>
        </w:numPr>
        <w:spacing w:lineRule="auto" w:line="240" w:before="0" w:after="0"/>
        <w:ind w:left="1224" w:right="0" w:hanging="504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سَرِّحُو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مَِعْرُوفٍ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31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2"/>
          <w:numId w:val="32"/>
        </w:numPr>
        <w:spacing w:lineRule="auto" w:line="240" w:before="0" w:after="0"/>
        <w:ind w:left="1224" w:right="0" w:hanging="504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إِمْساك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عْرُوفٍ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29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2"/>
          <w:numId w:val="32"/>
        </w:numPr>
        <w:spacing w:lineRule="auto" w:line="240" w:before="0" w:after="0"/>
        <w:ind w:left="1224" w:right="0" w:hanging="504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سْريح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إِحْسا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29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2"/>
          <w:numId w:val="32"/>
        </w:numPr>
        <w:spacing w:lineRule="auto" w:line="240" w:before="0" w:after="0"/>
        <w:ind w:left="1224" w:right="0" w:hanging="504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َتَاع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مَعْرُوفِ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41</w:t>
      </w:r>
      <w:r>
        <w:rPr>
          <w:rFonts w:cs="B Zar"/>
          <w:sz w:val="20"/>
          <w:szCs w:val="20"/>
          <w:rtl w:val="true"/>
        </w:rPr>
        <w:t>-</w:t>
      </w:r>
      <w:r>
        <w:rPr>
          <w:rFonts w:cs="B Zar"/>
          <w:sz w:val="20"/>
          <w:szCs w:val="20"/>
        </w:rPr>
        <w:t>236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فضا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زنان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لو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ر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ضی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3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الصَّلِحَتُ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صال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ن</w:t>
      </w:r>
    </w:p>
    <w:p>
      <w:pPr>
        <w:pStyle w:val="ListParagraph"/>
        <w:numPr>
          <w:ilvl w:val="1"/>
          <w:numId w:val="3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قَانِتَاتٌ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پی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ن</w:t>
      </w:r>
    </w:p>
    <w:p>
      <w:pPr>
        <w:pStyle w:val="ListParagraph"/>
        <w:numPr>
          <w:ilvl w:val="1"/>
          <w:numId w:val="3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حَافِظَتٌ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ن</w:t>
      </w:r>
    </w:p>
    <w:p>
      <w:pPr>
        <w:pStyle w:val="ListParagraph"/>
        <w:numPr>
          <w:ilvl w:val="1"/>
          <w:numId w:val="3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فِظ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ا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ف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فظ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لغیب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فظ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غیب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حال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اسازگاری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ف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نشوز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ف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شقاق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را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ش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زنان</w:t>
      </w:r>
    </w:p>
    <w:p>
      <w:pPr>
        <w:pStyle w:val="ListParagraph"/>
        <w:numPr>
          <w:ilvl w:val="0"/>
          <w:numId w:val="14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وعظ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ات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خََاف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ُشُوزَ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عِظُوهُنّ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4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ق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ج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هْجُرُو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ضَاجِع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4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ش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ضْرِبُوهُن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مضاجع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س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ب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ت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واب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تی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زوم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20" w:right="0" w:hanging="360"/>
        <w:contextualSpacing/>
        <w:jc w:val="both"/>
        <w:rPr>
          <w:rFonts w:cs="Times New Roman"/>
          <w:sz w:val="24"/>
          <w:szCs w:val="24"/>
        </w:rPr>
      </w:pPr>
      <w:r>
        <w:rPr>
          <w:rFonts w:cs="B Zar"/>
          <w:sz w:val="26"/>
          <w:sz w:val="26"/>
          <w:szCs w:val="26"/>
          <w:rtl w:val="true"/>
        </w:rPr>
        <w:t>تنب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اشِرُو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مَعْرُوف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9</w:t>
      </w:r>
      <w:r>
        <w:rPr>
          <w:rFonts w:cs="B Zar"/>
          <w:sz w:val="20"/>
          <w:szCs w:val="20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را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بْغ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اً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ایا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«</w:t>
      </w:r>
      <w:r>
        <w:rPr>
          <w:rFonts w:cs="Taher"/>
          <w:color w:val="000000"/>
          <w:sz w:val="26"/>
          <w:sz w:val="26"/>
          <w:szCs w:val="26"/>
          <w:rtl w:val="true"/>
        </w:rPr>
        <w:t>ع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ب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عفر</w:t>
      </w:r>
      <w:r>
        <w:rPr>
          <w:rFonts w:cs="Taher"/>
          <w:color w:val="000000"/>
          <w:sz w:val="26"/>
          <w:szCs w:val="26"/>
          <w:rtl w:val="true"/>
        </w:rPr>
        <w:t>×: «</w:t>
      </w:r>
      <w:r>
        <w:rPr>
          <w:rFonts w:cs="Taher"/>
          <w:color w:val="000000"/>
          <w:sz w:val="26"/>
          <w:sz w:val="26"/>
          <w:szCs w:val="26"/>
          <w:rtl w:val="true"/>
        </w:rPr>
        <w:t>أنه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ضرب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السواك‏</w:t>
      </w:r>
      <w:r>
        <w:rPr>
          <w:rFonts w:cs="Taher"/>
          <w:color w:val="000000"/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rFonts w:cs="B Zar"/>
          <w:sz w:val="26"/>
          <w:szCs w:val="26"/>
          <w:rtl w:val="true"/>
        </w:rPr>
        <w:footnoteReference w:id="27"/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ن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نبی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ن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ص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ضبی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ب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ضْرِبُوهُ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 w:val="26"/>
          <w:szCs w:val="26"/>
          <w:rtl w:val="true"/>
        </w:rPr>
        <w:t>ا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اشِرُو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مَعْرُوف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بْغ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مْسِكُو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ضِرار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تَعْتَدُو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د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ر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er"/>
          <w:b/>
          <w:bCs/>
          <w:sz w:val="24"/>
          <w:szCs w:val="24"/>
        </w:rPr>
        <w:t>35</w:t>
      </w:r>
      <w:r>
        <w:rPr>
          <w:rFonts w:cs="Tahe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ِفْت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شِقَاق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يْنهِِ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ابْعَث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كَم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هْل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كَم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هْلِه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رِيد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صْلَاح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وَفِّق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يْنهَُ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ِيم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بِيرً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sz w:val="26"/>
          <w:szCs w:val="26"/>
          <w:rtl w:val="true"/>
        </w:rPr>
        <w:footnoteReference w:id="28"/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ناساز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شقاق</w:t>
      </w:r>
      <w:r>
        <w:rPr>
          <w:rFonts w:cs="B Zar"/>
          <w:sz w:val="26"/>
          <w:szCs w:val="26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هر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فی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ِفْ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ِقَاق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هِ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بْعَث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كَم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هْلِه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هر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گی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حکمیت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ار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ل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ف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لاح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رِيد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صْلَاح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توف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ط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ُوَفِّق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هَُمَ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ل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ِيم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بِير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ر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ق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ف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ل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م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ف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ضم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ریداً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18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زوجی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زوج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ل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18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حک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ل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بد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ل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َّف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نْ‏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ُوبهِِم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َقْ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مِيع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َّفْ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نْ‏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ُوب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َّف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هَُم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إِن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زِيز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ك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نفال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63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عْتَصِ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حَِبْ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مِيع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فَرَّقُوا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ذْكُ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ِعْمَ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عْدَاء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أَلَّف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نْ‏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ُوب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أَصْبَحْ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نِعْمَت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خْوَا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ف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ُفْر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أَنقَذَ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هْ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بَينِ‏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يَات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عَلَّ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هَْتَد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آ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عمر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03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يَات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لَق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ُس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زْوَاج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ِتَسْكُ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ع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َ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وَدّ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حْمَةً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اََيَات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ِقَوْم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َفَكَّر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روم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1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ق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ق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وج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ا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د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د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ق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پذیرد؟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فق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ق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ت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B Zar"/>
          <w:sz w:val="26"/>
          <w:szCs w:val="26"/>
          <w:rtl w:val="true"/>
        </w:rPr>
        <w:t>)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سؤا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آ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أ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ی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ل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واب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ظا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أ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ل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رسا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36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عْبُد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ُشرِْك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شَيْ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ْوَالِدَيْ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حْسَن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ذِ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قُرْب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يَتَامَى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َسَاكِي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جَْار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ذِ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قُرْب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جَْار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جُنُب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صَّاحِب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ْجَنب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بْ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سَّبِيل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لَكَت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يْمَانُ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حُِبّ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ا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خُْتَال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خُورً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sz w:val="26"/>
          <w:szCs w:val="26"/>
          <w:rtl w:val="true"/>
        </w:rPr>
        <w:footnoteReference w:id="29"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صداق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جوا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لک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خداو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یام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>(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عط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جوا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لکلم</w:t>
      </w:r>
      <w:r>
        <w:rPr>
          <w:rFonts w:cs="B Zar"/>
          <w:b/>
          <w:bCs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13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ست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با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عْبُ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3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ره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ک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شرِْك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يْ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3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ح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لدی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وَالِدَيْ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حْسَن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3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ح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قرب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ُرْبى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3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یتا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يَتَامَى‏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3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ساکی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سَاكِين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3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همسا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حم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جَْا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ُرْبى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3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همسا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نب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جَْا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جُنُب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3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صاح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را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َاحِ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جَنب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3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اماندگ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بْ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بِيل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3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ردگ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لَك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يْمَانُ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6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وح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66"/>
        </w:numPr>
        <w:spacing w:lineRule="auto" w:line="240" w:before="0" w:after="0"/>
        <w:ind w:left="360" w:right="0" w:hanging="360"/>
        <w:contextualSpacing/>
        <w:jc w:val="both"/>
        <w:rPr>
          <w:rFonts w:cs="Traditional Arabic"/>
          <w:color w:val="006A0F"/>
          <w:sz w:val="19"/>
          <w:szCs w:val="19"/>
        </w:rPr>
      </w:pPr>
      <w:r>
        <w:rPr>
          <w:rFonts w:cs="B Zar"/>
          <w:sz w:val="26"/>
          <w:sz w:val="26"/>
          <w:szCs w:val="26"/>
          <w:rtl w:val="true"/>
        </w:rPr>
        <w:t>توصی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اض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فتا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ح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ک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یالبا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ز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مود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حِبّ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ُخْتال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خُور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6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عاب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ح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ی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16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ل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وانی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قُ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َ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ى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قِسْطِ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قِي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ُجُوه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ن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ل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سْجِد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دْعُو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خُْلِص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ِينَ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ك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دَأ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ُود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عراف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9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6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ف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پرستی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خَذ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يثَاق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ن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سْ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ِي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بُد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وَالِدَيْ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حْسَا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ُرْب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يَتَام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سَاكِي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و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نَّا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ُسْ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قِي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َلَو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ت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زَّكَو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مُ‏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وَلَّيْ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لِيل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عْرِض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83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6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با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هی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ِفْ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ِقَاق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هِ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بْعَث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كَم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هْ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كَم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هْلِ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رِيد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صْلَاح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وَفِّق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هَُمَ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ِيم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بِير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5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6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عبا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ل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ز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عَ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مِ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َلِحَ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يَسْتَخْلِفَنّ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سْتَخْلَف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بْل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يُمَكِّنَ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هَ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ِينهَ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رْتَض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هَ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يُبَدِّلَنهَّ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د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وْف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ْنً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يَعْبُدُونَن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شْرِك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يًْ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أُوْلَئ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فَاسِق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و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55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6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ح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ل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ی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وَالِدَيْ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حْسَن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ع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ل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ذ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ع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ح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ل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ش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نج</w:t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sz w:val="26"/>
          <w:szCs w:val="26"/>
          <w:lang w:val="en-US" w:eastAsia="en-US"/>
        </w:rPr>
      </w:pPr>
      <w:r>
        <w:rPr>
          <w:rFonts w:cs="B Zar"/>
          <w:b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81100</wp:posOffset>
                </wp:positionH>
                <wp:positionV relativeFrom="paragraph">
                  <wp:posOffset>14605</wp:posOffset>
                </wp:positionV>
                <wp:extent cx="4217035" cy="130873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7035" cy="1308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ف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دگیر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نند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85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یات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37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ی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05pt;height:103.05pt;mso-wrap-distance-left:9.05pt;mso-wrap-distance-right:9.05pt;mso-wrap-distance-top:0pt;mso-wrap-distance-bottom:0pt;margin-top:1.15pt;mso-position-vertical-relative:text;margin-left:93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هدف‌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یادگیری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وانند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نتظا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ي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softHyphen/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و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زی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گيرد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ص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85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آیات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37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ی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37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بْخَل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أْمُر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نَّاس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ْبُخْل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كْتُم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ءَاتَئهُ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ضْل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عْتَدْ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لْكَفِر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ذَاب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ُهِين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اوص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ختال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خور</w:t>
      </w:r>
    </w:p>
    <w:p>
      <w:pPr>
        <w:pStyle w:val="ListParagraph"/>
        <w:numPr>
          <w:ilvl w:val="0"/>
          <w:numId w:val="14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خ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رز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بْخَلُون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4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ْمُر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س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بُخْل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4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ت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ط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ْتُم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تَئ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ضْلِه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36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عْبُد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ُشرِْك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شَيْ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ْوَالِدَيْ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حْسَن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ذِ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قُرْب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يَتَامَى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َسَاكِي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جَْار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ذِ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قُرْب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جَْار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جُنُب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صَّاحِب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ْجَنب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بْ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سَّبِيل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لَكَت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يْمَانُ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حُِبّ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ا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خُْتَال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خُور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567" w:leader="none"/>
        </w:tabs>
        <w:spacing w:lineRule="auto" w:line="240" w:before="0" w:after="0"/>
        <w:ind w:left="283" w:right="0" w:hanging="1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ت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خ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خ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س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عْبُ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شرِْك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يْ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وَالِدَيْ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حْسَ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ُرْب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يَتَام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سَاكِي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جَْا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ُرْب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جَْا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جُنُ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َاحِ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جَن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بْ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بِي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لَك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يْمَانُ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حُِب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ا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خُْتَال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خُور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ِّكَيْ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أْسَوْ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ت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فْرَح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تَئ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حُِب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ُ‏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خُْتَال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خُور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حدید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3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567" w:leader="none"/>
        </w:tabs>
        <w:spacing w:lineRule="auto" w:line="240" w:before="0" w:after="0"/>
        <w:ind w:left="283" w:right="0" w:hanging="1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فاق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فق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قُو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نفِ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ن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سُو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ت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نفَضّ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زَائ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و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نَافِق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فْقَه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منافقو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7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567" w:leader="none"/>
        </w:tabs>
        <w:spacing w:lineRule="auto" w:line="240" w:before="0" w:after="0"/>
        <w:ind w:left="283" w:right="0" w:hanging="1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خ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رز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حَْسَبنَ‏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بْخَ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تَئ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ضْ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يرْ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ه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رَّ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هُم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سَيُطَوَّق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خَِ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وْ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ِيَم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يرَاث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و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مِ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مَ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بِير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آ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عمر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80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Web"/>
        <w:bidi w:val="1"/>
        <w:spacing w:before="280" w:after="0"/>
        <w:jc w:val="both"/>
        <w:rPr/>
      </w:pPr>
      <w:r>
        <w:rPr>
          <w:rFonts w:cs="Taher"/>
          <w:color w:val="000000"/>
          <w:sz w:val="26"/>
          <w:szCs w:val="26"/>
          <w:rtl w:val="true"/>
        </w:rPr>
        <w:t>«</w:t>
      </w:r>
      <w:r>
        <w:rPr>
          <w:rFonts w:cs="Taher"/>
          <w:color w:val="000000"/>
          <w:sz w:val="26"/>
          <w:sz w:val="26"/>
          <w:szCs w:val="26"/>
          <w:rtl w:val="true"/>
        </w:rPr>
        <w:t>قَال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بِيّ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 xml:space="preserve">|: </w:t>
      </w:r>
      <w:r>
        <w:rPr>
          <w:rFonts w:cs="Taher"/>
          <w:color w:val="000000"/>
          <w:sz w:val="26"/>
          <w:sz w:val="26"/>
          <w:szCs w:val="26"/>
          <w:rtl w:val="true"/>
        </w:rPr>
        <w:t>خَصْلَتَانِ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جْتَمِعَانِ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ي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ُسْلِمٍ‏</w:t>
      </w:r>
      <w:r>
        <w:rPr>
          <w:rFonts w:cs="Tahe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 w:val="26"/>
          <w:szCs w:val="26"/>
          <w:rtl w:val="true"/>
        </w:rPr>
        <w:t>الْبُخْلُ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ُوء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خُلُقِ</w:t>
      </w:r>
      <w:r>
        <w:rPr>
          <w:rFonts w:cs="Taher"/>
          <w:color w:val="000000"/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rFonts w:cs="B Zar"/>
          <w:sz w:val="26"/>
          <w:szCs w:val="26"/>
          <w:rtl w:val="true"/>
        </w:rPr>
        <w:footnoteReference w:id="30"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B Zar"/>
          <w:b/>
          <w:bCs/>
          <w:sz w:val="24"/>
          <w:szCs w:val="24"/>
        </w:rPr>
        <w:t>38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نفِق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مْوَالَ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ِئَاء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نَّاس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ؤْمِن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ْيَوْم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اَْخِر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كُ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شَّيْطَان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رِين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سَاء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رِين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991" w:leader="none"/>
        </w:tabs>
        <w:spacing w:lineRule="auto" w:line="240" w:before="0" w:after="0"/>
        <w:ind w:left="720" w:right="0" w:hanging="1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وص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ج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ذ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نب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عْتَد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ْكَفِر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ذَاب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هِين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4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نف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یای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نفِق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ْوَال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ِئ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س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4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ام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ؤْمِن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يَو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اَْخِر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39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ذ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َيهِْ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ءَامَن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يَوْم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اَْخِر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فَق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م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َزَقَهُ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هِ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ِيم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قر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شیط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شدن</w:t>
      </w:r>
    </w:p>
    <w:p>
      <w:pPr>
        <w:pStyle w:val="ListParagraph"/>
        <w:numPr>
          <w:ilvl w:val="0"/>
          <w:numId w:val="6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ن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یالب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ف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ی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یط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6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ی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یط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6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ش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ِكْ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َحْمَا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ُقَيِّض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يْطَا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ر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زخرف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6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عْيُنهُ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ِطَا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ِكْر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سْتَطِيع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مَْع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کهف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01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يَّض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هَ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رَن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زَيّ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هَ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نْ‏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يْدِي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لْف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ق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هِ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َوْ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مَم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ل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بْلِهِ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جِْن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ان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اسِر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فصلت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5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6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نش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ف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ز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ام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يَو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اَْخِ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َ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زَقَ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ِيم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6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گ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اب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ف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طیف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6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ف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َيُّ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ِ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طَيِّب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سَبْ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خْرَج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يَمَّ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خَبِيث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نفِق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سْ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َاخِذِي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غْمِض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عْلَ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نىِ‏ّ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مِيد</w:t>
      </w:r>
      <w:r>
        <w:rPr>
          <w:rFonts w:cs="Taher"/>
          <w:sz w:val="26"/>
          <w:szCs w:val="26"/>
          <w:rtl w:val="true"/>
        </w:rPr>
        <w:t xml:space="preserve">}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67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6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ف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َيُّ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ِ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زَقْنَا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بْ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ْتىِ‏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وْم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ع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ُلّ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فَاع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َافِر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ظَّالِم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54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6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ف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ْيَسْتَعْفِف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جَِد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ِكاَح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ت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غْنِيهَ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ضْ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بْتَغ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لَك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يْمَانُ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كاَتِبُو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ِمْ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يرْ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تُوه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ا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تَئ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كْرِه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تَيَات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ِغ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رَدْ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حََصُّ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ِتَبْتَغ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رَض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حَْيَو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ُنْي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كْرِههّ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د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كْرَاهِه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فُور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َّح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نو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3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6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ی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س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ف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ءَامِ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سُو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ِ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عَلَك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سْتَخْلَف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َ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هَ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جْر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بِير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حدید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7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6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یط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ُ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شَّيْطَا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رِي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س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رِين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6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نف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ی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ای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ام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ای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یاکا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40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ظْلِ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ثْقَا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ذَرَّة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ك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سَنَة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ضَاعِفْه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ؤْت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َدُنْ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جْر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ظِيمً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sz w:val="26"/>
          <w:szCs w:val="26"/>
          <w:rtl w:val="true"/>
        </w:rPr>
        <w:footnoteReference w:id="31"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تحل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نفاق</w:t>
      </w:r>
    </w:p>
    <w:p>
      <w:pPr>
        <w:pStyle w:val="ListParagraph"/>
        <w:numPr>
          <w:ilvl w:val="0"/>
          <w:numId w:val="85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نف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ر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ظْلِ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ثْق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رَّةٍ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85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نف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ضاع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ك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سَن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ضَاعِفْهَ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85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نف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ظ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صیب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ؤْ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دُنْ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جْ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ظِيم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41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كَيْف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ذ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جِئْ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لُ‏ّ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ُمَّة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شَهِيد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جِئْ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هَؤُلَاء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شهَِيد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شها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امب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حق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كَيْف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ِئ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ُ‏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مَّةِ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بِشَهِيدٍ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شها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ام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امبر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ِئ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ؤُل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هَِيد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شاب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زَع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ل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مّ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هِيد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قُ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ات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ُرْهَان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عَلِ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حَق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ضَل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هْ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ا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فْترَ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قصص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75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وْ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بْعَث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ُ‏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مّ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هِيد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هِ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ُس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ِئ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هَِيد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ؤُل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زَّ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ِبْيَ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ِكلُ‏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ىَ‏ْ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دً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حْم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ُشْر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ْمُسْلِم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حل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89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ْ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هَ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َرْتَن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عْبُ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ى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هَِيد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ُمْ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ِم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فَلَ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وَفَّيْتَن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َقِي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ِم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ُ‏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ىَ‏ْ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هَِيد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مائد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17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شاهد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قیامت</w:t>
      </w:r>
    </w:p>
    <w:p>
      <w:pPr>
        <w:pStyle w:val="ListParagraph"/>
        <w:numPr>
          <w:ilvl w:val="0"/>
          <w:numId w:val="13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س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اعْترََف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ذَنبهِ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سُحْق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أَِصْح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عِير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ملک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1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امَعْشرَ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جِْن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ان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ْت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سُل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قُصّ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يَت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نذِرُونَ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ق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وْم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هَِد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ُسِ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رَّتْ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حَْيَو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ُنْي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هَِ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ُس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ّ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ِر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نعام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30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31"/>
        </w:numPr>
        <w:spacing w:lineRule="auto" w:line="240" w:before="0" w:after="0"/>
        <w:ind w:left="720" w:right="0" w:hanging="360"/>
        <w:contextualSpacing/>
        <w:jc w:val="both"/>
        <w:rPr>
          <w:rFonts w:cs="Tahe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عض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وارح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حَتى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اءُو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هَِ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مْع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بْصَار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ُلُودُه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مَلُونَ</w:t>
      </w:r>
      <w:r>
        <w:rPr>
          <w:rFonts w:cs="Taher"/>
          <w:sz w:val="26"/>
          <w:szCs w:val="26"/>
          <w:rtl w:val="true"/>
        </w:rPr>
        <w:t xml:space="preserve">*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جُلُود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هِدت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نَ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طَق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طَق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ُ‏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ىَ‏ْ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لَق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ّ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رّ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رْجَع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فصلت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1</w:t>
      </w:r>
      <w:r>
        <w:rPr>
          <w:rFonts w:cs="B Zar"/>
          <w:sz w:val="20"/>
          <w:szCs w:val="20"/>
          <w:rtl w:val="true"/>
        </w:rPr>
        <w:t>-</w:t>
      </w:r>
      <w:r>
        <w:rPr>
          <w:rFonts w:cs="B Zar"/>
          <w:sz w:val="20"/>
          <w:szCs w:val="20"/>
        </w:rPr>
        <w:t>20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3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س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ُضِع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ترََ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جْرِم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شْفِق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قُو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اوَيْلَت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غَادِ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َغِير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بِير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ْصَئ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جَ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مِ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اضِ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ظْلِ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ُ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َد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کهف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9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3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فرشتگان</w:t>
      </w:r>
      <w:r>
        <w:rPr>
          <w:rFonts w:cs="B Zar"/>
          <w:sz w:val="26"/>
          <w:szCs w:val="26"/>
          <w:rtl w:val="true"/>
        </w:rPr>
        <w:t>: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اء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ُ‏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فْس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عَ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ائق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هَِيد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ق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1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3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یامبر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شْرَقَ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نُو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هِّ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ُضِع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ِاْى‏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نَّبِي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شهَُّد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ضىِ‏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هَ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حَق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ظْلَم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زم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69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3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ما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من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عْمَ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سَيرََ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مَلَ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سُولُ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ؤْمِن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ترَُدّ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الِ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غَيْ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شهََّاد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يُنَبِّئُك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مَل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توب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05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42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وْمَئذ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وَدّ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فَر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صَوُ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رَّسُو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ُسَوَّى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هِِ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أَرْض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كْتُم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دِيث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فرج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کفار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آرز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وْمَئذ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وَد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صَوُ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َسُو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سَوّ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هِِ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ْتُم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دِيث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ذَرْنَا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ذَاب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رِيب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وْ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نظُ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رْء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َّم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دَا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قُو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اَفِ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الَيْتَن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رَابَ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نبأ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0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حتما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ت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یثا</w:t>
      </w:r>
      <w:r>
        <w:rPr>
          <w:rFonts w:cs="B Zar"/>
          <w:sz w:val="26"/>
          <w:szCs w:val="26"/>
          <w:rtl w:val="true"/>
        </w:rPr>
        <w:t>»</w:t>
      </w:r>
    </w:p>
    <w:p>
      <w:pPr>
        <w:pStyle w:val="ListParagraph"/>
        <w:numPr>
          <w:ilvl w:val="0"/>
          <w:numId w:val="99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ط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یوم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م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رز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ی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ت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ش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ن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99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ط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تسویه</w:t>
      </w:r>
      <w:r>
        <w:rPr>
          <w:rFonts w:cs="B Zar"/>
          <w:sz w:val="26"/>
          <w:szCs w:val="26"/>
          <w:rtl w:val="true"/>
        </w:rPr>
        <w:t xml:space="preserve">»: </w:t>
      </w: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رز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رز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ن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ی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ردن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مث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کت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ا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بیاء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رزو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جر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قیامت</w:t>
      </w:r>
    </w:p>
    <w:p>
      <w:pPr>
        <w:pStyle w:val="ListParagraph"/>
        <w:numPr>
          <w:ilvl w:val="0"/>
          <w:numId w:val="14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قب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د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ذاب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ت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فَّار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قْب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َدِهِ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لْ‏ء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هَب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و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فْتَد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وْلَئ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ذَاب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ِيم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َّاصِر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آ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عمر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91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4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قب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فاع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ِئْنَاه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كِتَاب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صَّلْنَا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لْم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دً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حْم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ِقَوْم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ؤْمِن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اعراف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52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4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رانی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وْ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قُو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نَافِق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نَافِقَا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نظُرُو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قْتَبِس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ُّور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ِي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رْجِع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رَاء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لْتَمِس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ُو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ضُرِ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هَ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سُور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ابُ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بَاطِنُ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َحْمَ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ظَاهِرُ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ِبَ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َذَاب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حدید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3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4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رگ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نی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أَنجَيْنَا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هْ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مْرَأَت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غَابرِ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عراف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83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رّ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نَك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ؤْمِن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شعر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02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4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خرو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تش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رَبّ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خْرِج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هْ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ُد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ن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ظَالِم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مؤمنو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Cs w:val="20"/>
        </w:rPr>
        <w:t>107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4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خف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ذاب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خَزَن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هَنّ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دْع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خَُفِّف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وْم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َذَاب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غاف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9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4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خ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ذَرْنَا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ذَاب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رِيب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وْ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نظُ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رْء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َّم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دَا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قُو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اَفِ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الَيْتَن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رَابَ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بأ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0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43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أَيهُّ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ءَامَن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قْرَب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صَّلَوة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ت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ُكَارَى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ت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عْلَم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قُول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جُنُب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ابِرِ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بِيل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ت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غْتَسِل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ُنت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َرْضى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فَر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جَاء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حَد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ك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غَائط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مَسْتُ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نِّسَاء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لَ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جَِد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ء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تَيَمَّم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صَعِيد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طَيِّب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امْسَح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وُجُوهِ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يْدِي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فُوّ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غَفُورً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sz w:val="24"/>
          <w:szCs w:val="24"/>
          <w:rtl w:val="true"/>
        </w:rPr>
        <w:footnoteReference w:id="32"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برخ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آد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حک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ماز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َيهُّ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قْرَب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َلَو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ُكَارَى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حک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د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د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ر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حَت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لَ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قُولُون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ج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لو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 w:val="26"/>
          <w:szCs w:val="26"/>
          <w:rtl w:val="true"/>
        </w:rPr>
        <w:t>ج</w:t>
      </w:r>
      <w:r>
        <w:rPr>
          <w:rFonts w:cs="Taher"/>
          <w:sz w:val="26"/>
          <w:szCs w:val="26"/>
          <w:rtl w:val="true"/>
        </w:rPr>
        <w:t>) {</w:t>
      </w:r>
      <w:r>
        <w:rPr>
          <w:rFonts w:cs="Taher"/>
          <w:sz w:val="26"/>
          <w:sz w:val="26"/>
          <w:szCs w:val="26"/>
          <w:rtl w:val="true"/>
        </w:rPr>
        <w:t>حَت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لَمُواْ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ل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گس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ل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و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فهم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گوی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ناب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ُنُب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غس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ر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ن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حَت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غْتَسِلُوا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عاب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بی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اف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سل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یم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هم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س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نا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ض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گفت</w:t>
      </w:r>
      <w:r>
        <w:rPr>
          <w:rFonts w:cs="B Zar"/>
          <w:sz w:val="26"/>
          <w:szCs w:val="26"/>
          <w:rtl w:val="true"/>
        </w:rPr>
        <w:t>: «</w:t>
      </w:r>
      <w:r>
        <w:rPr>
          <w:rFonts w:cs="B Zar"/>
          <w:sz w:val="26"/>
          <w:sz w:val="26"/>
          <w:szCs w:val="26"/>
          <w:rtl w:val="true"/>
        </w:rPr>
        <w:t>ح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غسل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غوضوا</w:t>
      </w:r>
      <w:r>
        <w:rPr>
          <w:rFonts w:cs="B Zar"/>
          <w:sz w:val="26"/>
          <w:szCs w:val="26"/>
          <w:rtl w:val="true"/>
        </w:rPr>
        <w:t>»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لز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یم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انه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111"/>
        </w:numPr>
        <w:tabs>
          <w:tab w:val="clear" w:pos="720"/>
          <w:tab w:val="left" w:pos="991" w:leader="none"/>
        </w:tabs>
        <w:spacing w:lineRule="auto" w:line="240" w:before="0" w:after="0"/>
        <w:ind w:left="720" w:right="0" w:hanging="1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ن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یض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ر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ب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رْضى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11"/>
        </w:numPr>
        <w:tabs>
          <w:tab w:val="clear" w:pos="720"/>
          <w:tab w:val="left" w:pos="991" w:leader="none"/>
        </w:tabs>
        <w:spacing w:lineRule="auto" w:line="240" w:before="0" w:after="0"/>
        <w:ind w:left="720" w:right="0" w:hanging="1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ن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ب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فَرٍ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11"/>
        </w:numPr>
        <w:tabs>
          <w:tab w:val="clear" w:pos="720"/>
          <w:tab w:val="left" w:pos="991" w:leader="none"/>
        </w:tabs>
        <w:spacing w:lineRule="auto" w:line="240" w:before="0" w:after="0"/>
        <w:ind w:left="720" w:right="0" w:hanging="1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هن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ض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ج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ب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َد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غَائط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11"/>
        </w:numPr>
        <w:tabs>
          <w:tab w:val="clear" w:pos="720"/>
          <w:tab w:val="left" w:pos="991" w:leader="none"/>
        </w:tabs>
        <w:spacing w:lineRule="auto" w:line="240" w:before="0" w:after="0"/>
        <w:ind w:left="720" w:right="0" w:hanging="1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هن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ی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نا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ب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مَسْت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ِس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جَِ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ء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تَيَمَّمُوا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tabs>
          <w:tab w:val="clear" w:pos="720"/>
          <w:tab w:val="left" w:pos="991" w:leader="none"/>
        </w:tabs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کیف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یمم</w:t>
      </w:r>
    </w:p>
    <w:p>
      <w:pPr>
        <w:pStyle w:val="ListParagraph"/>
        <w:numPr>
          <w:ilvl w:val="0"/>
          <w:numId w:val="141"/>
        </w:numPr>
        <w:tabs>
          <w:tab w:val="clear" w:pos="720"/>
          <w:tab w:val="left" w:pos="991" w:leader="none"/>
        </w:tabs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می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تَيَمَّ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َعِيد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41"/>
        </w:numPr>
        <w:tabs>
          <w:tab w:val="clear" w:pos="720"/>
          <w:tab w:val="left" w:pos="991" w:leader="none"/>
        </w:tabs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طَيِّب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41"/>
        </w:numPr>
        <w:tabs>
          <w:tab w:val="clear" w:pos="720"/>
          <w:tab w:val="left" w:pos="991" w:leader="none"/>
        </w:tabs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س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امْسَح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وُجُوهِ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41"/>
        </w:numPr>
        <w:tabs>
          <w:tab w:val="clear" w:pos="720"/>
          <w:tab w:val="left" w:pos="991" w:leader="none"/>
        </w:tabs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س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يْدِي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tabs>
          <w:tab w:val="clear" w:pos="720"/>
          <w:tab w:val="left" w:pos="991" w:leader="none"/>
        </w:tabs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991" w:leader="none"/>
        </w:tabs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991" w:leader="none"/>
        </w:tabs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991" w:leader="none"/>
        </w:tabs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991" w:leader="none"/>
        </w:tabs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3"/>
          <w:numId w:val="111"/>
        </w:numPr>
        <w:tabs>
          <w:tab w:val="clear" w:pos="720"/>
          <w:tab w:val="left" w:pos="991" w:leader="none"/>
        </w:tabs>
        <w:spacing w:lineRule="auto" w:line="240" w:before="0" w:after="0"/>
        <w:ind w:left="282" w:right="0" w:hanging="283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بِوُجُوه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يْدِيكُمْ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یم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ض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ض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س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لی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اغْسِلُ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ُجُوه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يْدِيَكُ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مائد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6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3"/>
          <w:numId w:val="111"/>
        </w:numPr>
        <w:tabs>
          <w:tab w:val="clear" w:pos="720"/>
          <w:tab w:val="left" w:pos="991" w:leader="none"/>
        </w:tabs>
        <w:spacing w:lineRule="auto" w:line="240" w:before="0" w:after="0"/>
        <w:ind w:left="282" w:right="0" w:hanging="283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اه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ا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غ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</w:tabs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معا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ل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ب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اه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سلف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ردا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991" w:leader="none"/>
        </w:tabs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مفاهی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ری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ما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مساس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مس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اشر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ائ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ل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ج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َد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غَائط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مَسْت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ِسَاء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3"/>
          <w:numId w:val="111"/>
        </w:numPr>
        <w:tabs>
          <w:tab w:val="clear" w:pos="720"/>
          <w:tab w:val="left" w:pos="991" w:leader="none"/>
        </w:tabs>
        <w:spacing w:lineRule="auto" w:line="240" w:before="0" w:after="0"/>
        <w:ind w:left="282" w:right="0" w:hanging="283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حَت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لَ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قُول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ث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عْبُ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تَّ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ْتِي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يَقينُ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حج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99</w:t>
      </w:r>
      <w:r>
        <w:rPr>
          <w:rFonts w:cs="B Zar"/>
          <w:sz w:val="20"/>
          <w:szCs w:val="20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با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ی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ق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ه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با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ق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3"/>
          <w:numId w:val="111"/>
        </w:numPr>
        <w:tabs>
          <w:tab w:val="clear" w:pos="720"/>
          <w:tab w:val="left" w:pos="991" w:leader="none"/>
        </w:tabs>
        <w:spacing w:lineRule="auto" w:line="240" w:before="0" w:after="0"/>
        <w:ind w:left="282" w:right="0" w:hanging="283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را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اب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111"/>
        </w:numPr>
        <w:tabs>
          <w:tab w:val="clear" w:pos="720"/>
          <w:tab w:val="left" w:pos="991" w:leader="none"/>
        </w:tabs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ح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لا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وای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َمَر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خِي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عْن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تَّخِذ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كَ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ِزْق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سَ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اََي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ِقَوْم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قِل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نحل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67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11"/>
        </w:numPr>
        <w:tabs>
          <w:tab w:val="clear" w:pos="720"/>
          <w:tab w:val="left" w:pos="991" w:leader="none"/>
        </w:tabs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اد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قُ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رّ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ىّ‏ِ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فَوَاحِش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ظَهَ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هْ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ط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اثْ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َغْ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غَيرْ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حَق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شرِْك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نزَِّ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ُلْطَا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قُو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لَم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اعراف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3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11"/>
        </w:numPr>
        <w:tabs>
          <w:tab w:val="clear" w:pos="720"/>
          <w:tab w:val="left" w:pos="991" w:leader="none"/>
        </w:tabs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B Zar"/>
          <w:sz w:val="26"/>
          <w:szCs w:val="26"/>
          <w:rtl w:val="true"/>
        </w:rPr>
        <w:t>:</w:t>
      </w:r>
      <w:r>
        <w:rPr>
          <w:rFonts w:cs="Taher"/>
          <w:sz w:val="26"/>
          <w:szCs w:val="26"/>
          <w:rtl w:val="true"/>
        </w:rPr>
        <w:t xml:space="preserve"> {</w:t>
      </w:r>
      <w:r>
        <w:rPr>
          <w:rFonts w:cs="Taher"/>
          <w:sz w:val="26"/>
          <w:sz w:val="26"/>
          <w:szCs w:val="26"/>
          <w:rtl w:val="true"/>
        </w:rPr>
        <w:t>يَأَيهُّ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قْرَب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َلَو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ُكَار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ت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لَ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قُو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ُنُب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ابِر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ت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غْتَسِ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رْض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فَر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َد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غَائط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مَسْت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ِس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جَِ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ء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تَيَمَّ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َعِيد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طَيِّب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مْسَح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وُجُوه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يْدِي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فُوّ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فُور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3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11"/>
        </w:numPr>
        <w:tabs>
          <w:tab w:val="clear" w:pos="720"/>
          <w:tab w:val="left" w:pos="991" w:leader="none"/>
        </w:tabs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یگس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ز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ش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سَْلُون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خَمْ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يْسِ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ثْم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بِير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َافِع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نَّا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ثْمُهُ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كْبرَ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َّفْعِه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سَْلُون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نفِق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َفْوَ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كَ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بَينِ‏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اَْي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عَلّ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تَفَكَّر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19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11"/>
        </w:numPr>
        <w:tabs>
          <w:tab w:val="clear" w:pos="720"/>
          <w:tab w:val="left" w:pos="991" w:leader="none"/>
        </w:tabs>
        <w:spacing w:lineRule="auto" w:line="240" w:before="0" w:after="0"/>
        <w:ind w:left="720" w:right="0" w:hanging="360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َيهُّ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خَْمْ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يْسرِ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نصَاب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زْلَا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ِجْس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مَ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شَّيْطَا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جْتَنِبُو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عَلّ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فْلِح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مائد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90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tabs>
          <w:tab w:val="clear" w:pos="720"/>
          <w:tab w:val="left" w:pos="991" w:leader="none"/>
        </w:tabs>
        <w:spacing w:lineRule="auto" w:line="240" w:before="0" w:after="0"/>
        <w:ind w:left="-1" w:right="0" w:hanging="0"/>
        <w:jc w:val="both"/>
        <w:rPr>
          <w:rFonts w:cs="B Zar"/>
          <w:sz w:val="6"/>
          <w:szCs w:val="6"/>
        </w:rPr>
      </w:pPr>
      <w:r>
        <w:rPr>
          <w:rFonts w:cs="B Zar"/>
          <w:sz w:val="6"/>
          <w:szCs w:val="6"/>
          <w:rtl w:val="true"/>
        </w:rPr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91" w:leader="none"/>
        </w:tabs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صاد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کر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NormalWeb"/>
        <w:bidi w:val="1"/>
        <w:spacing w:before="280" w:after="0"/>
        <w:jc w:val="both"/>
        <w:rPr/>
      </w:pPr>
      <w:r>
        <w:rPr>
          <w:rFonts w:cs="Taher"/>
          <w:color w:val="000000"/>
          <w:sz w:val="26"/>
          <w:szCs w:val="26"/>
          <w:rtl w:val="true"/>
        </w:rPr>
        <w:t>«</w:t>
      </w:r>
      <w:r>
        <w:rPr>
          <w:rFonts w:cs="Taher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مِير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ُؤْمِنِينَ</w:t>
      </w:r>
      <w:r>
        <w:rPr>
          <w:rFonts w:cs="Taher"/>
          <w:color w:val="000000"/>
          <w:sz w:val="26"/>
          <w:szCs w:val="26"/>
          <w:rtl w:val="true"/>
        </w:rPr>
        <w:t>×:</w:t>
      </w:r>
      <w:r>
        <w:rPr>
          <w:rFonts w:eastAsia="Taher" w:cs="Taher" w:ascii="Taher" w:hAnsi="Taher"/>
          <w:color w:val="000000"/>
          <w:sz w:val="26"/>
          <w:szCs w:val="26"/>
          <w:rtl w:val="true"/>
        </w:rPr>
        <w:t>‏</w:t>
      </w:r>
      <w:r>
        <w:rPr>
          <w:rFonts w:cs="Taher"/>
          <w:color w:val="000000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سُّكْر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رْبَعُ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كَرَاتٍ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ُكْر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شَّرَاب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ُكْر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َال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ُكْر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وْم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ُكْر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ُلْكِ</w:t>
      </w:r>
      <w:r>
        <w:rPr>
          <w:rFonts w:cs="Taher"/>
          <w:color w:val="000000"/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rFonts w:cs="B Zar"/>
          <w:sz w:val="26"/>
          <w:szCs w:val="26"/>
          <w:rtl w:val="true"/>
        </w:rPr>
        <w:footnoteReference w:id="33"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شتا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ششم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B Zar"/>
          <w:b/>
          <w:bCs/>
          <w:color w:val="000000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36650</wp:posOffset>
                </wp:positionH>
                <wp:positionV relativeFrom="paragraph">
                  <wp:posOffset>81280</wp:posOffset>
                </wp:positionV>
                <wp:extent cx="4329430" cy="145605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1456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ف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دگیر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نند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86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یات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44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ی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9pt;height:114.65pt;mso-wrap-distance-left:9.05pt;mso-wrap-distance-right:9.05pt;mso-wrap-distance-top:0pt;mso-wrap-distance-bottom:0pt;margin-top:6.4pt;mso-position-vertical-relative:text;margin-left:89.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هدف‌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یادگیری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وانند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نتظا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ي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softHyphen/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و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زی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گيرد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ص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86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آیات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44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ی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50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گاه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برخ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رفتارها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ه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کتاب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4"/>
        </w:rPr>
        <w:t>44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Taher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َر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لى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ُوت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نَصِيب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ِّ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كِتَاب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شْترَ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ضَّلَالَة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ُرِيد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َضِلّ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سَّبِيل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75"/>
        </w:numPr>
        <w:spacing w:lineRule="auto" w:line="240" w:before="0" w:after="0"/>
        <w:ind w:left="850" w:right="0" w:hanging="283"/>
        <w:contextualSpacing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تجار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ضلال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ه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کتاب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جا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ه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تا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ما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ک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ر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وت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صِيب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كِتَاب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شْترَُونَ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امله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دی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وش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ضلال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َشْترَ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ضَّلَالَةَ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هد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گیزه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گمرا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د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رِيد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ضِلّ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سَّبِيل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B Zar"/>
          <w:b/>
          <w:bCs/>
          <w:color w:val="000000"/>
          <w:sz w:val="24"/>
          <w:szCs w:val="24"/>
        </w:rPr>
        <w:t>45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عْلَم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ِأَعْدَائك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َفَى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ِاللَّه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لِيّ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َفَى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ِاللَّه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نَصِير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فرجا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کارشان</w:t>
      </w:r>
    </w:p>
    <w:p>
      <w:pPr>
        <w:pStyle w:val="ListParagraph"/>
        <w:numPr>
          <w:ilvl w:val="0"/>
          <w:numId w:val="13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خد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شمن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گا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عْلَ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أَعْدَائكُمْ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3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خداو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ؤمن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فا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ک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فَى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لِيًّ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3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ر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ی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بر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و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اص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فَى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صِيرً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ذَالِ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أَ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وْ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مَن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كَافِر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وْل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هَُم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محمد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1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هَ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رْض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لىِ‏ٍّ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صِير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توب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74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color w:val="000000"/>
          <w:sz w:val="24"/>
          <w:szCs w:val="24"/>
          <w:rtl w:val="true"/>
        </w:rPr>
        <w:softHyphen/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ه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تا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تا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ک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u w:val="single"/>
          <w:rtl w:val="true"/>
        </w:rPr>
        <w:t>نَصِيب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u w:val="single"/>
          <w:rtl w:val="true"/>
        </w:rPr>
        <w:t>مِّنَ</w:t>
      </w:r>
      <w:r>
        <w:rPr>
          <w:rFonts w:cs="Calibri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u w:val="single"/>
          <w:rtl w:val="true"/>
        </w:rPr>
        <w:t>الْكِتَاب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جا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ما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ک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ج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u w:val="single"/>
          <w:rtl w:val="true"/>
        </w:rPr>
        <w:t>أَ</w:t>
      </w:r>
      <w:r>
        <w:rPr>
          <w:rFonts w:cs="Calibri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u w:val="single"/>
          <w:rtl w:val="true"/>
        </w:rPr>
        <w:t>لَمْ</w:t>
      </w:r>
      <w:r>
        <w:rPr>
          <w:rFonts w:cs="Calibri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u w:val="single"/>
          <w:rtl w:val="true"/>
        </w:rPr>
        <w:t>تَرَ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ح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ج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یز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نو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جا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نو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ظاهری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تجا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م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ضلال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ُوْلَئ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شْترََوُ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ضَّلَالَة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ْهُدَى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عَذَاب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ْمَغْفِرَة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صْبرََ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ار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بقر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75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0"/>
          <w:szCs w:val="20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اس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شْترَِ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هْ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حَدِيث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يُضِل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بِي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غَيرْ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ِلْم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تَّخِذَه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زُو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وْلَئ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هَ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ذَاب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ُهِي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لقمان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6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قُل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أَهْ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كِتَاب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غْل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دِينِ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غَيرْ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حَقّ‏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تَّبِع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هْوَاء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وْم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د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ضَلّ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بْل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ضَلّ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ثِير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ضَلّ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وَاء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سَّبِيل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مائد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77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75"/>
        </w:numPr>
        <w:spacing w:lineRule="auto" w:line="240" w:before="0" w:after="0"/>
        <w:ind w:left="850" w:right="0" w:hanging="283"/>
        <w:contextualSpacing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تحریف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کت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سمانی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4"/>
        </w:rPr>
        <w:t>46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ِّ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هَاد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حَُرِّف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كلَِم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َّوَاضِعِه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قُول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سمَِعْن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صَيْن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سمَْع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غَيرْ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ُسْمَعٍ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رَاعِن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يّ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ِأَلْسِنَتهِِ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طَعْن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دِّين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و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هَّ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قَال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سمَِعْن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طَعْن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سمَْع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نظُرْن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كاَ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خَيرْ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هَّ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قْوَم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كِ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َّعَنهَُم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ِكُفْرِهِ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ل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ُؤْمِن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قَلِيل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color w:val="000000"/>
          <w:sz w:val="26"/>
          <w:szCs w:val="26"/>
          <w:rtl w:val="true"/>
        </w:rPr>
        <w:footnoteReference w:id="34"/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ه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ه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تا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ری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ت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سمان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آ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کر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شار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ده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مّ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َاد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حَُرِّف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كلَِ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َوَاضِعِهِ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تحریف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3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عنوی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َاد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سَمَّاع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لْكَذِب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مَّاع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قَوْم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خَر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أْتُو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حَُرِّف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كلَِ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عْد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وَاضِع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قُول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وتِيت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َاذ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خُذُو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ُؤْتَوْ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احْذَرُواْ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مائده</w:t>
      </w:r>
      <w:r>
        <w:rPr>
          <w:rFonts w:cs="B Zar"/>
          <w:color w:val="000000"/>
          <w:sz w:val="20"/>
          <w:szCs w:val="20"/>
          <w:rtl w:val="true"/>
        </w:rPr>
        <w:t>:</w:t>
      </w:r>
      <w:r>
        <w:rPr>
          <w:rFonts w:cs="B Zar"/>
          <w:color w:val="000000"/>
          <w:sz w:val="20"/>
          <w:szCs w:val="20"/>
        </w:rPr>
        <w:t>41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تَطْمَع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ؤْمِن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د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ا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رِيق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ْ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سْمَع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لَا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ثُم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حَُرِّفُون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عْد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قَلُو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عْلَم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بقره</w:t>
      </w:r>
      <w:r>
        <w:rPr>
          <w:rFonts w:cs="B Zar"/>
          <w:color w:val="000000"/>
          <w:sz w:val="20"/>
          <w:szCs w:val="20"/>
          <w:rtl w:val="true"/>
        </w:rPr>
        <w:t>:</w:t>
      </w:r>
      <w:r>
        <w:rPr>
          <w:rFonts w:cs="B Zar"/>
          <w:color w:val="000000"/>
          <w:sz w:val="20"/>
          <w:szCs w:val="20"/>
        </w:rPr>
        <w:t>75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3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لفظی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ائ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ش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ده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ری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حث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فظ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ه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حتوا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تحریف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لف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گوی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سمَِع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طَعْنَا</w:t>
      </w:r>
      <w:r>
        <w:rPr>
          <w:rFonts w:cs="Taher"/>
          <w:color w:val="000000"/>
          <w:sz w:val="26"/>
          <w:szCs w:val="26"/>
          <w:rtl w:val="true"/>
        </w:rPr>
        <w:t xml:space="preserve">}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گفت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د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هین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َقُول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مَِع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صَيْنَ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ث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گفت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فت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وش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دادن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0"/>
          <w:szCs w:val="20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خُذ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تَيْنَاك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قُوَّة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سْمَع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ال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مَِع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صَي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شْرِب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ُلُوبِهِ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عِجْ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كُفْرِهِمْ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بقر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93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گفت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بشن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ل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س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توا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نو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وی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ام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گفت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ت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خ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فهم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د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قیر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سمَْع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غَيرْ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ُسْمَعٍ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ج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گا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ملا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وء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کرد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ملا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ان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خر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ی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برد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گفت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B Zar"/>
          <w:color w:val="000000"/>
          <w:sz w:val="26"/>
          <w:sz w:val="26"/>
          <w:szCs w:val="26"/>
          <w:rtl w:val="true"/>
        </w:rPr>
        <w:t>راعنا</w:t>
      </w:r>
      <w:r>
        <w:rPr>
          <w:rFonts w:cs="B Zar"/>
          <w:color w:val="000000"/>
          <w:sz w:val="26"/>
          <w:szCs w:val="26"/>
          <w:rtl w:val="true"/>
        </w:rPr>
        <w:t xml:space="preserve">»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ن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اعاتم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ل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ن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میق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د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هی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مسخر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وَيْل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ِ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كْتُب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كِتَاب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أَيْدِي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ثُم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قُول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َذ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ِند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يَشْترَ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ثَمَن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لِيل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وَيْل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ه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م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تَبَت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يْدِي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يْل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ه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م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كْسِب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بقر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79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عو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دایت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قرآ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ت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خری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فرصت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علیرغ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جاج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آ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دا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ک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و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هَّ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ال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مَِع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طَع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سمَْع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نظُر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اَ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يرْ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هَّ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قْوَم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و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هَّ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قَام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تَّوْرَئة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انجِي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نزِ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َيهِْ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َّبهِّ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أَكَل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وْقِ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حَْت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رْجُلِهِ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هْ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مَّة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ُقْتَصِدَة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ثِير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هْ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اء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عْمَل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مائد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66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لع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فری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فضا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اامیدی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وقت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ی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دایت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أثی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ذ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بو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ب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ع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رس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عَنهَ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كُفْرِ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ؤْمِن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لِيل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4"/>
        </w:rPr>
        <w:t>48</w:t>
      </w:r>
      <w:r>
        <w:rPr>
          <w:rFonts w:cs="B Zar"/>
          <w:b/>
          <w:bCs/>
          <w:color w:val="000000"/>
          <w:sz w:val="24"/>
          <w:szCs w:val="24"/>
          <w:rtl w:val="true"/>
        </w:rPr>
        <w:t>-</w:t>
      </w:r>
      <w:r>
        <w:rPr>
          <w:rFonts w:cs="B Zar"/>
          <w:b/>
          <w:bCs/>
          <w:color w:val="000000"/>
          <w:sz w:val="24"/>
          <w:szCs w:val="24"/>
        </w:rPr>
        <w:t>47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أَيهُّ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ُوت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كِتَاب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ءَامِن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مِ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نَزَّلْن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ُصَدِّق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ِّم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َعَكُم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ِّ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قَبْل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نَّطْمِس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ُجُوه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نرَُدَّه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لى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دْبَارِه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و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نَلْعَنهَ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َم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عَنّ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صحَْاب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سَّبْت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مْر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َفْعُولا</w:t>
      </w:r>
      <w:r>
        <w:rPr>
          <w:rFonts w:cs="Taher"/>
          <w:b/>
          <w:bCs/>
          <w:color w:val="000000"/>
          <w:sz w:val="26"/>
          <w:szCs w:val="26"/>
          <w:rtl w:val="true"/>
        </w:rPr>
        <w:t xml:space="preserve">*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غْفِر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ُشْرَك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ِه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غْفِر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د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ذَالِك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ِمَ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شَاء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ُشْرِك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ِاللَّه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قَد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فْترََى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ثْم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ظِيم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color w:val="000000"/>
          <w:sz w:val="26"/>
          <w:szCs w:val="26"/>
          <w:rtl w:val="true"/>
        </w:rPr>
        <w:footnoteReference w:id="35"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عوت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وبار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دای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ه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کتاب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یجا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نگیز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عوت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لف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شم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اح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تابی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َأَيهُّ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وت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كِتَابَ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ایم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ت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سمان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اوری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بمِ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زَّلْنَ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ج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ایم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تاب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صدیق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نن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تاب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م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مُصَدِّق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ِ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عَكُم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قب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ضاء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ر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هی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مّ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بْ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َّطْمِس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ُجُوهً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قب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فت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ق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ضلال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نرَُدَّه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دْبَارِهَ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ز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ت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حم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ث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صحا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ب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شوی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َو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لْعَنهَ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عَن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صحَْاب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سَّبْتِ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ح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تهدید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ه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غْفِر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شْرَ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غْفِر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د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ذَالِ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شَاء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شْرِك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قَد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فْترََ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ثْم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ظِيم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سبا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غفرت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0"/>
          <w:szCs w:val="2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وبه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قْبَل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تَّوْبَة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ِبَاد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عْف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سَّيَِّات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عْلَ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فْعَل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شوری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5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ک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قِم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صَّلَوة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طَرَفىَ‏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هََّار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زُلَف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يْ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حَْسَنَات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ذْهِبنْ‏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سَّيَِّات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ذَالِ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ذِكْرَى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لذَّاكِرِي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هود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14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شفاع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تَّق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وْم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جَْزِ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فْس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َّفْس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شَيْ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قْبَل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هْ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شَفَاعَة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ؤْخَذ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هْ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دْل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نصَر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بقر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48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0"/>
          <w:szCs w:val="2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پرهی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ناه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إ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جَْتَنِب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بَائر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ُنهَْوْ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ْ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ُكَفِّر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يَِّاتِ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ُدْخِلْك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ُدْخَل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رِيمًا</w:t>
      </w:r>
      <w:r>
        <w:rPr>
          <w:rFonts w:cs="Taher"/>
          <w:color w:val="000000"/>
          <w:sz w:val="26"/>
          <w:szCs w:val="26"/>
          <w:rtl w:val="true"/>
        </w:rPr>
        <w:t xml:space="preserve">}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نساء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31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Taher"/>
          <w:color w:val="000000"/>
          <w:sz w:val="26"/>
          <w:sz w:val="26"/>
          <w:szCs w:val="26"/>
          <w:rtl w:val="true"/>
        </w:rPr>
        <w:t>عف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حم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هی</w:t>
      </w:r>
      <w:r>
        <w:rPr>
          <w:rFonts w:cs="Taher"/>
          <w:color w:val="000000"/>
          <w:sz w:val="26"/>
          <w:szCs w:val="26"/>
          <w:rtl w:val="true"/>
        </w:rPr>
        <w:t>: {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غْفِر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شْرَ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غْفِر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د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ذَالِ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شَاء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شْرِك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قَد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فْترََ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ثْم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ظِيمًا</w:t>
      </w:r>
      <w:r>
        <w:rPr>
          <w:rFonts w:cs="Taher"/>
          <w:color w:val="000000"/>
          <w:sz w:val="26"/>
          <w:szCs w:val="26"/>
          <w:rtl w:val="true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ع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ی</w:t>
      </w:r>
      <w:r>
        <w:rPr>
          <w:rFonts w:cs="Taher"/>
          <w:color w:val="000000"/>
          <w:sz w:val="26"/>
          <w:szCs w:val="26"/>
          <w:rtl w:val="true"/>
        </w:rPr>
        <w:t>×</w:t>
      </w:r>
      <w:r>
        <w:rPr>
          <w:rFonts w:cs="B Zar"/>
          <w:color w:val="000000"/>
          <w:sz w:val="26"/>
          <w:szCs w:val="26"/>
          <w:rtl w:val="true"/>
        </w:rPr>
        <w:t>: «</w:t>
      </w:r>
      <w:r>
        <w:rPr>
          <w:rFonts w:cs="B Zar"/>
          <w:color w:val="000000"/>
          <w:sz w:val="26"/>
          <w:sz w:val="26"/>
          <w:szCs w:val="26"/>
          <w:rtl w:val="true"/>
        </w:rPr>
        <w:t>م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قرآ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ج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ند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ذ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آیه</w:t>
      </w:r>
      <w:r>
        <w:rPr>
          <w:rFonts w:cs="B Zar"/>
          <w:color w:val="000000"/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rFonts w:cs="B Zar"/>
          <w:color w:val="000000"/>
          <w:sz w:val="26"/>
          <w:szCs w:val="26"/>
          <w:rtl w:val="true"/>
        </w:rPr>
        <w:footnoteReference w:id="36"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4"/>
        </w:rPr>
        <w:t>49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َر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لى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ُزَكّ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فُسَهُم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َل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ُزَكىّ‏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شَاء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ُظْلَم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تِيل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ط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تعریض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ه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تا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زک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فس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خودستائی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نکنی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ر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زَكّ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فُسَه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بَ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زَكىّ‏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شَاء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ظْلَم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تِيل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ستایش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د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أ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س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ان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گو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ایق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ح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ک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تری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ظلم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س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کن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ُزَكّ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فُس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هُ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عْلَ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مَ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تَّقَى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نجم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32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موز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ین</w:t>
      </w:r>
    </w:p>
    <w:p>
      <w:pPr>
        <w:pStyle w:val="NormalWeb"/>
        <w:bidi w:val="1"/>
        <w:spacing w:before="280" w:after="0"/>
        <w:jc w:val="both"/>
        <w:rPr>
          <w:rFonts w:cs="Taher"/>
          <w:color w:val="000000"/>
          <w:sz w:val="28"/>
          <w:szCs w:val="28"/>
        </w:rPr>
      </w:pPr>
      <w:r>
        <w:rPr>
          <w:rFonts w:cs="Taher"/>
          <w:color w:val="000000"/>
          <w:sz w:val="28"/>
          <w:szCs w:val="28"/>
          <w:rtl w:val="true"/>
        </w:rPr>
        <w:t>«</w:t>
      </w:r>
      <w:r>
        <w:rPr>
          <w:rFonts w:cs="Taher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يَرْضَوْنَ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مِنْ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أَعْمَالِهِمُ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الْقَلِي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يَسْتَكْثِ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الْكَثِي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ف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لِأَنْفُسِ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مُتَّهِ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أَعْمَالِ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مُشْفِق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زُكّ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أَحَد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مِنْ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خَاف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م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يُقَا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فَيَقُو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أَ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أَعْل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بِنَفْس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غَيْر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رَب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أَعْل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بِنَفْس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مِن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اللَّه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تُؤَاخِذْ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يَقُو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اجْعَلْ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أَفْض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م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يَظُنّ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اغْفِر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er"/>
          <w:color w:val="000000"/>
          <w:sz w:val="28"/>
          <w:sz w:val="28"/>
          <w:szCs w:val="28"/>
          <w:rtl w:val="true"/>
        </w:rPr>
        <w:t>يَعْلَمُون‏</w:t>
      </w:r>
      <w:r>
        <w:rPr>
          <w:rFonts w:cs="Taher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Taher"/>
          <w:color w:val="000000"/>
          <w:sz w:val="28"/>
          <w:szCs w:val="28"/>
          <w:rtl w:val="true"/>
        </w:rPr>
        <w:footnoteReference w:id="37"/>
      </w:r>
    </w:p>
    <w:p>
      <w:pPr>
        <w:pStyle w:val="NormalWeb"/>
        <w:bidi w:val="1"/>
        <w:spacing w:before="280" w:after="0"/>
        <w:jc w:val="both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نکته</w:t>
      </w:r>
      <w:r>
        <w:rPr>
          <w:rFonts w:cs="B Zar"/>
          <w:b/>
          <w:bCs/>
          <w:color w:val="000000"/>
          <w:rtl w:val="true"/>
        </w:rPr>
        <w:softHyphen/>
      </w:r>
      <w:r>
        <w:rPr>
          <w:rFonts w:cs="B Zar"/>
          <w:b/>
          <w:b/>
          <w:bCs/>
          <w:color w:val="000000"/>
          <w:rtl w:val="true"/>
        </w:rPr>
        <w:t>ها</w:t>
      </w:r>
    </w:p>
    <w:p>
      <w:pPr>
        <w:pStyle w:val="NormalWeb"/>
        <w:numPr>
          <w:ilvl w:val="0"/>
          <w:numId w:val="22"/>
        </w:numPr>
        <w:tabs>
          <w:tab w:val="clear" w:pos="720"/>
          <w:tab w:val="left" w:pos="283" w:leader="none"/>
        </w:tabs>
        <w:bidi w:val="1"/>
        <w:spacing w:before="280" w:after="0"/>
        <w:ind w:left="-1" w:right="0" w:hanging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قر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س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م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رز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دان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Web"/>
        <w:numPr>
          <w:ilvl w:val="1"/>
          <w:numId w:val="22"/>
        </w:numPr>
        <w:bidi w:val="1"/>
        <w:spacing w:before="0" w:after="280"/>
        <w:ind w:left="792" w:right="0" w:hanging="432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شر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ا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اعتق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جو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ی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تق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دار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Web"/>
        <w:numPr>
          <w:ilvl w:val="1"/>
          <w:numId w:val="22"/>
        </w:numPr>
        <w:bidi w:val="1"/>
        <w:spacing w:before="0" w:after="280"/>
        <w:ind w:left="792" w:right="0" w:hanging="432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شر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فا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سب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ف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الُوا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ِى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يَاتُن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دُّنْي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مُوت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حَْي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هُْلِكُن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دَّهْر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هَُ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ذَالِك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ِلْمٍ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إِن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ظُنّ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جاثی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4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Web"/>
        <w:numPr>
          <w:ilvl w:val="1"/>
          <w:numId w:val="22"/>
        </w:numPr>
        <w:bidi w:val="1"/>
        <w:spacing w:before="0" w:after="280"/>
        <w:ind w:left="792" w:right="0" w:hanging="432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شر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لقی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لق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سب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هن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Web"/>
        <w:numPr>
          <w:ilvl w:val="1"/>
          <w:numId w:val="22"/>
        </w:numPr>
        <w:bidi w:val="1"/>
        <w:spacing w:before="0" w:after="280"/>
        <w:ind w:left="792" w:right="0" w:hanging="432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شر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بوبیت</w:t>
      </w:r>
      <w:r>
        <w:rPr>
          <w:rFonts w:cs="B Zar"/>
          <w:color w:val="000000"/>
          <w:sz w:val="26"/>
          <w:szCs w:val="26"/>
          <w:rtl w:val="true"/>
        </w:rPr>
        <w:t>:</w:t>
      </w:r>
      <w:r>
        <w:rPr>
          <w:rFonts w:cs="Tahe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س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دب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نند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عد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ئن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أَلْتَهُ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َن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لَق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سَّمَاوَات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رْض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يَقُولُنّ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قُل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رَءَيْتُ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دْعُون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دُون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رَادَنىِ‏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ضُرٍّ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َل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نّ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شِفَات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ضُرِّه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و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رَادَنى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رَحْمَةٍ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َل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نّ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ُمْسِكَات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حْمَتِهِ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قُل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سْبىِ‏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ْه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تَوَكَّل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ُتَوَكلِّ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زمر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38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Web"/>
        <w:numPr>
          <w:ilvl w:val="1"/>
          <w:numId w:val="22"/>
        </w:numPr>
        <w:bidi w:val="1"/>
        <w:spacing w:before="0" w:after="280"/>
        <w:ind w:left="792" w:right="0" w:hanging="432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شر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وهی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باد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ست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َل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لَّه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دِّين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خَْالِص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تخََّذُوا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دُونِه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وْلِيَاء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عْبُدُهُ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يُقَرِّبُون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ى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زُلْفَ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...</w:t>
      </w:r>
      <w:r>
        <w:rPr>
          <w:rFonts w:cs="Taher"/>
          <w:color w:val="000000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فَّار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زمر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3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عْبُدُون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دُون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ضُرُّهُ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نفَعُهُ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قُولُون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َؤُلَاء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شُفَعَؤُن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ِند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قُل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ُنَبُِّون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م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عْلَم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سَّمَاوَات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رْضِ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سُبْحَنَه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عَلىَ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مّ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شْرِك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یونس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8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Web"/>
        <w:numPr>
          <w:ilvl w:val="0"/>
          <w:numId w:val="22"/>
        </w:numPr>
        <w:bidi w:val="1"/>
        <w:spacing w:before="0" w:after="280"/>
        <w:ind w:left="360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چ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آمرزد؟</w:t>
      </w:r>
    </w:p>
    <w:p>
      <w:pPr>
        <w:pStyle w:val="NormalWeb"/>
        <w:bidi w:val="1"/>
        <w:spacing w:before="280" w:after="0"/>
        <w:jc w:val="both"/>
        <w:rPr>
          <w:rFonts w:cs="B Zar"/>
          <w:color w:val="000000"/>
          <w:sz w:val="26"/>
          <w:szCs w:val="26"/>
        </w:rPr>
      </w:pP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قَد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تَيْن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ُقْمَان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حِْكْمَة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شْكُر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لَّه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شْكُر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إِنَّم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شْكُر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نَفْسِه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فَر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إِنّ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غَنىِ‏ّ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مِيد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لقمان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2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Web"/>
        <w:bidi w:val="1"/>
        <w:spacing w:before="280" w:after="0"/>
        <w:jc w:val="both"/>
        <w:rPr>
          <w:rFonts w:cs="B Zar"/>
          <w:color w:val="000000"/>
          <w:sz w:val="26"/>
          <w:szCs w:val="26"/>
        </w:rPr>
      </w:pP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ظْلَم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مَّن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فْترََى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ذِبً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و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ذَّب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َايَاتِه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ه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فْلِح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ظَّالِم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انعام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1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Web"/>
        <w:bidi w:val="1"/>
        <w:spacing w:before="280" w:after="0"/>
        <w:jc w:val="both"/>
        <w:rPr>
          <w:rFonts w:cs="B Zar"/>
          <w:color w:val="000000"/>
          <w:sz w:val="26"/>
          <w:szCs w:val="26"/>
        </w:rPr>
      </w:pP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ظْلَم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مَّ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ذُكِّر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َايَات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بِّه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ثُمّ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عْرَض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ْه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ُجْرِمِين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ُنتَقِم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سجد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2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Web"/>
        <w:bidi w:val="1"/>
        <w:spacing w:before="280" w:after="0"/>
        <w:jc w:val="both"/>
        <w:rPr>
          <w:rFonts w:cs="B Zar"/>
          <w:color w:val="000000"/>
          <w:sz w:val="20"/>
          <w:szCs w:val="20"/>
        </w:rPr>
      </w:pP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مَن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ظْلَم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مَّ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ذَب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ذَّب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صِّدْق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ذ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اءَه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يْس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هَنَّم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ثْوً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ِلْكَافِرِي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زمر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32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Web"/>
        <w:bidi w:val="1"/>
        <w:spacing w:before="280" w:after="0"/>
        <w:jc w:val="both"/>
        <w:rPr>
          <w:rFonts w:cs="B Zar"/>
          <w:color w:val="000000"/>
          <w:sz w:val="26"/>
          <w:szCs w:val="26"/>
        </w:rPr>
      </w:pP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ظْلَم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مَّ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َنَع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سَاجِد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ذْكَر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يه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سْمُه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عَى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رَابِهَا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أُوْلَئك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َن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هُ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دْخُلُوه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ائفِينَ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لَهُ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دُّنْي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ِزْى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هُ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اَْخِرَة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ذَاب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ظِيم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بقر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14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Web"/>
        <w:bidi w:val="1"/>
        <w:spacing w:before="280" w:after="0"/>
        <w:jc w:val="both"/>
        <w:rPr>
          <w:rFonts w:cs="B Zar"/>
          <w:color w:val="000000"/>
          <w:sz w:val="20"/>
          <w:szCs w:val="20"/>
        </w:rPr>
      </w:pP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دْع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ع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َهً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خَر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ُرْهَان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ه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ه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إِنَّم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ِسَابُه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ِند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بِّهِ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ه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فْلِح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كَافِر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مومنون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17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Web"/>
        <w:bidi w:val="1"/>
        <w:spacing w:before="280" w:after="0"/>
        <w:jc w:val="both"/>
        <w:rPr>
          <w:rFonts w:cs="B Zar"/>
          <w:color w:val="000000"/>
          <w:sz w:val="26"/>
          <w:szCs w:val="26"/>
        </w:rPr>
      </w:pP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ه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شرِْك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لَّه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قَد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رَّم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ْه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جَنَّة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أْوَئه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ار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لظَّلِمِين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صَار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مائد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72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Web"/>
        <w:numPr>
          <w:ilvl w:val="0"/>
          <w:numId w:val="22"/>
        </w:numPr>
        <w:bidi w:val="1"/>
        <w:spacing w:before="280" w:after="280"/>
        <w:ind w:left="360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rtl w:val="true"/>
        </w:rPr>
        <w:t>سؤال</w:t>
      </w:r>
      <w:r>
        <w:rPr>
          <w:rFonts w:cs="B Zar"/>
          <w:b/>
          <w:bCs/>
          <w:color w:val="000000"/>
          <w:rtl w:val="true"/>
        </w:rPr>
        <w:t>: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ی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B Za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يَغْفِر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ُون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لِك</w:t>
      </w:r>
      <w:r>
        <w:rPr>
          <w:rFonts w:cs="B Zar"/>
          <w:color w:val="000000"/>
          <w:sz w:val="26"/>
          <w:szCs w:val="26"/>
          <w:rtl w:val="true"/>
        </w:rPr>
        <w:t xml:space="preserve">»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غر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کند؟</w:t>
      </w:r>
    </w:p>
    <w:p>
      <w:pPr>
        <w:pStyle w:val="NormalWeb"/>
        <w:bidi w:val="1"/>
        <w:spacing w:before="28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rtl w:val="true"/>
        </w:rPr>
        <w:t>جواب</w:t>
      </w:r>
      <w:r>
        <w:rPr>
          <w:rFonts w:cs="B Zar"/>
          <w:b/>
          <w:bCs/>
          <w:color w:val="000000"/>
          <w:rtl w:val="true"/>
        </w:rPr>
        <w:t>: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ن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ذاشت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یه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NormalWeb"/>
        <w:bidi w:val="1"/>
        <w:spacing w:before="280" w:after="0"/>
        <w:jc w:val="both"/>
        <w:rPr>
          <w:rFonts w:cs="B Zar"/>
          <w:color w:val="000000"/>
          <w:sz w:val="26"/>
          <w:szCs w:val="26"/>
        </w:rPr>
      </w:pP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أَمِنُوا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كْر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ل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أْمَن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كْر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قَوْم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خَاسِر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اعراف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99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Web"/>
        <w:bidi w:val="1"/>
        <w:spacing w:before="280" w:after="0"/>
        <w:jc w:val="both"/>
        <w:rPr>
          <w:rFonts w:cs="B Zar"/>
          <w:color w:val="000000"/>
          <w:sz w:val="26"/>
          <w:szCs w:val="26"/>
        </w:rPr>
      </w:pP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قَال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قْنَط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َّحْمَة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بِّه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ضَّالّ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حجر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56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Web"/>
        <w:bidi w:val="1"/>
        <w:spacing w:before="280" w:after="0"/>
        <w:jc w:val="both"/>
        <w:rPr>
          <w:rFonts w:cs="B Zar"/>
          <w:color w:val="000000"/>
          <w:sz w:val="26"/>
          <w:szCs w:val="26"/>
        </w:rPr>
      </w:pP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مَنُو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لْبِسُوا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يمَانَهُ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ظُلْمٍ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وْلَئك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هَُم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مْن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ُهْتَد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انعام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82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Web"/>
        <w:bidi w:val="1"/>
        <w:spacing w:before="28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rtl w:val="true"/>
        </w:rPr>
        <w:t>نتی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ی</w:t>
      </w:r>
      <w:r>
        <w:rPr>
          <w:rFonts w:cs="B Zar"/>
          <w:b/>
          <w:bCs/>
          <w:color w:val="000000"/>
          <w:rtl w:val="true"/>
        </w:rPr>
        <w:softHyphen/>
      </w:r>
      <w:r>
        <w:rPr>
          <w:rFonts w:cs="B Zar"/>
          <w:b/>
          <w:b/>
          <w:bCs/>
          <w:color w:val="000000"/>
          <w:rtl w:val="true"/>
        </w:rPr>
        <w:t>گیریم</w:t>
      </w:r>
      <w:r>
        <w:rPr>
          <w:rFonts w:cs="B Zar"/>
          <w:b/>
          <w:bCs/>
          <w:color w:val="000000"/>
          <w:rtl w:val="true"/>
        </w:rPr>
        <w:t>: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با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ل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بی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توا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یال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ک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س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ل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ج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تَتَجَافىَ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ُنُوبُهُ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َضَاجِع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دْعُون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بهَُّ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وْفً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طَمَعً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مّ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زَقْنَاهُ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نفِق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سجد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6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Web"/>
        <w:numPr>
          <w:ilvl w:val="0"/>
          <w:numId w:val="22"/>
        </w:numPr>
        <w:bidi w:val="1"/>
        <w:spacing w:before="280" w:after="280"/>
        <w:ind w:left="360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خودستان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هو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الُوا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دْخُل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جَنَّة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َن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ودً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و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صَارَى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ِلْك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مَانِيُّهُ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ُل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َاتُوا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ُرْهَانَكُ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ُنتُ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صَادِقِي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بقر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11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الَت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يَهُود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يْسَت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صَارَى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شىَ‏ْءٍ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الَت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صَارَى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يْسَت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يَهُود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شىَ‏ْءٍ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تْلُون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كِتَابَ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كَذَالِك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ال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عْلَمُون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ثْل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وْلِهِمْ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فَاللَّه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حَْكُم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يْنَهُ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وْم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قِيَمَة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يم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َنُوا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يه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خَْتَلِف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بقر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13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الُوا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مَسَّن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ار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يَّامً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َعْدُودَةً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ُل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خََّذْتمُ‏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ِند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هْدً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لَ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خُْلِف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هْدَهُ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أَ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قُولُون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عْلَم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بقر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80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الَت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يَهُود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صَارَى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حَْن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بْنَؤُا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حِبَّؤُه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ُل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لِم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عَذِّبُكُ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ذُنُوبِكُ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ل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تُ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شرَ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مَّن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لَق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غْفِر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مَ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شَاء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عَذِّب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شَاء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لَّه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ُلْك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سَّمَاوَات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رْض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يْنَهُم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َيْه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َصِير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مائد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8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Web"/>
        <w:bidi w:val="1"/>
        <w:spacing w:before="28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rtl w:val="true"/>
        </w:rPr>
        <w:t>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دا</w:t>
      </w:r>
      <w:r>
        <w:rPr>
          <w:rFonts w:cs="B Zar"/>
          <w:b/>
          <w:bCs/>
          <w:color w:val="000000"/>
          <w:rtl w:val="true"/>
        </w:rPr>
        <w:t>:</w:t>
      </w:r>
      <w:r>
        <w:rPr>
          <w:rFonts w:cs="B Zar"/>
          <w:color w:val="000000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قُل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أَيهُّ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َادُوا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زَعَمْتُ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َّكُ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وْلِيَاء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لَّه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دُون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اس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تَمَنَّوُا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مَْوْت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ُنتُ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صَادِقِي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جمع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6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الُوا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دْخُل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جَنَّة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َن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ودً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و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صَارَى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ِلْك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مَانِيُّهُ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ُل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َاتُوا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ُرْهَانَكُ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ُنتُ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صَادِقِي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بقر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11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Web"/>
        <w:numPr>
          <w:ilvl w:val="0"/>
          <w:numId w:val="22"/>
        </w:numPr>
        <w:bidi w:val="1"/>
        <w:spacing w:before="280" w:after="280"/>
        <w:ind w:left="360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rtl w:val="true"/>
        </w:rPr>
        <w:t>سؤال</w:t>
      </w:r>
      <w:r>
        <w:rPr>
          <w:rFonts w:cs="B Zar"/>
          <w:b/>
          <w:bCs/>
          <w:color w:val="000000"/>
          <w:rtl w:val="true"/>
        </w:rPr>
        <w:t>: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ک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عم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ست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ک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عم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از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سته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مّ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نِعْمَة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بِّك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حَدِّث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ضحی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1</w:t>
      </w:r>
      <w:r>
        <w:rPr>
          <w:rFonts w:cs="B Zar"/>
          <w:color w:val="000000"/>
          <w:sz w:val="20"/>
          <w:szCs w:val="20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ست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من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ل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ُزَكُّوا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فُسَكُمْ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هُ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عْلَم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مَن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تَّقَى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نجم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32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؟</w:t>
      </w:r>
    </w:p>
    <w:p>
      <w:pPr>
        <w:pStyle w:val="NormalWeb"/>
        <w:bidi w:val="1"/>
        <w:spacing w:before="28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rtl w:val="true"/>
        </w:rPr>
        <w:t>جواب</w:t>
      </w:r>
      <w:r>
        <w:rPr>
          <w:rFonts w:cs="B Zar"/>
          <w:b/>
          <w:bCs/>
          <w:color w:val="000000"/>
          <w:rtl w:val="true"/>
        </w:rPr>
        <w:t>: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ک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عم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ک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م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ت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گرد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لو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ت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ل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یس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گ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ست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ذم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Web"/>
        <w:numPr>
          <w:ilvl w:val="0"/>
          <w:numId w:val="22"/>
        </w:numPr>
        <w:bidi w:val="1"/>
        <w:spacing w:before="280" w:after="0"/>
        <w:ind w:left="360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زک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فس</w:t>
      </w:r>
    </w:p>
    <w:p>
      <w:pPr>
        <w:pStyle w:val="NormalWeb"/>
        <w:numPr>
          <w:ilvl w:val="1"/>
          <w:numId w:val="22"/>
        </w:numPr>
        <w:bidi w:val="1"/>
        <w:spacing w:before="0" w:after="280"/>
        <w:ind w:left="792" w:right="0" w:hanging="432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گا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سب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بَل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زَكىّ‏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شَاء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ظْلَمُون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تِيل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نساء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49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Web"/>
        <w:numPr>
          <w:ilvl w:val="1"/>
          <w:numId w:val="22"/>
        </w:numPr>
        <w:bidi w:val="1"/>
        <w:spacing w:before="0" w:after="280"/>
        <w:ind w:left="792" w:right="0" w:hanging="432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گا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ن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سب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NormalWeb"/>
        <w:bidi w:val="1"/>
        <w:spacing w:before="280" w:after="0"/>
        <w:ind w:left="720" w:right="0" w:hanging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لف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ب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سب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قَد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فْلَح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زَكى‏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اعلی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4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قَد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فْلَح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زَكَّئهَ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شمس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9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Web"/>
        <w:bidi w:val="1"/>
        <w:spacing w:before="280" w:after="0"/>
        <w:ind w:left="720" w:right="0" w:hanging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گا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سب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ل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ُزَكُّوا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فُسَكُ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عْلَم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مَن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تَّقَى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نجم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32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Web"/>
        <w:numPr>
          <w:ilvl w:val="1"/>
          <w:numId w:val="22"/>
        </w:numPr>
        <w:bidi w:val="1"/>
        <w:spacing w:before="280" w:after="0"/>
        <w:ind w:left="792" w:right="0" w:hanging="432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گا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ام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سب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خُذ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مْوَالهِِ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صَدَقَةً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ُطَهِّرُهُ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ُزَكِّيهِ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هِ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صَلّ‏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ْهِمْ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صَلَوتَك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كَن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هَُّ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مِيع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ِيم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توب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03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Web"/>
        <w:numPr>
          <w:ilvl w:val="1"/>
          <w:numId w:val="22"/>
        </w:numPr>
        <w:bidi w:val="1"/>
        <w:spacing w:before="0" w:after="280"/>
        <w:ind w:left="792" w:right="0" w:hanging="432"/>
        <w:jc w:val="both"/>
        <w:rPr>
          <w:rFonts w:cs="B Zar"/>
          <w:color w:val="000000"/>
          <w:sz w:val="20"/>
          <w:szCs w:val="2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گا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باد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سب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نَانً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دُنّ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زَكَوةً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َن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قِيّ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مریم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3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  <w:r>
        <w:br w:type="page"/>
      </w:r>
    </w:p>
    <w:p>
      <w:pPr>
        <w:pStyle w:val="Normal"/>
        <w:bidi w:val="0"/>
        <w:jc w:val="left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شتا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فتم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B Zar"/>
          <w:b/>
          <w:bCs/>
          <w:color w:val="000000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157605</wp:posOffset>
                </wp:positionH>
                <wp:positionV relativeFrom="paragraph">
                  <wp:posOffset>5080</wp:posOffset>
                </wp:positionV>
                <wp:extent cx="4264660" cy="128968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4660" cy="1289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ف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دگیر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نند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87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یات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51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ی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8pt;height:101.55pt;mso-wrap-distance-left:9.05pt;mso-wrap-distance-right:9.05pt;mso-wrap-distance-top:0pt;mso-wrap-distance-bottom:0pt;margin-top:0.4pt;mso-position-vertical-relative:text;margin-left:91.1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هدف‌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یادگیری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وانند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نتظا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ي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softHyphen/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و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زی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گيرد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ص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87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آیات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51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ی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4"/>
        </w:rPr>
        <w:t>51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َر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لى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ُوت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نَصِيب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ِّ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كِتَاب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ُؤْمِن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ِالْجِبْت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طَّغُوت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قُول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ِلَّذ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َفَر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هَؤُلَاء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هْدَى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ِ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ءَامَن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سَبِيل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Taher"/>
          <w:b/>
          <w:bCs/>
          <w:color w:val="000000"/>
          <w:sz w:val="26"/>
          <w:szCs w:val="26"/>
          <w:rtl w:val="true"/>
        </w:rPr>
        <w:footnoteReference w:id="38"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یهو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یم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جب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طاغوت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لف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ایم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شت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هو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ب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اغو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ُؤْمِن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ْجِبْت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طَّغُوتِ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اعتقا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دا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فته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ت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ا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هَؤُلَاء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هْدَى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مَنُواْ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0"/>
          <w:szCs w:val="2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ج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اعتقا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ور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اکم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ز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ا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ُرِيد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تَحَاكَم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طَّغُوتِ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نساء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60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B Zar"/>
          <w:b/>
          <w:bCs/>
          <w:color w:val="000000"/>
          <w:sz w:val="24"/>
          <w:szCs w:val="24"/>
        </w:rPr>
        <w:t>52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ُوْلَئك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عَنهَُم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لْعَن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لَ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جَِد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نَصِير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گا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قرآ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عتقاد</w:t>
      </w:r>
    </w:p>
    <w:p>
      <w:pPr>
        <w:pStyle w:val="ListParagraph"/>
        <w:numPr>
          <w:ilvl w:val="0"/>
          <w:numId w:val="16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لعو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ا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ُوْلَئ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عَنهَ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لْعَ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ل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جَِد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صِير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16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و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ص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ه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ل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جَِد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صِيرً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6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أمو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ف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اغو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د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مِر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كْفُر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ه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نساء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60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6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پرهی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اغو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قَد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عَث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ُلّ‏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مَّة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َّسُولا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عْبُد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جْتَنِب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طَّغُوت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مِنْه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َ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َدَ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ْه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َ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قَّت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ْ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ضَّلَالَة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سِير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رْض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انظُر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يْف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َ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اقِبَة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ُكَذِّبِي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نحل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36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6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0"/>
          <w:szCs w:val="2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ه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ل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رده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ضُرِبَت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ْهِ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ذِّلَّة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َسْكَنَة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اءُ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غَضَب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ذَالِ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أَنَّ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َن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كْفُر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َايَات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قْتُل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بِيّ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غَيرْ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حَقّ‏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ذَالِ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مِ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صَواْ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بقر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61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B Zar"/>
          <w:b/>
          <w:bCs/>
          <w:color w:val="000000"/>
          <w:sz w:val="24"/>
          <w:szCs w:val="24"/>
        </w:rPr>
        <w:t>53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هَ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نَصِيبٌ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ِّ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مُلْك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إِذ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ّ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ُؤْت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نَّاس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نَقِير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color w:val="000000"/>
          <w:sz w:val="26"/>
          <w:szCs w:val="26"/>
          <w:rtl w:val="true"/>
        </w:rPr>
        <w:footnoteReference w:id="39"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نحصا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طلب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یهود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هو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ُلک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ک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داشت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ترینش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گر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داد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هَ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صِيب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ُلْك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إِذ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ؤْت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اس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قِيرً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شابه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قُ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و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ت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مْلِك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زَائ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حْمَة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بىّ‏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ذ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أَمْسَكْت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شْيَة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انفَاق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َ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انسَان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تُور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اسراء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00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حس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رز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یهودیان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B Zar"/>
          <w:b/>
          <w:bCs/>
          <w:color w:val="000000"/>
          <w:sz w:val="24"/>
          <w:szCs w:val="24"/>
        </w:rPr>
        <w:t>54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حَْسُد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نَّاس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لىَ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ءَاتَئهُم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ضْلِه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قَد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ءَاتَيْن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ءَال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بْرَاهِيم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كِتَاب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حِْكْمَة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ءَاتَيْنَاهُم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ُّلْك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ظِيم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د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ثِير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هْ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كِتَاب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و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رُدُّونَك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عْد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يمَانِ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ُفَّار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سَد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ِند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فُسِهِ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عْد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بَينَ‏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ه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حَقُّ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بقر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09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جموع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خصلت</w:t>
      </w:r>
      <w:r>
        <w:rPr>
          <w:rFonts w:cs="B Zar"/>
          <w:b/>
          <w:bCs/>
          <w:color w:val="000000"/>
          <w:sz w:val="24"/>
          <w:szCs w:val="24"/>
          <w:rtl w:val="true"/>
        </w:rPr>
        <w:softHyphen/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یهودیان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ع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دنب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مراه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ا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ر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وت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صِيب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كِتَاب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شْترَ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ضَّلَالَة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رِيد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ضِلّ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سَّبِيل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نساء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44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ع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تماع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استکبارگر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مّ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َاد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حَُرِّف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كلَِ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َوَاضِع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قُول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مَِع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صَي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سمَْع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غَيرْ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ُسْمَع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اعِ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ي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أَلْسِنَتهِ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طَعْن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دِّي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و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هَّ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ال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مَِع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طَع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سمَْع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نظُر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اَ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يرْ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هَّ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قْوَ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عَنهَ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كُفْرِ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ؤْمِن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لِيل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 xml:space="preserve">( </w:t>
      </w:r>
      <w:r>
        <w:rPr>
          <w:rFonts w:cs="B Zar"/>
          <w:color w:val="000000"/>
          <w:sz w:val="20"/>
          <w:sz w:val="20"/>
          <w:szCs w:val="20"/>
          <w:rtl w:val="true"/>
        </w:rPr>
        <w:t>نساء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46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ع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ن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ایم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ب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ر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وت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صِيب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كِتَاب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ؤْمِن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ْجِبْت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طَّغُوت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قُول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فَر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َؤُلَاء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هْدَى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مَن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بِيل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52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ع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تقاد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حص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لب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هَ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صِيب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ُلْك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إِذ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ؤْت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اس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قِير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52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ع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خلاق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حس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رز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حَْسُد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اس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تَئه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ضْل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فَقَد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تَي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بْرَاهِي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كِتَاب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حِْكْمَة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تَيْنَاه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ُلْك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ظِيم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24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ساد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هو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خص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ول</w:t>
      </w:r>
      <w:r>
        <w:rPr>
          <w:rFonts w:cs="Taher"/>
          <w:color w:val="000000"/>
          <w:sz w:val="26"/>
          <w:szCs w:val="26"/>
          <w:rtl w:val="true"/>
        </w:rPr>
        <w:t>|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لی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ضائ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ص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ذ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فته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ا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ظو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اس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امبر</w:t>
      </w:r>
      <w:r>
        <w:rPr>
          <w:rFonts w:cs="Taher"/>
          <w:color w:val="000000"/>
          <w:sz w:val="26"/>
          <w:szCs w:val="26"/>
          <w:rtl w:val="true"/>
        </w:rPr>
        <w:t>|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240" w:before="24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پاسخ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قرآن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ساد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وج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ار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ضائ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براهی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240" w:before="240" w:after="0"/>
        <w:jc w:val="both"/>
        <w:rPr>
          <w:rFonts w:cs="Tahe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B Zar"/>
          <w:b/>
          <w:bCs/>
          <w:color w:val="000000"/>
          <w:sz w:val="24"/>
          <w:szCs w:val="24"/>
        </w:rPr>
        <w:t>57</w:t>
      </w:r>
      <w:r>
        <w:rPr>
          <w:rFonts w:cs="B Zar"/>
          <w:b/>
          <w:bCs/>
          <w:color w:val="000000"/>
          <w:sz w:val="24"/>
          <w:szCs w:val="24"/>
          <w:rtl w:val="true"/>
        </w:rPr>
        <w:t>-</w:t>
      </w:r>
      <w:r>
        <w:rPr>
          <w:rFonts w:cs="B Zar"/>
          <w:b/>
          <w:bCs/>
          <w:color w:val="000000"/>
          <w:sz w:val="24"/>
          <w:szCs w:val="24"/>
        </w:rPr>
        <w:t>55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مِنهُْم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َّن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ءَامَ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ِه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ِنهُْم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َّ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صَدّ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نْ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َفَى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جَِهَنَّم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سَعِير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>*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َفَر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َِايَاتِن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سَوْف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نُصْلِيهِ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نَار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لَُّم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نَضِجَت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جُلُودُهُم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َدَّلْنَاه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جُلُود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غَيرَْه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ِيَذُوق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عَذَاب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زِيز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حَكِيم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>*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ءَامَن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مِل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صَّالِحَات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سَنُدْخِلُه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جَنَّاتٍ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جَْرِى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حَْتهِ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أَنهَْار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خَالِد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ِيه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بَد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هَّ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ِيه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زْوَاجٌ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ُّطَهَّرَةٌ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نُدْخِلُه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ظِلاًّ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ظَلِيل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Taher"/>
          <w:color w:val="000000"/>
          <w:sz w:val="26"/>
          <w:szCs w:val="26"/>
          <w:rtl w:val="true"/>
        </w:rPr>
        <w:footnoteReference w:id="40"/>
      </w:r>
    </w:p>
    <w:p>
      <w:pPr>
        <w:pStyle w:val="Normal"/>
        <w:spacing w:lineRule="auto" w:line="240" w:before="24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عک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لعم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رد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براب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حق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جس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4"/>
          <w:rtl w:val="true"/>
        </w:rPr>
        <w:t>(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ل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عظیم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پیامبر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براهی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له</w:t>
      </w:r>
      <w:r>
        <w:rPr>
          <w:rFonts w:cs="B Zar"/>
          <w:b/>
          <w:bCs/>
          <w:color w:val="000000"/>
          <w:sz w:val="24"/>
          <w:szCs w:val="24"/>
          <w:rtl w:val="true"/>
        </w:rPr>
        <w:t>)</w:t>
      </w:r>
    </w:p>
    <w:p>
      <w:pPr>
        <w:pStyle w:val="Normal"/>
        <w:spacing w:lineRule="auto" w:line="240" w:before="24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لف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ایم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ق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مِنهْ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َ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مَنَ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24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پاداش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ؤمنا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مَن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مِل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صَّالِحَاتِ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87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ورو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ش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سَنُدْخِلُ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نَّات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جَْرِ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حَْتهِ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نهَْارُ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87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جاودانگ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خَالِد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يه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بَدً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87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همسر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کیزه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َزْوَاج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ُطَهَّرَةٌ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87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یه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ر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ُدْخِلُ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ظِلاّ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ظَلِيل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24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color w:val="000000"/>
          <w:sz w:val="24"/>
          <w:szCs w:val="24"/>
          <w:rtl w:val="true"/>
        </w:rPr>
        <w:softHyphen/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24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ش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مود</w:t>
      </w:r>
      <w:r>
        <w:rPr>
          <w:rFonts w:cs="B Zar"/>
          <w:color w:val="000000"/>
          <w:sz w:val="26"/>
          <w:szCs w:val="26"/>
          <w:rtl w:val="true"/>
        </w:rPr>
        <w:t>: «</w:t>
      </w:r>
      <w:r>
        <w:rPr>
          <w:rFonts w:cs="Taher"/>
          <w:color w:val="000000"/>
          <w:sz w:val="26"/>
          <w:sz w:val="26"/>
          <w:szCs w:val="26"/>
          <w:rtl w:val="true"/>
        </w:rPr>
        <w:t>سَنُدْخِلُ</w:t>
      </w:r>
      <w:r>
        <w:rPr>
          <w:rFonts w:cs="B Zar"/>
          <w:color w:val="000000"/>
          <w:sz w:val="26"/>
          <w:szCs w:val="26"/>
          <w:rtl w:val="true"/>
        </w:rPr>
        <w:t>» (</w:t>
      </w:r>
      <w:r>
        <w:rPr>
          <w:rFonts w:cs="B Zar"/>
          <w:color w:val="000000"/>
          <w:sz w:val="26"/>
          <w:sz w:val="26"/>
          <w:szCs w:val="26"/>
          <w:rtl w:val="true"/>
        </w:rPr>
        <w:t>سین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یعن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ود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لی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حم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ل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ن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مود</w:t>
      </w:r>
      <w:r>
        <w:rPr>
          <w:rFonts w:cs="B Zar"/>
          <w:color w:val="000000"/>
          <w:sz w:val="26"/>
          <w:szCs w:val="26"/>
          <w:rtl w:val="true"/>
        </w:rPr>
        <w:t>: «</w:t>
      </w:r>
      <w:r>
        <w:rPr>
          <w:rFonts w:cs="Taher"/>
          <w:color w:val="000000"/>
          <w:sz w:val="26"/>
          <w:sz w:val="26"/>
          <w:szCs w:val="26"/>
          <w:rtl w:val="true"/>
        </w:rPr>
        <w:t>سَوْف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ُصْلِيهِمْ</w:t>
      </w:r>
      <w:r>
        <w:rPr>
          <w:rFonts w:cs="B Zar"/>
          <w:color w:val="000000"/>
          <w:sz w:val="26"/>
          <w:szCs w:val="26"/>
          <w:rtl w:val="true"/>
        </w:rPr>
        <w:t xml:space="preserve">»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أخی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ه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ذا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نن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24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خلو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ودانگ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م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بدا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أک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24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ضل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ضلی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ث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ظ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مدو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قعه</w:t>
      </w:r>
      <w:r>
        <w:rPr>
          <w:rFonts w:cs="B Zar"/>
          <w:color w:val="000000"/>
          <w:sz w:val="26"/>
          <w:szCs w:val="26"/>
          <w:rtl w:val="true"/>
        </w:rPr>
        <w:t>/</w:t>
      </w:r>
      <w:r>
        <w:rPr>
          <w:rFonts w:cs="B Zar"/>
          <w:color w:val="000000"/>
          <w:sz w:val="26"/>
          <w:szCs w:val="26"/>
        </w:rPr>
        <w:t>3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عن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ئم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ل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ل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ازمه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اش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فتا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ل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ش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فتا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ل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و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تد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24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Taher"/>
          <w:color w:val="000000"/>
          <w:sz w:val="26"/>
          <w:sz w:val="26"/>
          <w:szCs w:val="26"/>
          <w:rtl w:val="true"/>
        </w:rPr>
        <w:t>جَنَّات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جَْرِ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حَْتهِ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نهَْارُ</w:t>
      </w:r>
      <w:r>
        <w:rPr>
          <w:rFonts w:cs="B Zar"/>
          <w:color w:val="000000"/>
          <w:sz w:val="26"/>
          <w:szCs w:val="26"/>
          <w:rtl w:val="true"/>
        </w:rPr>
        <w:t xml:space="preserve">» </w:t>
      </w:r>
      <w:r>
        <w:rPr>
          <w:rFonts w:cs="B Zar"/>
          <w:color w:val="000000"/>
          <w:sz w:val="26"/>
          <w:sz w:val="26"/>
          <w:szCs w:val="26"/>
          <w:rtl w:val="true"/>
        </w:rPr>
        <w:t>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ن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غ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عن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خت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غ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ر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240" w:before="24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ص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راض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ق</w:t>
      </w:r>
    </w:p>
    <w:p>
      <w:pPr>
        <w:pStyle w:val="Normal"/>
        <w:spacing w:lineRule="auto" w:line="240" w:before="24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کیف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وه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87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جهن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ف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فَى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جَِهَنَّ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عِيرً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24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ع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فت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علقا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صوفش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ابق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شت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ا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بالغ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ف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ذک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(</w:t>
      </w:r>
      <w:r>
        <w:rPr>
          <w:rFonts w:cs="Taher"/>
          <w:color w:val="000000"/>
          <w:sz w:val="26"/>
          <w:sz w:val="26"/>
          <w:szCs w:val="26"/>
          <w:rtl w:val="true"/>
        </w:rPr>
        <w:t>ة</w:t>
      </w:r>
      <w:r>
        <w:rPr>
          <w:rFonts w:cs="Taher"/>
          <w:color w:val="000000"/>
          <w:sz w:val="26"/>
          <w:szCs w:val="26"/>
          <w:rtl w:val="true"/>
        </w:rPr>
        <w:t>)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آوری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ث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ج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ام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ا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صو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نث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ذک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آوری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ث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بجَِهَنَّ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عِير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عیر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گف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ثل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ذ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جَْحِي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ُعِّرَت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تکویر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2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87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ن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ی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شو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فَر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َايَاتِ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وْف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ُصْلِي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ارً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24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</w:p>
    <w:p>
      <w:pPr>
        <w:pStyle w:val="ListParagraph"/>
        <w:numPr>
          <w:ilvl w:val="0"/>
          <w:numId w:val="144"/>
        </w:numPr>
        <w:tabs>
          <w:tab w:val="clear" w:pos="720"/>
          <w:tab w:val="left" w:pos="992" w:leader="none"/>
        </w:tabs>
        <w:spacing w:lineRule="auto" w:line="240" w:before="240" w:after="0"/>
        <w:ind w:left="720" w:right="0" w:hanging="1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گا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و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فرمای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نُصْلِي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ارً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44"/>
        </w:numPr>
        <w:tabs>
          <w:tab w:val="clear" w:pos="720"/>
          <w:tab w:val="left" w:pos="992" w:leader="none"/>
        </w:tabs>
        <w:spacing w:lineRule="auto" w:line="240" w:before="240" w:after="0"/>
        <w:ind w:left="720" w:right="0" w:hanging="1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گا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سب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ده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سَأُصْلِي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قَر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مدثر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6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87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پوست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کر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جد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ذا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م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شی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كلَُّ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ضِجَت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ُلُودُه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دَّلْنَا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ُلُود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غَيرَْه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يَذُوق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عَذَاب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24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color w:val="000000"/>
          <w:sz w:val="24"/>
          <w:szCs w:val="24"/>
          <w:rtl w:val="true"/>
        </w:rPr>
        <w:softHyphen/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51"/>
        </w:numPr>
        <w:spacing w:lineRule="auto" w:line="240" w:before="240" w:after="0"/>
        <w:ind w:left="425" w:right="0" w:hanging="284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پو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بز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ذا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ذا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صل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ح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نابرای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با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گویی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و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ل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نا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و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ذا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جد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و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أک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ذا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بدی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و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بدی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نص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صی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B Zar"/>
          <w:color w:val="000000"/>
          <w:sz w:val="26"/>
          <w:sz w:val="26"/>
          <w:szCs w:val="26"/>
          <w:rtl w:val="true"/>
        </w:rPr>
        <w:t>نی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51"/>
        </w:numPr>
        <w:spacing w:lineRule="auto" w:line="240" w:before="240" w:after="0"/>
        <w:ind w:left="425" w:right="0" w:hanging="284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شبه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نا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دو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ذا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ودا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گو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ج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نی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ذال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طم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خور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Web"/>
        <w:bidi w:val="1"/>
        <w:spacing w:before="280" w:after="0"/>
        <w:jc w:val="both"/>
        <w:rPr>
          <w:rFonts w:cs="Traditional Arabic"/>
          <w:color w:val="000000"/>
          <w:sz w:val="19"/>
          <w:szCs w:val="19"/>
        </w:rPr>
      </w:pPr>
      <w:r>
        <w:rPr>
          <w:rFonts w:cs="B Zar"/>
          <w:b/>
          <w:b/>
          <w:bCs/>
          <w:color w:val="000000"/>
          <w:rtl w:val="true"/>
        </w:rPr>
        <w:t>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1</w:t>
      </w:r>
      <w:r>
        <w:rPr>
          <w:rFonts w:cs="B Zar"/>
          <w:b/>
          <w:bCs/>
          <w:color w:val="000000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«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م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ُلِّد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هْلُ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ار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ي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ار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أَنّ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ِيَّاتِهِ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انَت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دُّنْي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و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ُلِّدُو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يه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عْصُو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بَداً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م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ُلِّد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هْل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جَنَّة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جَنَّة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أَنّ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ِيَّاتِهِم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انَت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دُّنْي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و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قُو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يه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طِيعُو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بَداً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بِالنِّيَّات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ُلِّد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َؤُلَاء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َؤُلَاء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ثُمّ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لَ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وْلَه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عَالَى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ُل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ُلّ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عْمَل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شاكِلَتِهِ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»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قُل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ُلّ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عْمَل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شَاكلَِتِهِ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اسراء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84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4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جواب</w:t>
      </w:r>
      <w:r>
        <w:rPr>
          <w:rFonts w:cs="B Zar"/>
          <w:b/>
          <w:bCs/>
          <w:color w:val="000000"/>
          <w:sz w:val="24"/>
          <w:szCs w:val="24"/>
        </w:rPr>
        <w:t>2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أم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یث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ف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ن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ا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ا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ا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حل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ع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رس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ص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خی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یوان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ندگ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ذاب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عد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لی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جو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ض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ذا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51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خداو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سب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بدی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B Zar"/>
          <w:color w:val="000000"/>
          <w:sz w:val="26"/>
          <w:sz w:val="26"/>
          <w:szCs w:val="26"/>
          <w:rtl w:val="true"/>
        </w:rPr>
        <w:t>بدلناهم</w:t>
      </w:r>
      <w:r>
        <w:rPr>
          <w:rFonts w:cs="B Zar"/>
          <w:color w:val="000000"/>
          <w:sz w:val="26"/>
          <w:szCs w:val="26"/>
          <w:rtl w:val="true"/>
        </w:rPr>
        <w:t xml:space="preserve">»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د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بدی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ی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مک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240" w:before="240" w:after="0"/>
        <w:jc w:val="both"/>
        <w:rPr>
          <w:rFonts w:cs="B Zar"/>
          <w:b/>
          <w:b/>
          <w:bCs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B Zar"/>
          <w:b/>
          <w:bCs/>
          <w:color w:val="000000"/>
          <w:sz w:val="24"/>
          <w:szCs w:val="24"/>
        </w:rPr>
        <w:t>58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أْمُرُك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ُؤَدّ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أَمَانَات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لى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هْلِه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ذ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حَكَمْتُم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َينْ‏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نَّاس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حَْكُم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ِالْعَدْل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نِعِمّ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عِظُكم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ِه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سمَِيع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َصِير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24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سفارش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ص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هم</w:t>
      </w:r>
    </w:p>
    <w:p>
      <w:pPr>
        <w:pStyle w:val="ListParagraph"/>
        <w:numPr>
          <w:ilvl w:val="0"/>
          <w:numId w:val="91"/>
        </w:numPr>
        <w:spacing w:lineRule="auto" w:line="240" w:before="240" w:after="0"/>
        <w:ind w:left="567" w:right="0" w:hanging="284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مان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ا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أْمُرُ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ُؤَدّ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مَانَات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هْلِهَ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91"/>
        </w:numPr>
        <w:spacing w:lineRule="auto" w:line="240" w:before="240" w:after="0"/>
        <w:ind w:left="567" w:right="0" w:hanging="284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عدال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ذ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كَمْت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ينْ‏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اس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حَْكُم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ْعَدْلِ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91"/>
        </w:numPr>
        <w:spacing w:lineRule="auto" w:line="240" w:before="240" w:after="0"/>
        <w:ind w:left="567" w:right="0" w:hanging="284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ضمان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rFonts w:cs="B Zar"/>
          <w:color w:val="000000"/>
          <w:sz w:val="26"/>
          <w:szCs w:val="26"/>
          <w:rtl w:val="true"/>
        </w:rPr>
        <w:t xml:space="preserve">:  </w:t>
      </w:r>
      <w:r>
        <w:rPr>
          <w:rFonts w:cs="B Zar"/>
          <w:color w:val="000000"/>
          <w:sz w:val="26"/>
          <w:sz w:val="26"/>
          <w:szCs w:val="26"/>
          <w:rtl w:val="true"/>
        </w:rPr>
        <w:t>توج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عظ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ه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ِعِم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عِظُك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َ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مَِيع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صِيرً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24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توصی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ص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فوق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تعابی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قرآن</w:t>
      </w:r>
    </w:p>
    <w:p>
      <w:pPr>
        <w:pStyle w:val="ListParagraph"/>
        <w:numPr>
          <w:ilvl w:val="0"/>
          <w:numId w:val="159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color w:val="000000"/>
          <w:sz w:val="20"/>
          <w:szCs w:val="2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فرم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دال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قُل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مَر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بىّ‏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ْقِسْط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قِيم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ُجُوه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ِند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ُلّ‏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سْجِد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دْعُو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خُْلِص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دّ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دَأ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عُود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اعراف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9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اء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سَّيِّئَة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كُبَّت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ُجُوهُ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ار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َل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جُْزَوْ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ُنت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عْمَل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نمل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90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59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عدال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فتار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قْرَب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يَتِيم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َّت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ِ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حْسَن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ت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بْلُغ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شُد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وْف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كَيْ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ِيزَا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ْقِسْط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ُكلَِّف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فْس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ُسْعَه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ذ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ُلْت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اعْدِل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و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ا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ذ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ُرْب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عَهْد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وْف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ذَالِ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صَّئك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عَلَّكمُ‏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ذَكَّر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انعام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52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59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ب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لب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َأَيهُّ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مَن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خَُون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رَّسُو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خَُون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مَانَاتِ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ت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عْلَم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انفال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7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59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وص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خلاق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أَمَانَاتِ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هْدِ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اع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مومنون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8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4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B Zar"/>
          <w:b/>
          <w:bCs/>
          <w:color w:val="000000"/>
          <w:sz w:val="24"/>
          <w:szCs w:val="24"/>
        </w:rPr>
        <w:t>59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أَيهُّ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ءَامَن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طِيع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طِيع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رَّسُول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ُوْلى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أَمْر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ِنكمُ‏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إِ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َنَازَعْت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شىَ‏ْءٍ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رُدُّو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لى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رَّسُول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ُنت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ُؤْمِن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ِاللَّه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يَوْم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اَْخِر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ذَالِك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خَيرٌْ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حْسَن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َأْوِيل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24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طاع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خد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ول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لامر</w:t>
      </w:r>
    </w:p>
    <w:p>
      <w:pPr>
        <w:pStyle w:val="ListParagraph"/>
        <w:numPr>
          <w:ilvl w:val="0"/>
          <w:numId w:val="52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َطِيع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52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طِيع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رَّسُولَ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52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وْل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مْر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كمُ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24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زعا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اجع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ول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رَّسُو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ُنت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ُؤْمِن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يَوْم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اَْخِر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ذَالِ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يرْ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حْسَن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أْوِيل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24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color w:val="000000"/>
          <w:sz w:val="24"/>
          <w:szCs w:val="24"/>
          <w:rtl w:val="true"/>
        </w:rPr>
        <w:softHyphen/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61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طا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و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تض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م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َأَيهُّ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مَنُواْ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61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طا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و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ضمان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صو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ذکوره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61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سرّ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کر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Taher"/>
          <w:color w:val="000000"/>
          <w:sz w:val="26"/>
          <w:sz w:val="26"/>
          <w:szCs w:val="26"/>
          <w:rtl w:val="true"/>
        </w:rPr>
        <w:t>أَطِيعُواْ</w:t>
      </w:r>
      <w:r>
        <w:rPr>
          <w:rFonts w:cs="B Zar"/>
          <w:color w:val="000000"/>
          <w:sz w:val="26"/>
          <w:sz w:val="26"/>
          <w:szCs w:val="26"/>
          <w:rtl w:val="true"/>
        </w:rPr>
        <w:t>ا</w:t>
      </w:r>
      <w:r>
        <w:rPr>
          <w:rFonts w:cs="B Zar"/>
          <w:color w:val="000000"/>
          <w:sz w:val="26"/>
          <w:szCs w:val="26"/>
          <w:rtl w:val="true"/>
        </w:rPr>
        <w:t>»</w:t>
      </w:r>
    </w:p>
    <w:p>
      <w:pPr>
        <w:pStyle w:val="Normal"/>
        <w:spacing w:lineRule="auto" w:line="240" w:before="24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24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طا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امبر</w:t>
      </w:r>
      <w:r>
        <w:rPr>
          <w:rFonts w:cs="Taher"/>
          <w:color w:val="000000"/>
          <w:sz w:val="26"/>
          <w:szCs w:val="26"/>
          <w:rtl w:val="true"/>
        </w:rPr>
        <w:t>|</w:t>
      </w:r>
    </w:p>
    <w:p>
      <w:pPr>
        <w:pStyle w:val="ListParagraph"/>
        <w:numPr>
          <w:ilvl w:val="0"/>
          <w:numId w:val="172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وره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ریع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ثل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قيمُو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صَّلاة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72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و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لای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ثل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عز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ص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ماندهان</w:t>
      </w:r>
    </w:p>
    <w:p>
      <w:pPr>
        <w:pStyle w:val="Normal"/>
        <w:spacing w:lineRule="auto" w:line="240" w:before="24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طیعو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شار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ورا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ریع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طا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و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ضم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طا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س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طیعو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شار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ورا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کومت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240" w:before="24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قصو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ول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لام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چیست؟</w:t>
      </w:r>
    </w:p>
    <w:p>
      <w:pPr>
        <w:pStyle w:val="Normal"/>
        <w:spacing w:lineRule="auto" w:line="240" w:before="24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قدم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جواب</w:t>
      </w:r>
    </w:p>
    <w:p>
      <w:pPr>
        <w:pStyle w:val="ListParagraph"/>
        <w:numPr>
          <w:ilvl w:val="0"/>
          <w:numId w:val="101"/>
        </w:numPr>
        <w:spacing w:lineRule="auto" w:line="240" w:before="24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طا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آن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101"/>
        </w:numPr>
        <w:spacing w:lineRule="auto" w:line="240" w:before="240" w:after="0"/>
        <w:ind w:left="792" w:right="0" w:hanging="43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طا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دو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ط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مث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طا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امبر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تَئك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رَّسُول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خُذُو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هََئ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ْ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انتَه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تَّق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شَدِيد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عِقَاب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حشر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7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01"/>
        </w:numPr>
        <w:spacing w:lineRule="auto" w:line="240" w:before="240" w:after="0"/>
        <w:ind w:left="792" w:right="0" w:hanging="43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طا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د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صی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مث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طا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لدی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إ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هَدَا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تُشْرِ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يْس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ِلْم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ُطِعْهُ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ىَ‏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رْجِعُ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أُنَبِّئُك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ُنت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عْمَل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عنکبوت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8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01"/>
        </w:numPr>
        <w:spacing w:lineRule="auto" w:line="240" w:before="24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ول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ام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و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ط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س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طا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ل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ام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ک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طا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و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ط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01"/>
        </w:numPr>
        <w:spacing w:lineRule="auto" w:line="240" w:before="24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خداو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و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اس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ده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قُل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أْمُر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ْفَحْشَاء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قُول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عْلَم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اعراف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8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br w:type="page"/>
      </w:r>
    </w:p>
    <w:p>
      <w:pPr>
        <w:pStyle w:val="Normal"/>
        <w:bidi w:val="0"/>
        <w:jc w:val="left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شتا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شتم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B Zar"/>
          <w:b/>
          <w:bCs/>
          <w:color w:val="000000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143000</wp:posOffset>
                </wp:positionH>
                <wp:positionV relativeFrom="paragraph">
                  <wp:posOffset>97790</wp:posOffset>
                </wp:positionV>
                <wp:extent cx="4317365" cy="140271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365" cy="140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ف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دگیر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نند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88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یات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60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ی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95pt;height:110.45pt;mso-wrap-distance-left:9.05pt;mso-wrap-distance-right:9.05pt;mso-wrap-distance-top:0pt;mso-wrap-distance-bottom:0pt;margin-top:7.7pt;mso-position-vertical-relative:text;margin-left:90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هدف‌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یادگیری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وانند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نتظا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ي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softHyphen/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و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زی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گيرد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ص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88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آیات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60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ی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65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علیرغ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أک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آ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ج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ختلا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ح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طا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و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ل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ام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ج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ده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اغ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اغو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رو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...</w:t>
      </w:r>
      <w:r>
        <w:rPr>
          <w:rFonts w:cs="Taher"/>
          <w:color w:val="000000"/>
          <w:sz w:val="26"/>
          <w:sz w:val="26"/>
          <w:szCs w:val="26"/>
          <w:rtl w:val="true"/>
        </w:rPr>
        <w:t>فَبَعَث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بِيّ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ُبَشِّر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ُنذِر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زَ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عَه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كِتَاب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ْحَقّ‏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يَحْكُ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ينْ‏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اس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ي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خْتَلَف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ي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...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بقر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13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َأَيهُّ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مَن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طِيع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طِيع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رَّسُو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وْل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مْر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كمُ‏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إ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نَازَعْت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شىَ‏ْء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رُدُّو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رَّسُو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ُنت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ُؤْمِن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يَوْم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اَْخِر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ذَالِ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يرْ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حْسَن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أْوِيل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نساء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59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بِّ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ؤْمِن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ت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حَكِّمُو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ي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شَجَر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يْنَ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ثُم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جَِد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فُسِ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رَج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م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ضَيْت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سَلِّم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سْلِيم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نساء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65</w:t>
      </w:r>
      <w:r>
        <w:rPr>
          <w:rFonts w:cs="B Zar"/>
          <w:color w:val="000000"/>
          <w:sz w:val="20"/>
          <w:szCs w:val="20"/>
          <w:rtl w:val="true"/>
        </w:rPr>
        <w:t>)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B Zar"/>
          <w:b/>
          <w:bCs/>
          <w:color w:val="000000"/>
          <w:sz w:val="24"/>
          <w:szCs w:val="24"/>
        </w:rPr>
        <w:t>60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َر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لى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زْعُم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َّه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ءَامَن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ِم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ُنزِل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لَيْك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ُنزِل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قَبْلِك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ُرِيد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تَحَاكَم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لى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طَّغُوت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قَد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ُمِر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كْفُر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ِه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ُرِيد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شَّيْطَان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ُضِلَّه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ضَلَال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َعِيد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أمور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ؤمنا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کف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اغو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د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مِر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كْفُر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هِ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را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یطا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اضل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رِيد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شَّيْطَان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ضِلَّ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ضَلَا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بَعِيدً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کته</w:t>
      </w:r>
    </w:p>
    <w:p>
      <w:pPr>
        <w:pStyle w:val="ListParagraph"/>
        <w:numPr>
          <w:ilvl w:val="0"/>
          <w:numId w:val="62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B Zar"/>
          <w:color w:val="000000"/>
          <w:sz w:val="26"/>
          <w:sz w:val="26"/>
          <w:szCs w:val="26"/>
          <w:rtl w:val="true"/>
        </w:rPr>
        <w:t>ال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ر</w:t>
      </w:r>
      <w:r>
        <w:rPr>
          <w:rFonts w:cs="B Zar"/>
          <w:color w:val="000000"/>
          <w:sz w:val="26"/>
          <w:szCs w:val="26"/>
          <w:rtl w:val="true"/>
        </w:rPr>
        <w:t xml:space="preserve">»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آ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آید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6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بیی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لب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ر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خَّر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رْض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فُلْ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جَْرِ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بَحْر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أَمْر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مْسِك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سَّمَاء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قَع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رْض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إِذْن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نَّاس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رَءُوف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َّحِيم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حج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65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ر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زَ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سَّمَاء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ء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أَخْرَج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ثَمَرَات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خُّْتَلِف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لْوَانهُ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جِبَا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ُدَد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بِيض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ُمْر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خُّْتَلِف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لْوَانهُ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غَرَابِيب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ُود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فاطر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7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6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جب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ر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وت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صِيب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كِتَاب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شْترَ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ضَّلَالَة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رِيد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ضِلّ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سَّبِيل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نساء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44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ر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وت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صِيب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كِتَاب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ؤْمِن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ْجِبْت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طَّغُوت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قُول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فَر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َؤُلَاء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هْدَى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مَن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بِيل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نساء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51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6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نتایج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اک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اغوت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ListParagraph"/>
        <w:numPr>
          <w:ilvl w:val="2"/>
          <w:numId w:val="62"/>
        </w:numPr>
        <w:spacing w:lineRule="auto" w:line="240" w:before="0" w:after="0"/>
        <w:ind w:left="1224" w:right="0" w:hanging="504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گرفت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ظل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...</w:t>
      </w:r>
      <w:r>
        <w:rPr>
          <w:rFonts w:cs="Taher"/>
          <w:color w:val="000000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حَْك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زَ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أُوْلَئ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فَاسِق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مائد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47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2"/>
          <w:numId w:val="62"/>
        </w:numPr>
        <w:spacing w:lineRule="auto" w:line="240" w:before="0" w:after="0"/>
        <w:ind w:left="1224" w:right="0" w:hanging="504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گرفت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سق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...</w:t>
      </w:r>
      <w:r>
        <w:rPr>
          <w:rFonts w:cs="Taher"/>
          <w:color w:val="000000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حَْك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زَ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أُوْلَئ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ظَّالِم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مائد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45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2"/>
          <w:numId w:val="62"/>
        </w:numPr>
        <w:spacing w:lineRule="auto" w:line="240" w:before="0" w:after="0"/>
        <w:ind w:left="1224" w:right="0" w:hanging="504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فت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ف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...</w:t>
      </w:r>
      <w:r>
        <w:rPr>
          <w:rFonts w:cs="Taher"/>
          <w:color w:val="000000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حَْك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زَ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أُوْلَئ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كَافِر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مائد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44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B Zar"/>
          <w:b/>
          <w:bCs/>
          <w:color w:val="000000"/>
          <w:sz w:val="24"/>
          <w:szCs w:val="24"/>
        </w:rPr>
        <w:t>62</w:t>
      </w:r>
      <w:r>
        <w:rPr>
          <w:rFonts w:cs="B Zar"/>
          <w:b/>
          <w:bCs/>
          <w:color w:val="000000"/>
          <w:sz w:val="24"/>
          <w:szCs w:val="24"/>
          <w:rtl w:val="true"/>
        </w:rPr>
        <w:t>-</w:t>
      </w:r>
      <w:r>
        <w:rPr>
          <w:rFonts w:cs="B Zar"/>
          <w:b/>
          <w:bCs/>
          <w:color w:val="000000"/>
          <w:sz w:val="24"/>
          <w:szCs w:val="24"/>
        </w:rPr>
        <w:t>61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ذ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قِيل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هَ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َعَالَوْ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لىَ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زَل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لى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رَّسُول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رَأَيْت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مُنَافِق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صُدّ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نك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صُدُود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>*</w:t>
      </w:r>
      <w:r>
        <w:rPr>
          <w:b/>
          <w:bCs/>
          <w:color w:val="000000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كَيْف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ذ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صَابَتْهُم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ُّصِيبَة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ِم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قَدَّمَت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يْدِيهِ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ثُمّ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جَاءُوك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حَْلِف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ِاللَّه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ن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رَدْن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حْسَن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َوْفِيق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ستو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آ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B Zar"/>
          <w:color w:val="000000"/>
          <w:sz w:val="26"/>
          <w:sz w:val="26"/>
          <w:szCs w:val="26"/>
          <w:rtl w:val="true"/>
        </w:rPr>
        <w:t>م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ز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له</w:t>
      </w:r>
      <w:r>
        <w:rPr>
          <w:rFonts w:cs="B Zar"/>
          <w:color w:val="000000"/>
          <w:sz w:val="26"/>
          <w:szCs w:val="26"/>
          <w:rtl w:val="true"/>
        </w:rPr>
        <w:t xml:space="preserve">»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ذ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ِي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هَ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عَالَوْ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زَ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رَّسُولِ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ستو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عمل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صا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فق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B Zar"/>
          <w:color w:val="000000"/>
          <w:sz w:val="26"/>
          <w:sz w:val="26"/>
          <w:szCs w:val="26"/>
          <w:rtl w:val="true"/>
        </w:rPr>
        <w:t>م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ز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له</w:t>
      </w:r>
      <w:r>
        <w:rPr>
          <w:rFonts w:cs="B Zar"/>
          <w:color w:val="000000"/>
          <w:sz w:val="26"/>
          <w:szCs w:val="26"/>
          <w:rtl w:val="true"/>
        </w:rPr>
        <w:t xml:space="preserve">» 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زاح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رض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امبر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رَأَيْت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ُنَافِق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صُدّ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صُدُود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هنگ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کلا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ساخت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وای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س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وغ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خورد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إِذ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صَابَتْه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ُصِيبَة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...</w:t>
      </w:r>
      <w:r>
        <w:rPr>
          <w:rFonts w:cs="Taher"/>
          <w:color w:val="000000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اءُو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حَْلِف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لَّهِ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color w:val="000000"/>
          <w:sz w:val="24"/>
          <w:szCs w:val="24"/>
          <w:rtl w:val="true"/>
        </w:rPr>
        <w:softHyphen/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62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صیبت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خت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داخت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ش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صَبَك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ُصِيبَة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بِ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سَبَت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يْدِيكمُ‏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عْف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ثِير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شوری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30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62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نافق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سم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وغین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لف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سوگ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وغ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م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ستیم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حَْلِف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هَّ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مِن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كمُ‏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كِنَّ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وْم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فْرَق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توب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56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سوگ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وغ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ف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ی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ض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ام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داشتیم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حَْلِف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ال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قَد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ال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لَِمَة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كُفْر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فَر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عْد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سْلَامِ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َمّ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نَال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...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توب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74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ج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سوگ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وغ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یب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ل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ضای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حَْلِف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يرُْضُو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سُولُ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حَقّ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رْضُو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ان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ُؤْمِنِي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توب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62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0"/>
          <w:szCs w:val="2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هـ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سوگ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ذ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شت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ک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سَيَحْلِف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ذ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نقَلَبْت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َيهْ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تُعْرِض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هْ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فَأَعْرِض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هْ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...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توب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95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تفرق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جا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کرد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وگ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وغ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خورد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ص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ی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شتیم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...</w:t>
      </w:r>
      <w:r>
        <w:rPr>
          <w:rFonts w:cs="Taher"/>
          <w:color w:val="000000"/>
          <w:sz w:val="26"/>
          <w:sz w:val="26"/>
          <w:szCs w:val="26"/>
          <w:rtl w:val="true"/>
        </w:rPr>
        <w:t>مَسْجِد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ضِرَار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ُفْر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فْرِيق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ينْ‏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ُؤْمِن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رْصَاد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ِمَ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ارَب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سُول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بْل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يَحْلِفُ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رَد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حُسْن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شهَْد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هَّ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َاذِب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توب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07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ح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اصولا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پ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فق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وگ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اتخََّذ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يْمَانهَ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ُنَّة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صَدّ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بِي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إِنهَّ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اء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َن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عْمَلُونَ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منافقون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B Zar"/>
          <w:b/>
          <w:bCs/>
          <w:color w:val="000000"/>
          <w:sz w:val="24"/>
          <w:szCs w:val="24"/>
        </w:rPr>
        <w:t>63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ُوْلَئك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عْلَم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قُلُوبِهِ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أَعْرِض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نهْ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ِظْه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قُل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َّه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فُسِهِ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قَوْل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َلِيغ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ظیف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براب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نافقان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عد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طا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ی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فقا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ُطِع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لُ‏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لَّاف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َهِي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قلم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0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وج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ضمی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ی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خورد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ُوْلَئ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عْلَ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ُلُوبِهِمْ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عراض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ان</w:t>
      </w:r>
      <w:r>
        <w:rPr>
          <w:rFonts w:cs="B Zar"/>
          <w:color w:val="000000"/>
          <w:sz w:val="26"/>
          <w:szCs w:val="26"/>
          <w:rtl w:val="true"/>
        </w:rPr>
        <w:t>:</w:t>
      </w:r>
      <w:r>
        <w:rPr>
          <w:rFonts w:cs="Taher"/>
          <w:color w:val="000000"/>
          <w:sz w:val="26"/>
          <w:szCs w:val="26"/>
          <w:rtl w:val="true"/>
        </w:rPr>
        <w:t xml:space="preserve"> {</w:t>
      </w:r>
      <w:r>
        <w:rPr>
          <w:rFonts w:cs="Taher"/>
          <w:color w:val="000000"/>
          <w:sz w:val="26"/>
          <w:sz w:val="26"/>
          <w:szCs w:val="26"/>
          <w:rtl w:val="true"/>
        </w:rPr>
        <w:t>فَأَعْرِض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هُْمْ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وعظ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صیح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د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ِظْهُمْ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سخ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لیغ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فت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ا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ُ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فُسِ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وْ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بَلِيغً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color w:val="000000"/>
          <w:sz w:val="24"/>
          <w:szCs w:val="24"/>
          <w:rtl w:val="true"/>
        </w:rPr>
        <w:softHyphen/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ص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ام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بق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یا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تُدَمِّر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لُ‏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شىَ‏ْء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أَمْر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بهِّ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أَصْبَح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رَ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سَاكِنهُ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ذَالِ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جَْزِ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قَوْ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ُجْرِمِي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احقاف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5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اسْتَق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مِرْت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اب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عَ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طْغَوْ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عْمَل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صِير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هود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12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اصْبرِ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حُِكْم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بِّ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كُ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صَاحِب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حُْوت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ذ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ادَى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كْظُوم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قلم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48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720" w:right="0" w:hanging="360"/>
        <w:contextualSpacing/>
        <w:jc w:val="both"/>
        <w:rPr>
          <w:rFonts w:cs="Tahe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رخور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ی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سا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اذْهَب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رْعَوْ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طَغَى</w:t>
      </w:r>
      <w:r>
        <w:rPr>
          <w:rFonts w:cs="Taher"/>
          <w:color w:val="000000"/>
          <w:sz w:val="26"/>
          <w:szCs w:val="26"/>
          <w:rtl w:val="true"/>
        </w:rPr>
        <w:t xml:space="preserve">* </w:t>
      </w:r>
      <w:r>
        <w:rPr>
          <w:rFonts w:cs="Taher"/>
          <w:color w:val="000000"/>
          <w:sz w:val="26"/>
          <w:sz w:val="26"/>
          <w:szCs w:val="26"/>
          <w:rtl w:val="true"/>
        </w:rPr>
        <w:t>فَقُو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وْل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يِّن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عَ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تَذَكَّر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و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خَْشى‏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ط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44</w:t>
      </w:r>
      <w:r>
        <w:rPr>
          <w:rFonts w:cs="B Zar"/>
          <w:color w:val="000000"/>
          <w:sz w:val="20"/>
          <w:szCs w:val="20"/>
          <w:rtl w:val="true"/>
        </w:rPr>
        <w:t>-</w:t>
      </w:r>
      <w:r>
        <w:rPr>
          <w:rFonts w:cs="B Zar"/>
          <w:color w:val="000000"/>
          <w:sz w:val="20"/>
          <w:szCs w:val="20"/>
        </w:rPr>
        <w:t>43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گا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صلح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ه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کیما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راف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م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ُعْرِضَ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هْ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بْتِغَاء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حْمَة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َّبِّ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رْجُوه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قُ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وْل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َيْسُور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اسراء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8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ن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ه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عظ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لیغ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صْبرِ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قُول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هْجُرْ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َجْر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مِيل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مزمل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0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720" w:right="0" w:hanging="360"/>
        <w:contextualSpacing/>
        <w:jc w:val="both"/>
        <w:rPr>
          <w:rFonts w:cs="Tahe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ج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عظ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ث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دار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ه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د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مل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أَعْرِض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وَل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ذِكْرِ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رِد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حَيَوة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دُّنْيَا</w:t>
      </w:r>
      <w:r>
        <w:rPr>
          <w:rFonts w:cs="Taher"/>
          <w:color w:val="000000"/>
          <w:sz w:val="26"/>
          <w:szCs w:val="26"/>
          <w:rtl w:val="true"/>
        </w:rPr>
        <w:t xml:space="preserve">* </w:t>
      </w:r>
      <w:r>
        <w:rPr>
          <w:rFonts w:cs="Taher"/>
          <w:color w:val="000000"/>
          <w:sz w:val="26"/>
          <w:sz w:val="26"/>
          <w:szCs w:val="26"/>
          <w:rtl w:val="true"/>
        </w:rPr>
        <w:t>ذَالِ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بْلَغُه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عِلْم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بَّ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عْلَ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ضَل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بِيل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عْلَ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مَ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هْتَدَى</w:t>
      </w:r>
      <w:r>
        <w:rPr>
          <w:rFonts w:cs="Taher"/>
          <w:color w:val="000000"/>
          <w:sz w:val="26"/>
          <w:szCs w:val="26"/>
          <w:rtl w:val="true"/>
        </w:rPr>
        <w:t xml:space="preserve">}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نجم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30</w:t>
      </w:r>
      <w:r>
        <w:rPr>
          <w:rFonts w:cs="B Zar"/>
          <w:color w:val="000000"/>
          <w:sz w:val="20"/>
          <w:szCs w:val="20"/>
          <w:rtl w:val="true"/>
        </w:rPr>
        <w:t>-</w:t>
      </w:r>
      <w:r>
        <w:rPr>
          <w:rFonts w:cs="B Zar"/>
          <w:color w:val="000000"/>
          <w:sz w:val="20"/>
          <w:szCs w:val="20"/>
        </w:rPr>
        <w:t>29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Tahe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ذَرْ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خَُوض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لْعَب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ت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لَاق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وْمَه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وعَدُون</w:t>
      </w:r>
      <w:r>
        <w:rPr>
          <w:rFonts w:cs="Taher"/>
          <w:color w:val="000000"/>
          <w:sz w:val="26"/>
          <w:szCs w:val="26"/>
          <w:rtl w:val="true"/>
        </w:rPr>
        <w:t xml:space="preserve">}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زخرف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83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Tahe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فَر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وَاء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ْ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ذَرْتَ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ُنذِرْ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ؤْمِنُون</w:t>
      </w:r>
      <w:r>
        <w:rPr>
          <w:rFonts w:cs="Taher"/>
          <w:color w:val="000000"/>
          <w:sz w:val="26"/>
          <w:szCs w:val="26"/>
          <w:rtl w:val="true"/>
        </w:rPr>
        <w:t xml:space="preserve">}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بقر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6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Tahe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قَال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وَاء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عَظْت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كُ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وَاعِظِي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شعراء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36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بارزه</w:t>
      </w:r>
      <w:r>
        <w:rPr>
          <w:rFonts w:cs="B Zar"/>
          <w:color w:val="000000"/>
          <w:sz w:val="26"/>
          <w:szCs w:val="26"/>
          <w:rtl w:val="true"/>
        </w:rPr>
        <w:t>:</w:t>
      </w:r>
      <w:r>
        <w:rPr>
          <w:rFonts w:cs="Taher"/>
          <w:color w:val="000000"/>
          <w:sz w:val="26"/>
          <w:szCs w:val="26"/>
          <w:rtl w:val="true"/>
        </w:rPr>
        <w:t xml:space="preserve"> {</w:t>
      </w:r>
      <w:r>
        <w:rPr>
          <w:rFonts w:cs="Taher"/>
          <w:color w:val="000000"/>
          <w:sz w:val="26"/>
          <w:sz w:val="26"/>
          <w:szCs w:val="26"/>
          <w:rtl w:val="true"/>
        </w:rPr>
        <w:t>يَأَيهُّ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بىِ‏ّ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اهِد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كُفَّار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ُنَافِق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غْلُظ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هْ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أْوَئ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هَنَّ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ئْس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َصِير</w:t>
      </w:r>
      <w:r>
        <w:rPr>
          <w:rFonts w:cs="Taher"/>
          <w:color w:val="000000"/>
          <w:sz w:val="26"/>
          <w:szCs w:val="26"/>
          <w:rtl w:val="true"/>
        </w:rPr>
        <w:t xml:space="preserve">}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توب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73</w:t>
      </w:r>
      <w:r>
        <w:rPr>
          <w:rFonts w:cs="B Zar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B Zar"/>
          <w:b/>
          <w:bCs/>
          <w:color w:val="000000"/>
          <w:sz w:val="24"/>
          <w:szCs w:val="24"/>
        </w:rPr>
        <w:t>64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رْسَلْن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رَّسُولٍ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ِيُطَاع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ِإِذْن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و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َّه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ذ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ظَّلَم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فُسَه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جَاءُوك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اسْتَغْفَر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سْتَغْفَر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هُم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رَّسُول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وَجَد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َوَّاب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رَّحِيم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0"/>
          <w:szCs w:val="2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لزو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طا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چو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امبرا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رْسَل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َّسُول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يُطَاع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إِذْ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نساء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64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color w:val="000000"/>
          <w:sz w:val="24"/>
          <w:szCs w:val="24"/>
          <w:rtl w:val="true"/>
        </w:rPr>
        <w:softHyphen/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0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آ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لی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ف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حص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0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لازم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طا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ر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ام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صم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0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طا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ن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تقاد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ن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فت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شت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«</w:t>
      </w:r>
      <w:r>
        <w:rPr>
          <w:rFonts w:cs="Taher"/>
          <w:color w:val="000000"/>
          <w:sz w:val="26"/>
          <w:sz w:val="26"/>
          <w:szCs w:val="26"/>
          <w:rtl w:val="true"/>
        </w:rPr>
        <w:t>آمن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ک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بنا</w:t>
      </w:r>
      <w:r>
        <w:rPr>
          <w:rFonts w:cs="Taher"/>
          <w:color w:val="000000"/>
          <w:sz w:val="26"/>
          <w:szCs w:val="26"/>
          <w:rtl w:val="true"/>
        </w:rPr>
        <w:t>»</w:t>
      </w:r>
    </w:p>
    <w:p>
      <w:pPr>
        <w:pStyle w:val="ListParagraph"/>
        <w:numPr>
          <w:ilvl w:val="0"/>
          <w:numId w:val="10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طا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ام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قیق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ذ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لِيُطَاع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إِذْ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0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خالف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طا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ام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ظل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فس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0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جو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ام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غف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ذیرفت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0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آ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ما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فا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أی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کن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0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م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ه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امبر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ذ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...</w:t>
      </w:r>
      <w:r>
        <w:rPr>
          <w:rFonts w:cs="Taher"/>
          <w:color w:val="000000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َ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رَسُول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أْتىِ‏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َايَة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إِذْ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إِذ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اء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مْر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ُضىِ‏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حَْقّ‏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سِر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نَالِ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ُبْطِل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غافر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78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...</w:t>
      </w:r>
      <w:r>
        <w:rPr>
          <w:rFonts w:cs="Taher"/>
          <w:color w:val="000000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َ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َّأْتِيَك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سُلْطَن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إِذْ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لْيَتَوَكَّ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ُؤْمِن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ابراهیم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1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0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ذ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ه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لف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تشریع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قُل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ءَيْت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زَ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ِّزْق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جَعَلْت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ْ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رَام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لَال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ُل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ذ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فْترَ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یونس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59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ُذ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قَتَل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أَنَّ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ظُلِم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صْرِ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قَدِير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حج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39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تکوین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سُولا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ن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سْر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ِي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ىّ‏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د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ِئْتُك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َايَة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َّبِّ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أَنىّ‏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خْلُق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طِّي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هَيَْة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طَّيرْ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أَنفُخ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ي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يَكُون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طَيرْ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إِذْ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بْرِئ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كْم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بْرَص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حْ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َوْت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إِذْ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نَبِّئُك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أْكلُ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دَّخِر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ُيُوتِ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ذَالِ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اََيَة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ُنت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ُؤْمِنِي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آل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Zar"/>
          <w:color w:val="000000"/>
          <w:sz w:val="20"/>
          <w:sz w:val="20"/>
          <w:szCs w:val="20"/>
          <w:rtl w:val="true"/>
        </w:rPr>
        <w:t>عمران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49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0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ام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زر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ن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0"/>
          <w:szCs w:val="2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لف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استغفار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ا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يُعَذِّبَ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ت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ي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َ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ُعَذِّبَ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سْتَغْفِر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انفال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33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وجو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امبر</w:t>
      </w:r>
    </w:p>
    <w:p>
      <w:pPr>
        <w:pStyle w:val="Normal"/>
        <w:spacing w:lineRule="auto" w:line="240" w:before="0" w:after="0"/>
        <w:jc w:val="both"/>
        <w:rPr>
          <w:rFonts w:cs="Taher"/>
          <w:color w:val="000000"/>
          <w:sz w:val="26"/>
          <w:szCs w:val="26"/>
        </w:rPr>
      </w:pPr>
      <w:r>
        <w:rPr>
          <w:rFonts w:cs="Taher"/>
          <w:color w:val="000000"/>
          <w:sz w:val="26"/>
          <w:szCs w:val="26"/>
          <w:rtl w:val="true"/>
        </w:rPr>
        <w:t>«</w:t>
      </w:r>
      <w:r>
        <w:rPr>
          <w:rFonts w:cs="Taher"/>
          <w:color w:val="000000"/>
          <w:sz w:val="26"/>
          <w:sz w:val="26"/>
          <w:szCs w:val="26"/>
          <w:rtl w:val="true"/>
        </w:rPr>
        <w:t>قَا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مِير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ُؤْمِنِينَ</w:t>
      </w:r>
      <w:r>
        <w:rPr>
          <w:rFonts w:cs="Taher"/>
          <w:color w:val="000000"/>
          <w:sz w:val="26"/>
          <w:szCs w:val="26"/>
          <w:rtl w:val="true"/>
        </w:rPr>
        <w:t>×</w:t>
      </w:r>
      <w:r>
        <w:rPr>
          <w:rFonts w:eastAsia="Taher" w:cs="Taher" w:ascii="Taher" w:hAnsi="Taher"/>
          <w:color w:val="000000"/>
          <w:sz w:val="26"/>
          <w:szCs w:val="26"/>
          <w:rtl w:val="true"/>
        </w:rPr>
        <w:t>‏</w:t>
      </w:r>
      <w:r>
        <w:rPr>
          <w:rFonts w:cs="Taher"/>
          <w:color w:val="000000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رْض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مَانَا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ذَاب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ُبْحَان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د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ُفِع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حَدُهُ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دُونَك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آخَر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تَمَسَّكُو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م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مَان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ُفِع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هُ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سُول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 xml:space="preserve">|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م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مَانُ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بَاقِي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هُ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ِاسْتِغْفَار</w:t>
      </w:r>
      <w:r>
        <w:rPr>
          <w:rFonts w:cs="Taher"/>
          <w:color w:val="000000"/>
          <w:sz w:val="26"/>
          <w:szCs w:val="26"/>
          <w:rtl w:val="true"/>
        </w:rPr>
        <w:t>»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نمونه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ی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غف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فا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امبران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ستغف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براهیم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قَا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لَام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ْ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أَسْتَغْفِر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بىّ‏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َ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فِيّ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مریم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47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ستغف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ح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رَّبّ‏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غْفِر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وَالِدَى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دَخَ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يْتىِ‏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ُؤْمِن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لْمُؤْمِن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ُؤْمِنَات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زِد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ظَّالِم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بَارَ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نوح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8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ستغف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امبر</w:t>
      </w:r>
      <w:r>
        <w:rPr>
          <w:rFonts w:cs="Taher"/>
          <w:color w:val="000000"/>
          <w:sz w:val="26"/>
          <w:szCs w:val="26"/>
          <w:rtl w:val="true"/>
        </w:rPr>
        <w:t>|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اعْل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َا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سْتَغْفِر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ذَنبِ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لْمُؤْمِن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ُؤْمِنَات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عْلَ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ُتَقَلَّب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ثْوَئكم‏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محمد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9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0"/>
          <w:szCs w:val="2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ستغف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عقوب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قَال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أَبَا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سْتَغْفِر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ذُنُوبَ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ُن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اطِِي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یوسف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97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0"/>
          <w:szCs w:val="2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ستغف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شتگا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تَكاَد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سَّمَاوَات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تَفَطَّرْ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وْقِه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َلَئكَة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سَبِّح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حَِمْد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بهِّ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سْتَغْفِر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رْض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غَفُور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رَّحِيم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شوری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5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B Zar"/>
          <w:b/>
          <w:bCs/>
          <w:color w:val="000000"/>
          <w:sz w:val="24"/>
          <w:szCs w:val="24"/>
        </w:rPr>
        <w:t>65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ل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رَبِّك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ُؤْمِن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حَتىَ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ُحَكِّمُوك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ِيم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شَجَر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َيْنَه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ثُمّ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جَِد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فُسِهِ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حَرَج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ِّمّ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قَضَيْت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ُسَلِّم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َسْلِيم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color w:val="000000"/>
          <w:sz w:val="26"/>
          <w:szCs w:val="26"/>
          <w:rtl w:val="true"/>
        </w:rPr>
        <w:footnoteReference w:id="41"/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رجع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ام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حک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ضای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بِّ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ؤْمِن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ت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حَكِّمُو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ي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شَجَر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يْنَ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ثُم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جَِد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فُسِ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رَج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م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ضَيْت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سَلِّم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سْلِيم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راح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جرا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12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کم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اغو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و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کم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ام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و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حَت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حَكِّمُو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ي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شَجَر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يْنَهُمْ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2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پذیرش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لب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ک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امبر</w:t>
      </w:r>
      <w:r>
        <w:rPr>
          <w:rFonts w:cs="Taher"/>
          <w:color w:val="000000"/>
          <w:sz w:val="26"/>
          <w:szCs w:val="26"/>
          <w:rtl w:val="true"/>
        </w:rPr>
        <w:t>|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ثُم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جَِد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فُسِ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رَج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م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ضَيْتَ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2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سلی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ض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ک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ام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</w:t>
      </w:r>
      <w:r>
        <w:br w:type="page"/>
      </w:r>
    </w:p>
    <w:p>
      <w:pPr>
        <w:pStyle w:val="Normal"/>
        <w:bidi w:val="0"/>
        <w:jc w:val="left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شتا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هم</w:t>
      </w:r>
    </w:p>
    <w:p>
      <w:pPr>
        <w:pStyle w:val="Normal"/>
        <w:spacing w:lineRule="auto" w:line="240" w:before="0" w:after="0"/>
        <w:jc w:val="left"/>
        <w:rPr>
          <w:rFonts w:cs="B Zar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B Zar"/>
          <w:b/>
          <w:bCs/>
          <w:color w:val="000000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125855</wp:posOffset>
                </wp:positionH>
                <wp:positionV relativeFrom="paragraph">
                  <wp:posOffset>22860</wp:posOffset>
                </wp:positionV>
                <wp:extent cx="4192905" cy="133731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2905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ف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دگیر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نند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89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یات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66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ی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15pt;height:105.3pt;mso-wrap-distance-left:9.05pt;mso-wrap-distance-right:9.05pt;mso-wrap-distance-top:0pt;mso-wrap-distance-bottom:0pt;margin-top:1.8pt;mso-position-vertical-relative:text;margin-left:88.6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هدف‌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یادگیری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وانند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نتظا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ي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softHyphen/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و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زی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گيرد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ص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89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آیات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66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ی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74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قدم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برک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ثا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طاع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خد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پذیرش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حاکمی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ین</w:t>
      </w:r>
    </w:p>
    <w:p>
      <w:pPr>
        <w:pStyle w:val="ListParagraph"/>
        <w:numPr>
          <w:ilvl w:val="0"/>
          <w:numId w:val="16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بن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سان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کلی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اق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ُرِيد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ك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يُسْر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رِيد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ك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عُسْر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تُكْمِل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عِدَّة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تُكَبرِّ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َدَئ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عَلّ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شْكُرُون</w:t>
      </w:r>
      <w:r>
        <w:rPr>
          <w:rFonts w:cs="Taher"/>
          <w:color w:val="000000"/>
          <w:sz w:val="26"/>
          <w:szCs w:val="26"/>
          <w:rtl w:val="true"/>
        </w:rPr>
        <w:t xml:space="preserve">}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بقر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85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Tahe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كلَِّف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فْس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ُسْعَه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لَه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سَبَت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هْ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كْتَسَبَت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بَّ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ُؤَاخِذ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َّسِي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و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خْطَأ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بَّ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حْمِل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صْر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مَلْت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بْلِ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رَبَّ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ُحَمِّل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طَاقَة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عْف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غْفِر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رْحَم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ت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وْلَئ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انصُر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قَوْم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كَفِرِين</w:t>
      </w:r>
      <w:r>
        <w:rPr>
          <w:rFonts w:cs="Taher"/>
          <w:color w:val="000000"/>
          <w:sz w:val="26"/>
          <w:szCs w:val="26"/>
          <w:rtl w:val="true"/>
        </w:rPr>
        <w:t xml:space="preserve">}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بقر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86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Tahe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مِّنْ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رِيد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يَجْعَ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ْك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رَج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رِيد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يُطَهِّر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يُتِم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ِعْمَت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ْ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عَلّ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شْكُرُون</w:t>
      </w:r>
      <w:r>
        <w:rPr>
          <w:rFonts w:cs="Taher"/>
          <w:color w:val="000000"/>
          <w:sz w:val="26"/>
          <w:szCs w:val="26"/>
          <w:rtl w:val="true"/>
        </w:rPr>
        <w:t xml:space="preserve">}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مائد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6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Tahe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...</w:t>
      </w:r>
      <w:r>
        <w:rPr>
          <w:rFonts w:cs="Taher"/>
          <w:color w:val="000000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عَ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ْكمُ‏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دِّي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رَج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...</w:t>
      </w:r>
      <w:r>
        <w:rPr>
          <w:rFonts w:cs="Taher"/>
          <w:color w:val="000000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ِعْ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صِير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حج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78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4"/>
        </w:rPr>
        <w:t>66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و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ّ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َتَبْن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لَيهِْ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قْتُل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فُسَك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و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خْرُج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دِيَارِكُم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ّ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عَلُو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قَلِيلٌ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ِّنهْ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و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هَّ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عَل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ُوعَظ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ِه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كاَ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خَيرْ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هَّ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شَدّ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َثْبِيت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64"/>
        </w:numPr>
        <w:spacing w:lineRule="auto" w:line="240" w:before="0" w:after="0"/>
        <w:ind w:left="360" w:right="0" w:hanging="360"/>
        <w:contextualSpacing/>
        <w:jc w:val="left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کلی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نگین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کتو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زام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بیل</w:t>
      </w:r>
      <w:r>
        <w:rPr>
          <w:rFonts w:cs="B Zar"/>
          <w:color w:val="000000"/>
          <w:sz w:val="26"/>
          <w:szCs w:val="26"/>
          <w:rtl w:val="true"/>
        </w:rPr>
        <w:t xml:space="preserve">...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داش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1"/>
          <w:numId w:val="164"/>
        </w:numPr>
        <w:spacing w:lineRule="auto" w:line="240" w:before="0" w:after="0"/>
        <w:ind w:left="792" w:right="0" w:hanging="432"/>
        <w:contextualSpacing/>
        <w:jc w:val="left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کشت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اقْتُل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فُسَكُمْ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164"/>
        </w:numPr>
        <w:spacing w:lineRule="auto" w:line="240" w:before="0" w:after="0"/>
        <w:ind w:left="792" w:right="0" w:hanging="432"/>
        <w:contextualSpacing/>
        <w:jc w:val="left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خروج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ه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ار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َو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خْرُج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دِيَارِكُم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64"/>
        </w:numPr>
        <w:spacing w:lineRule="auto" w:line="240" w:before="0" w:after="0"/>
        <w:ind w:left="360" w:right="0" w:hanging="360"/>
        <w:contextualSpacing/>
        <w:jc w:val="left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کلی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س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یزان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کلی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خ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م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عَلُو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لِيلٌ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6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هموار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ک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ی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سلی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می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ه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ا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لِيلٌ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قَليل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ِبادِي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شَّكُور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سبا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3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6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کالی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مولا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ل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عظ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بلاغ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لَو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هَّ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عَل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وعَظ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هِ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...</w:t>
      </w:r>
      <w:r>
        <w:rPr>
          <w:rFonts w:cs="Taher"/>
          <w:color w:val="000000"/>
          <w:sz w:val="26"/>
          <w:sz w:val="26"/>
          <w:szCs w:val="26"/>
          <w:rtl w:val="true"/>
        </w:rPr>
        <w:t>قَد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اءَتْ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وْعِظَة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بِّ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...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یونس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57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برک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طاع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تکالیف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لهی</w:t>
      </w:r>
    </w:p>
    <w:p>
      <w:pPr>
        <w:pStyle w:val="ListParagraph"/>
        <w:numPr>
          <w:ilvl w:val="0"/>
          <w:numId w:val="16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طا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کالی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ی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ظاهرا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ش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شو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 xml:space="preserve">{... </w:t>
      </w:r>
      <w:r>
        <w:rPr>
          <w:rFonts w:cs="Taher"/>
          <w:color w:val="000000"/>
          <w:sz w:val="26"/>
          <w:sz w:val="26"/>
          <w:szCs w:val="26"/>
          <w:rtl w:val="true"/>
        </w:rPr>
        <w:t>لَكاَ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يرْ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هَُّمْ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كُتِب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ْك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قِتَال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ُرْه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س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كْرَه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شَيْ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يرْ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س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ُحِبُّو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شَيْ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شَرّ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عْلَ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ت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عْلَم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بقر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16</w:t>
      </w:r>
      <w:r>
        <w:rPr>
          <w:rFonts w:cs="B Zar"/>
          <w:color w:val="000000"/>
          <w:sz w:val="20"/>
          <w:szCs w:val="20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ر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ِي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هَ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ُفّ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يْدِي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قِيم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صَّلَوة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ت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زَّكَوة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لَم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ُتِب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هِْ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قِتَال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ذ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رِيق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هْ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خَْشَوْ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اس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خَشْيَة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و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شَد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شْيَة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ال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بَّ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تَبْت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قِتَا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و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خَّرْتَ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جَل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رِيب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قُل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تَاع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دُّنْي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لِيل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اَْخِرَة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يرْ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ِمَ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تَّقَى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ُظْلَم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تِيل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نساء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77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65"/>
        </w:numPr>
        <w:spacing w:lineRule="auto" w:line="240" w:before="0" w:after="0"/>
        <w:ind w:left="720" w:right="0" w:hanging="360"/>
        <w:contextualSpacing/>
        <w:jc w:val="left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نس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ثاب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د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م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ک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شَد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ثْبِيتً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0"/>
          <w:szCs w:val="20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ثَل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نفِق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مْوَالَه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بْتِغَاء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رْضَات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ثْبِيت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فُسِ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مَثَ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نَّة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بِرَبْوَة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صَابَه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ابِل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َاتَت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كُلَه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ضِعْفَينْ‏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إ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صِبهْ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ابِل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طَلّ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عْمَل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صِير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بقر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65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Web"/>
        <w:bidi w:val="1"/>
        <w:jc w:val="left"/>
        <w:rPr>
          <w:rFonts w:cs="Traditional Arabic"/>
          <w:color w:val="000000"/>
          <w:sz w:val="19"/>
          <w:szCs w:val="19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ع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ی</w:t>
      </w:r>
      <w:r>
        <w:rPr>
          <w:rFonts w:cs="Taher"/>
          <w:color w:val="000000"/>
          <w:sz w:val="26"/>
          <w:szCs w:val="26"/>
          <w:rtl w:val="true"/>
        </w:rPr>
        <w:t>×</w:t>
      </w:r>
      <w:r>
        <w:rPr>
          <w:rFonts w:cs="B Zar"/>
          <w:color w:val="000000"/>
          <w:sz w:val="26"/>
          <w:szCs w:val="26"/>
          <w:rtl w:val="true"/>
        </w:rPr>
        <w:t>: «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مَ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ثَبِّتْ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دَمَيَ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صِّرَاط</w:t>
      </w:r>
      <w:r>
        <w:rPr>
          <w:rFonts w:cs="Taher"/>
          <w:color w:val="000000"/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rFonts w:cs="B Zar"/>
          <w:color w:val="000000"/>
          <w:sz w:val="26"/>
          <w:szCs w:val="26"/>
          <w:rtl w:val="true"/>
        </w:rPr>
        <w:footnoteReference w:id="42"/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ُثَبِّت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مَن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ْقَوْ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ثَّابِت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حَْيَوة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دُّنْي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اَْخِرَة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ضِلّ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ظَّلِم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فْعَل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شَاء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ابراهیم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7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َأَيهُّ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مَن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نصُر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نصُرْ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ثَبِّت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قْدَامَكم‏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محمد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7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َ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وْلَ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ال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بَّ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غْفِر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ذُنُوبَ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سْرَافَ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مْرِ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ثَبِّت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قْدَامَ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نْصرُ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قَوْم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كَفِرِي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آل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Zar"/>
          <w:color w:val="000000"/>
          <w:sz w:val="20"/>
          <w:sz w:val="20"/>
          <w:szCs w:val="20"/>
          <w:rtl w:val="true"/>
        </w:rPr>
        <w:t>عمران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47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Taher"/>
          <w:b/>
          <w:b/>
          <w:bCs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4"/>
        </w:rPr>
        <w:t>70</w:t>
      </w:r>
      <w:r>
        <w:rPr>
          <w:rFonts w:cs="B Zar"/>
          <w:b/>
          <w:bCs/>
          <w:color w:val="000000"/>
          <w:sz w:val="24"/>
          <w:szCs w:val="24"/>
          <w:rtl w:val="true"/>
        </w:rPr>
        <w:t>-</w:t>
      </w:r>
      <w:r>
        <w:rPr>
          <w:rFonts w:cs="B Zar"/>
          <w:b/>
          <w:bCs/>
          <w:color w:val="000000"/>
          <w:sz w:val="24"/>
          <w:szCs w:val="24"/>
        </w:rPr>
        <w:t>67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ذ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اََّتَيْنَاهُم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ِّ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َّدُنّ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جْر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ظِيم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 xml:space="preserve">*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هَدَيْنَاه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صرَِاط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ُّسْتَقِيم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 xml:space="preserve">*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ُطِع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رَّسُول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أُوْلَئك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َع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ْعَم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لَيهِْم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ِّ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نَّبِيِّ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صِّدِّيق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شهَُّدَاء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صَّالِح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حَسُ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ُوْلَئك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رَفِيق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>*</w:t>
      </w:r>
      <w:r>
        <w:rPr>
          <w:b/>
          <w:bCs/>
          <w:color w:val="000000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ذَالِك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فَضْل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ِ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َفَى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ِاللَّه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لِيم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65"/>
        </w:numPr>
        <w:spacing w:lineRule="auto" w:line="240" w:before="0" w:after="0"/>
        <w:ind w:left="720" w:right="0" w:hanging="360"/>
        <w:contextualSpacing/>
        <w:jc w:val="left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ج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دن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ذ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اََّتَيْنَاه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دُن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جْر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ظِيمً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left"/>
        <w:rPr>
          <w:rFonts w:cs="B Zar"/>
          <w:color w:val="000000"/>
          <w:sz w:val="20"/>
          <w:szCs w:val="20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وَجَد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بْد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ِبَادِ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تَيْنَا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حْمَة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ِندِ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َّمْنَا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دُن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ِلْم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کهف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65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ظْلِ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ثْقَا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ذَرَّة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ك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سَنَة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ضَاعِفْه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ؤْت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دُنْ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جْر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ظِيم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نساء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40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65"/>
        </w:numPr>
        <w:spacing w:lineRule="auto" w:line="240" w:before="0" w:after="0"/>
        <w:ind w:left="720" w:right="0" w:hanging="360"/>
        <w:contextualSpacing/>
        <w:jc w:val="left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هدا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راط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تقیم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هَدَيْنَا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صرَِاط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ُسْتَقِيمً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left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عْبُدُون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هَذ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صِرَاط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ُسْتَقِيم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یس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61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65"/>
        </w:numPr>
        <w:spacing w:lineRule="auto" w:line="240" w:before="0" w:after="0"/>
        <w:ind w:left="720" w:right="0" w:hanging="360"/>
        <w:contextualSpacing/>
        <w:jc w:val="left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را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ع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ل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یه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مَع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ْعَ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هِْ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بِيّ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صِّدِّيق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شهَُّدَاء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صَّالِحِينَ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65"/>
        </w:numPr>
        <w:spacing w:lineRule="auto" w:line="240" w:before="0" w:after="0"/>
        <w:ind w:left="720" w:right="0" w:hanging="360"/>
        <w:contextualSpacing/>
        <w:jc w:val="left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ار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فیق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کو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سُ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وْلَئ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فِيق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165"/>
        </w:numPr>
        <w:spacing w:lineRule="auto" w:line="240" w:before="0" w:after="0"/>
        <w:ind w:left="720" w:right="0" w:hanging="360"/>
        <w:contextualSpacing/>
        <w:jc w:val="left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مند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ض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ه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ذَالِ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فَضْل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فَى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ِيم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color w:val="000000"/>
          <w:sz w:val="24"/>
          <w:szCs w:val="24"/>
          <w:rtl w:val="true"/>
        </w:rPr>
        <w:softHyphen/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17"/>
        </w:numPr>
        <w:spacing w:lineRule="auto" w:line="240" w:before="0" w:after="0"/>
        <w:ind w:left="720" w:right="0" w:hanging="360"/>
        <w:contextualSpacing/>
        <w:jc w:val="left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نب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س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یث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ب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و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1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صدیق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او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دق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بر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دق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داق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ت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مَن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ُسُل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وْلَئ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صِّدِّيق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شهَُّدَاء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ِند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بهِّ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جْرُ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ُورُ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فَر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ذَّب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َايَاتِ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وْلَئ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صحَْاب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جَْحِيم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حدید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9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1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شه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ت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حَْسَبنَ‏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ُتِل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بِي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مْوَات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بَل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حْيَاء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ِند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بِّ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رْزَقُون</w:t>
      </w:r>
      <w:r>
        <w:rPr>
          <w:rFonts w:cs="Taher"/>
          <w:color w:val="000000"/>
          <w:sz w:val="26"/>
          <w:szCs w:val="26"/>
          <w:rtl w:val="true"/>
        </w:rPr>
        <w:t xml:space="preserve">}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آل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Zar"/>
          <w:color w:val="000000"/>
          <w:sz w:val="20"/>
          <w:sz w:val="20"/>
          <w:szCs w:val="20"/>
          <w:rtl w:val="true"/>
        </w:rPr>
        <w:t>عمران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69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هد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م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كَيْف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ذ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ِئ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لُ‏ّ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مَّة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بِشَهِيد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ِئْ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َؤُلَاء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شهَِيد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نساء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41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1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صالح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ی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الح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ده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مَن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مِل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صَّالِحَات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نُدْخِلَنَّ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صَّالِحِي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عنکبوت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9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17"/>
        </w:numPr>
        <w:spacing w:lineRule="auto" w:line="240" w:before="0" w:after="0"/>
        <w:ind w:left="720" w:right="0" w:hanging="360"/>
        <w:contextualSpacing/>
        <w:jc w:val="left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همرا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ه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و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ق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ظم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و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ما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لک</w:t>
      </w:r>
      <w:r>
        <w:rPr>
          <w:rFonts w:cs="B Zar"/>
          <w:color w:val="000000"/>
          <w:sz w:val="26"/>
          <w:szCs w:val="26"/>
          <w:rtl w:val="true"/>
        </w:rPr>
        <w:t xml:space="preserve">= </w:t>
      </w:r>
      <w:r>
        <w:rPr>
          <w:rFonts w:cs="B Zar"/>
          <w:color w:val="000000"/>
          <w:sz w:val="26"/>
          <w:sz w:val="26"/>
          <w:szCs w:val="26"/>
          <w:rtl w:val="true"/>
        </w:rPr>
        <w:t>د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ظم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ضیل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Zar"/>
          <w:b/>
          <w:b/>
          <w:bCs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B Zar"/>
          <w:b/>
          <w:bCs/>
          <w:color w:val="000000"/>
          <w:sz w:val="24"/>
          <w:szCs w:val="24"/>
        </w:rPr>
        <w:t>71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أَيهُّ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ءَامَن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خُذ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حِذْرَك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انفِر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ثُبَاتٍ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و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نفِر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جَمِيع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color w:val="000000"/>
          <w:sz w:val="26"/>
          <w:szCs w:val="26"/>
          <w:rtl w:val="true"/>
        </w:rPr>
        <w:footnoteReference w:id="43"/>
      </w:r>
    </w:p>
    <w:p>
      <w:pPr>
        <w:pStyle w:val="Normal"/>
        <w:spacing w:lineRule="auto" w:line="240" w:before="0" w:after="0"/>
        <w:jc w:val="left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شیار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بارز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شمن</w:t>
      </w:r>
    </w:p>
    <w:p>
      <w:pPr>
        <w:pStyle w:val="Normal"/>
        <w:spacing w:lineRule="auto" w:line="240" w:before="0" w:after="0"/>
        <w:jc w:val="left"/>
        <w:rPr>
          <w:rFonts w:cs="B Zar"/>
          <w:color w:val="000000"/>
          <w:sz w:val="26"/>
          <w:szCs w:val="26"/>
        </w:rPr>
      </w:pP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َأَيهُّ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مَن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ُذ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ِذْرَكُمْ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ذ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ُنت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ي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أَقَمْت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ه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صَّلَوة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لْتَق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طَائفَة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هْ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َعَ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ْيَأْخُذ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سْلِحَتهَ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إِذ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جَد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لْيَكُون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رَائ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ْتَأْت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طَائفَة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خْرَى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صَلّ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لْيُصَلّ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عَ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ْيَأْخُذ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ِذْرَ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سْلِحَتهَ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د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فَر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و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غْفُل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سْلِحَتِ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مْتِعَتِكمُ‏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يَمِيل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ْك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َيْلَة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احِدَة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ُنَاح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ْ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َ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ذً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َطَر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و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ُنت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َرْض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ضَع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سْلِحَت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ُذ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ِذْر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عَد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لْكَفِر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ذَاب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ُهِين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نساء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02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ازم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ذ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شت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صی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گا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ن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شم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شمن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سیب‌ه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نوا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بارزه</w:t>
      </w:r>
      <w:r>
        <w:rPr>
          <w:rFonts w:cs="B Zar"/>
          <w:b/>
          <w:bCs/>
          <w:color w:val="000000"/>
          <w:sz w:val="24"/>
          <w:szCs w:val="24"/>
          <w:rtl w:val="true"/>
        </w:rPr>
        <w:softHyphen/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65"/>
        </w:numPr>
        <w:spacing w:lineRule="auto" w:line="240" w:before="0" w:after="0"/>
        <w:ind w:left="720" w:right="0" w:hanging="360"/>
        <w:contextualSpacing/>
        <w:jc w:val="left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قطعه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ا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انفِر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ثُبَاتٍ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65"/>
        </w:numPr>
        <w:spacing w:lineRule="auto" w:line="240" w:before="0" w:after="0"/>
        <w:ind w:left="720" w:right="0" w:hanging="360"/>
        <w:contextualSpacing/>
        <w:jc w:val="left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همگان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َو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نفِر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مِيعً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spacing w:lineRule="auto" w:line="240" w:before="0" w:after="0"/>
        <w:ind w:left="-1" w:right="0" w:hanging="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انفِر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ِفَاف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ثِقَال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هِد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أَمْوَالِ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فُسِ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بِي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ذَالِ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يرْ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ُنت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عْلَم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توب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41</w:t>
      </w:r>
      <w:r>
        <w:rPr>
          <w:rFonts w:cs="B Zar"/>
          <w:color w:val="000000"/>
          <w:sz w:val="20"/>
          <w:szCs w:val="20"/>
          <w:rtl w:val="true"/>
        </w:rPr>
        <w:t xml:space="preserve">) </w:t>
      </w:r>
      <w:r>
        <w:br w:type="page"/>
      </w:r>
    </w:p>
    <w:p>
      <w:pPr>
        <w:pStyle w:val="Normal"/>
        <w:bidi w:val="0"/>
        <w:jc w:val="left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ود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  <w:lang w:val="en-US" w:eastAsia="en-US"/>
        </w:rPr>
      </w:pPr>
      <w:r>
        <w:rPr>
          <w:rFonts w:cs="B Zar"/>
          <w:b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251585</wp:posOffset>
                </wp:positionH>
                <wp:positionV relativeFrom="paragraph">
                  <wp:posOffset>57150</wp:posOffset>
                </wp:positionV>
                <wp:extent cx="4193540" cy="121285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3540" cy="1212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ف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دگیر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نند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90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یات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75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2pt;height:95.5pt;mso-wrap-distance-left:9.05pt;mso-wrap-distance-right:9.05pt;mso-wrap-distance-top:0pt;mso-wrap-distance-bottom:0pt;margin-top:4.5pt;mso-position-vertical-relative:text;margin-left:98.5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هدف‌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یادگیر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وانند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نتظا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ي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softHyphen/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و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زی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گيرد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ص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90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آیات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75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79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ahe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75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كمُ‏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ُقَاتِل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بِيل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ُسْتَضْعَف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رِّجَال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نِّسَاء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وِلْدَا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قُول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َبَّ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خْرِجْ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هَذ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قَرْيَة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ظَّالِم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هْلُه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جْعَ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َ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َدُن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لِيّ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جْعَ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َ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َدُن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َصِير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فر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وبیخ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جه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ج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ستضعفان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قَاتِ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سْتَضْعَف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ِجَا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ِس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وِلْدَان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د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ستضعفان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رَبّ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خْرِج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ذ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َرْي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ظَّالِ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هْلُهَ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جْعَ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دُن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لِيّ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ج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جْعَ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دُن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صِير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88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قس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ضعفان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88"/>
        </w:numPr>
        <w:spacing w:lineRule="auto" w:line="240" w:before="0" w:after="0"/>
        <w:ind w:left="792" w:right="0" w:hanging="432"/>
        <w:contextualSpacing/>
        <w:jc w:val="both"/>
        <w:rPr>
          <w:rFonts w:cs="Tahe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ستضعف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ت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رک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ذاب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وَفَّئ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لَئكَ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ظَالِم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ُس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تُم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سْتَضْعَف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كُ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رْض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اسِع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تهَُاجِ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أُوْلَئ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أْوَئ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هَنَّ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اء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صِير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97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ق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سْتَكْبرَ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سْتُضْعِف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حَْ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َدَدْنَا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هُْد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اءَكمُ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بَ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جُّْرِمِينَ</w:t>
      </w:r>
      <w:r>
        <w:rPr>
          <w:rFonts w:cs="Taher"/>
          <w:sz w:val="26"/>
          <w:szCs w:val="26"/>
          <w:rtl w:val="true"/>
        </w:rPr>
        <w:t xml:space="preserve">*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سْتُضْعِف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سْتَكْبرَ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كْ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يْ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هَا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أْمُرُون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َّكْفُ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جَْع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دَاد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سَرّ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دَامَ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أَوُ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َذَا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عَ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غْل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عْنَاق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جُْزَوْ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مَل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سبأ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3</w:t>
      </w:r>
      <w:r>
        <w:rPr>
          <w:rFonts w:cs="B Zar"/>
          <w:sz w:val="20"/>
          <w:szCs w:val="20"/>
          <w:rtl w:val="true"/>
        </w:rPr>
        <w:t>-</w:t>
      </w:r>
      <w:r>
        <w:rPr>
          <w:rFonts w:cs="B Zar"/>
          <w:sz w:val="20"/>
          <w:szCs w:val="20"/>
        </w:rPr>
        <w:t>32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88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ستضعف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می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ُرِي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َّم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سْتُضْعِف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جَْعَل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ئمّ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جَْعَلَ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وَارِث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قصص</w:t>
      </w:r>
      <w:r>
        <w:rPr>
          <w:rFonts w:cs="B Zar"/>
          <w:sz w:val="20"/>
          <w:szCs w:val="20"/>
          <w:rtl w:val="true"/>
        </w:rPr>
        <w:t>:</w:t>
      </w:r>
      <w:r>
        <w:rPr>
          <w:rFonts w:cs="B Zar"/>
          <w:sz w:val="20"/>
          <w:szCs w:val="20"/>
        </w:rPr>
        <w:t>5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88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ف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صی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د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وی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ود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شری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ل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د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ع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م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ص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88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ک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FF0000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ضر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تم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B Zar"/>
          <w:b/>
          <w:bCs/>
          <w:sz w:val="24"/>
          <w:szCs w:val="24"/>
        </w:rPr>
        <w:t>76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ءَامَن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قَاتِل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بِيل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فَر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قَاتِل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بِيل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طَّغُوت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قَاتِل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ْلِيَاء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شَّيْطَا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يْد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شَّيْطَا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ضَعِيف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قو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ا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ُقَاتِ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تال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ؤمنی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قَاتِ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فا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قَاتِ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طَّغُوت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هَ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تَّذْكِر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عْرِض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مدث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9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ا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ي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ئَتَينْ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تَقَت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ئ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قَاتِ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خْر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افِر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رَوْنَه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ثْلَيْ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أْ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َينْ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ؤَيِّ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نَصْر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شَاء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عِبرْ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أُِوْل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بْصَار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آ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عمر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3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فرم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گ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قَاتِ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لِي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شَّيْطَان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ع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تا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يْ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شَّيْطَا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ضَعِيف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اقس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ک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قرآن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یط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يْ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شَّيْطَا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ضَعِيف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ن</w:t>
      </w:r>
      <w:r>
        <w:rPr>
          <w:rFonts w:cs="B Zar"/>
          <w:sz w:val="26"/>
          <w:szCs w:val="26"/>
          <w:rtl w:val="true"/>
        </w:rPr>
        <w:t>: «</w:t>
      </w:r>
      <w:r>
        <w:rPr>
          <w:rFonts w:cs="B Zar"/>
          <w:sz w:val="26"/>
          <w:sz w:val="26"/>
          <w:szCs w:val="26"/>
          <w:rtl w:val="true"/>
        </w:rPr>
        <w:t>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ظیما</w:t>
      </w:r>
      <w:r>
        <w:rPr>
          <w:rFonts w:cs="B Zar"/>
          <w:sz w:val="26"/>
          <w:szCs w:val="26"/>
          <w:rtl w:val="true"/>
        </w:rPr>
        <w:t>»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يْ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تينٌ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عراف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83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قاعدت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حا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ک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و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ا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كلُ‏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ىَ‏ْ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حُِّيط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26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ك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كْر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ن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كْر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كْر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تزَُو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جِْبَال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برهیم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6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ذَّبُو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قُ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ى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مَل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مَلُ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رِي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عْمَ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رِى‏ء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مَل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یونس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1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77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ر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ى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ِي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هَ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ُفّ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يْدِيَ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قِيم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صَّلَوة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ءَات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زَّكَوة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لَم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ُتِب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َيهِْ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قِتَال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ذ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رِيق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هْ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خَْشَوْ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نَّاس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خَشْيَة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شَد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شْيَة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ال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َبَّ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م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تَبْت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َيْ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قِتَا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خَّرْتَ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ى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جَل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رِيب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ُل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تَاع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دُّنْي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لِيل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اَْخِرَة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يرْ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ِمَ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تَّقَى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ُظْلَم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تِيل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sz w:val="26"/>
          <w:szCs w:val="26"/>
          <w:rtl w:val="true"/>
        </w:rPr>
        <w:footnoteReference w:id="44"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نافق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ر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هان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جویی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ی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قدم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سل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ا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ادو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نافقان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خو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ن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لیف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ِي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هَ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فّ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يْدِي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قِي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َلَو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ت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زَّكَوة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عترا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ن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ج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ن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لَ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تِ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ِ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ِتَالُ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عک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لعمل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ت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رِيق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هْ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خَْشَوْ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س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خَشْي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اعترا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تا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ن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ِ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تَبْ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ِتَال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ج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چ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خ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افت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خَّرْت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جَل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رِيبٍ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پاس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خداوند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ن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مانی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َتَاع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ُنْي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لِيلٌ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خر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گری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اَْخِرَ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يرْ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ِم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تَّقَى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ج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مطمئ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ن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کن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ی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ظْلَم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تِيل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ن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سْ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ِي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د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وس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نَبىِ‏ٍ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بْعَث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لِك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ُّقَاتِ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سَيْ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تِ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ِتَا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قَاتِلُوا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ُقَاتِ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خْرِج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ِيَارِ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بْنَائ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تِ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هِ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ِتَا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وَلَّوْ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لِيل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ْ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ِيمُ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بِالظَّلِم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46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شِحّ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ُم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فَ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خَْوْف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أَيْت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نظُر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دُو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عْيُن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غْش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وْ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هَ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خَْوْف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لَقُو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أَلْسِن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ِدَاد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شِحّ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خَْيرْ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وْلَئ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ؤْمِ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أَحْبَط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عْمَال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سِير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حزاب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9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3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ص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خواهند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34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حتض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ست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فرص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ال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ِ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زَقْنَا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بْ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ْتىِ‏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َدَ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وْ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يَقُو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خَّرْتَن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جَل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رِيب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أَصَّدَّق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كُ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َالِح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منافقو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0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34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خائف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ن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ص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ول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خواهن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حث</w:t>
      </w:r>
    </w:p>
    <w:p>
      <w:pPr>
        <w:pStyle w:val="ListParagraph"/>
        <w:numPr>
          <w:ilvl w:val="0"/>
          <w:numId w:val="3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عنا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َتَاع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ُنْي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لِيل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اَْخِرَ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يرْ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ِم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تَّق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ظْلَم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تِيل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34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ع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ن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خ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وان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34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ع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ن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یش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خ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ئ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ُعِ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ف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جَْنّ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الِد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َامَ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وَا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ُ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طَاء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يرْ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جَْذُوذ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هود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08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34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ع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ن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د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ع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خ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ل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34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ع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ن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خ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34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ع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ن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کو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خ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ق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3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و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ترس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بَلِّغ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ِسَلَ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خَْشَوْن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خَْشَوْ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َد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سِيب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حزاب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9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Cs w:val="26"/>
          <w:rtl w:val="true"/>
        </w:rPr>
        <w:t xml:space="preserve"> [</w:t>
      </w:r>
      <w:r>
        <w:rPr>
          <w:rFonts w:cs="B Zar"/>
          <w:sz w:val="26"/>
          <w:sz w:val="26"/>
          <w:szCs w:val="26"/>
          <w:rtl w:val="true"/>
        </w:rPr>
        <w:t>مومن</w:t>
      </w:r>
      <w:r>
        <w:rPr>
          <w:rFonts w:cs="B Zar"/>
          <w:sz w:val="26"/>
          <w:szCs w:val="26"/>
          <w:rtl w:val="true"/>
        </w:rPr>
        <w:t>]</w:t>
      </w:r>
      <w:r>
        <w:rPr>
          <w:rFonts w:cs="B Zar"/>
          <w:sz w:val="26"/>
          <w:sz w:val="26"/>
          <w:szCs w:val="26"/>
          <w:rtl w:val="true"/>
        </w:rPr>
        <w:t>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شَّيْطَا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خَُوِّف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لِيَاء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خََافُو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افُو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ؤْمِن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آ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عمر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75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Cs w:val="26"/>
          <w:rtl w:val="true"/>
        </w:rPr>
        <w:t xml:space="preserve"> [</w:t>
      </w:r>
      <w:r>
        <w:rPr>
          <w:rFonts w:cs="B Zar"/>
          <w:sz w:val="26"/>
          <w:sz w:val="26"/>
          <w:szCs w:val="26"/>
          <w:rtl w:val="true"/>
        </w:rPr>
        <w:t>منافق</w:t>
      </w:r>
      <w:r>
        <w:rPr>
          <w:rFonts w:cs="B Zar"/>
          <w:sz w:val="26"/>
          <w:szCs w:val="26"/>
          <w:rtl w:val="true"/>
        </w:rPr>
        <w:t>]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78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يْنَ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كُون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دْرِككُّ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َوْت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ُنت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ُرُوج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ُشَيَّدَة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ُصِبْ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سَنَة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قُول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هَذ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ِند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ُصِبْ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يِّئَة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قُول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هَذ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ِندِ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ُل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لُ‏ّ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ِند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هَؤُلَاء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قَوْم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كاَد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فْقَه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دِيثً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sz w:val="26"/>
          <w:szCs w:val="26"/>
          <w:rtl w:val="true"/>
        </w:rPr>
        <w:footnoteReference w:id="45"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پاس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نافق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جنگ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يْن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كُو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دْرِككّ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وْ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ُرُوج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شَيَّدَةٍ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ت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و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ش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كلُ‏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فْس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ئقَ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مَْوْتِ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وَفَّوْ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جُور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وْ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ِيَم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زُحْزِح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دْخِ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جَنَّ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ز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حَيَو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ُنْي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تَع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غُرُور</w:t>
      </w:r>
      <w:r>
        <w:rPr>
          <w:rFonts w:cs="Taher"/>
          <w:sz w:val="26"/>
          <w:szCs w:val="26"/>
          <w:rtl w:val="true"/>
        </w:rPr>
        <w:t xml:space="preserve">}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آ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عمر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85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كلُ‏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ن</w:t>
      </w:r>
      <w:r>
        <w:rPr>
          <w:rFonts w:cs="Taher"/>
          <w:sz w:val="26"/>
          <w:szCs w:val="26"/>
          <w:rtl w:val="true"/>
        </w:rPr>
        <w:t xml:space="preserve">}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رحم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6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عَ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بَشَر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بْ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خُلْ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فَإِيْ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ت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خَْلِدُون</w:t>
      </w:r>
      <w:r>
        <w:rPr>
          <w:rFonts w:cs="Taher"/>
          <w:sz w:val="26"/>
          <w:szCs w:val="26"/>
          <w:rtl w:val="true"/>
        </w:rPr>
        <w:t xml:space="preserve">}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نبی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4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اخْوَانهِ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عَ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طَاعُو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تِ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دْرَء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ُسِ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وْ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َدِقِين</w:t>
      </w:r>
      <w:r>
        <w:rPr>
          <w:rFonts w:cs="Taher"/>
          <w:sz w:val="26"/>
          <w:szCs w:val="26"/>
          <w:rtl w:val="true"/>
        </w:rPr>
        <w:t xml:space="preserve">}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آ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عمر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68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Tahe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قُ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وْ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فِرّ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ن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لَاقِي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رَدّ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ِ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غَيْ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شَّهَاد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يُنَبِّئُ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مَل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جمع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8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جس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نافق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یامبر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صِبْ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سَن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قُو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ذ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ند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صِبْ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يِّئ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قُو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ذ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ندِك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اس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واد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ل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ی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س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قُ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ُ‏ّ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ند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ؤُل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َو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اَد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فْقَه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دِيث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نافق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ؤُل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َو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اَد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فْقَه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دِيث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0"/>
          <w:szCs w:val="20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اءَتْ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حَْسَنَ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ذ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صِبهْ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يِّئ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طَّيرَّ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ُوس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ع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طَئرِ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ن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كْثرَ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لَم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عراف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31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79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صَابَ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سَنَة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مِ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صَابَ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يِّئَة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َّفْسِ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رْسَلْنَا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لنَّاس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َسُول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فَى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شهَِيد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73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ظ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ن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یخت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خ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ا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سْمَع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غْو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أْثِيم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واقع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5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73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حس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ی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ضا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73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حس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ی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دام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73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کوینی</w:t>
      </w:r>
    </w:p>
    <w:p>
      <w:pPr>
        <w:pStyle w:val="ListParagraph"/>
        <w:numPr>
          <w:ilvl w:val="1"/>
          <w:numId w:val="73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شریعی</w:t>
      </w:r>
    </w:p>
    <w:p>
      <w:pPr>
        <w:pStyle w:val="ListParagraph"/>
        <w:numPr>
          <w:ilvl w:val="0"/>
          <w:numId w:val="73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خ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ز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له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ز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73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ی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س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و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هْ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ُرَ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تَّقَوْ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فَتَح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ِ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رَكَات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ذَّب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أَخَذْنَاه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ا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ْسِب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عراف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96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فْتَح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نَّا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َّحْم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مْس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مْسِك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رْسِ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د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َزِيز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حَْك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فاط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ظَهَ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فَسَا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رَ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َحْ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سَب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يْد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يُذِيقَه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ض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مِ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عَلّ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رْجِع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روم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1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73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خل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فری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ب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ع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73"/>
        </w:numPr>
        <w:spacing w:lineRule="auto" w:line="240" w:before="0" w:after="0"/>
        <w:ind w:left="567" w:right="0" w:hanging="284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ل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قُ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َّب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و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قُ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تخََّذْت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ُون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لِي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مْلِك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أَنفُس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فْع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ضَرّ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سْتَو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عْم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َصِي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سْتَو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ظُّلُمَا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ُو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عَ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ُرَكاَ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لَ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خَلْق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تَشَاب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خَْلْق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ِم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قُ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الِق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ُ‏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ىَ‏ْ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وَاحِ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َهَّار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رعد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6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73"/>
        </w:numPr>
        <w:spacing w:lineRule="auto" w:line="240" w:before="0" w:after="0"/>
        <w:ind w:left="567" w:right="0" w:hanging="284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س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ت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رْزُقْ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يْث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حَْتَسِب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َوَكلَ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سْبُ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الِغ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ْر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ع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كلُ‏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ىَ‏ْ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ْرًا</w:t>
      </w:r>
      <w:r>
        <w:rPr>
          <w:rFonts w:cs="Taher"/>
          <w:sz w:val="26"/>
          <w:szCs w:val="26"/>
          <w:rtl w:val="true"/>
        </w:rPr>
        <w:t xml:space="preserve">}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طلاق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73"/>
        </w:numPr>
        <w:spacing w:lineRule="auto" w:line="240" w:before="0" w:after="0"/>
        <w:ind w:left="567" w:right="0" w:hanging="28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نداز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باست</w:t>
      </w:r>
      <w:r>
        <w:rPr>
          <w:rFonts w:cs="Taher"/>
          <w:sz w:val="26"/>
          <w:szCs w:val="26"/>
          <w:rtl w:val="true"/>
        </w:rPr>
        <w:t>: {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ْس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ُ‏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ىَ‏ْ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لَق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دَأ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لْق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انسَا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طِين</w:t>
      </w:r>
      <w:r>
        <w:rPr>
          <w:rFonts w:cs="Taher"/>
          <w:sz w:val="26"/>
          <w:szCs w:val="26"/>
          <w:rtl w:val="true"/>
        </w:rPr>
        <w:t xml:space="preserve">}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سجد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7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  <w:r>
        <w:br w:type="page"/>
      </w:r>
    </w:p>
    <w:p>
      <w:pPr>
        <w:pStyle w:val="Normal"/>
        <w:bidi w:val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یکم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  <w:lang w:val="en-US" w:eastAsia="en-US"/>
        </w:rPr>
      </w:pPr>
      <w:r>
        <w:rPr>
          <w:rFonts w:cs="B Zar"/>
          <w:b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203960</wp:posOffset>
                </wp:positionH>
                <wp:positionV relativeFrom="paragraph">
                  <wp:posOffset>44450</wp:posOffset>
                </wp:positionV>
                <wp:extent cx="4156075" cy="103124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1031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ف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دگیر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نند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91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یات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80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25pt;height:81.2pt;mso-wrap-distance-left:9.05pt;mso-wrap-distance-right:9.05pt;mso-wrap-distance-top:0pt;mso-wrap-distance-bottom:0pt;margin-top:3.5pt;mso-position-vertical-relative:text;margin-left:94.8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هدف‌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یادگیری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وانند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نتظا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ي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softHyphen/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و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زی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گيرد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ص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91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آیات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80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آیه</w:t>
      </w:r>
      <w:r>
        <w:rPr>
          <w:rFonts w:cs="B Zar"/>
          <w:b/>
          <w:bCs/>
          <w:sz w:val="26"/>
          <w:szCs w:val="26"/>
        </w:rPr>
        <w:t>80</w:t>
      </w:r>
      <w:r>
        <w:rPr>
          <w:rFonts w:cs="B Zar"/>
          <w:b/>
          <w:bCs/>
          <w:sz w:val="26"/>
          <w:szCs w:val="26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طِع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رَّسُو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قَد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طَاع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وَل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رْسَلْنَا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َيْهِ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فِيظً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sz w:val="26"/>
          <w:szCs w:val="26"/>
          <w:rtl w:val="true"/>
        </w:rPr>
        <w:footnoteReference w:id="46"/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اطاع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لاز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طاع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خدا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Tahe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ّ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طِع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َسُو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طَاع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و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رْسَلْنَا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فِيظ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79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ص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ام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79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ف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پیام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ذ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ئ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ف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ق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ا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حَْق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زَلْنَا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حَْق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ز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رْسَلْنَا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بَشِّ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ذِير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سر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05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....</w:t>
      </w:r>
      <w:r>
        <w:rPr>
          <w:rFonts w:cs="Taher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فِيظ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َلَاغُ</w:t>
      </w:r>
      <w:r>
        <w:rPr>
          <w:rFonts w:cs="Taher"/>
          <w:sz w:val="26"/>
          <w:szCs w:val="26"/>
          <w:rtl w:val="true"/>
        </w:rPr>
        <w:t>...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شوری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8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...</w:t>
      </w:r>
      <w:r>
        <w:rPr>
          <w:rFonts w:cs="Taher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وَلَّوْ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نّ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َلَاغ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صِي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عِبَاد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آ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عمر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0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هَْد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ْبَبْ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هَْد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شَاء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عْلَ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مُهْتَد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قصص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56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81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قُول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طَاعَة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إِذ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رَز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ِندِ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يَّت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طَائفَة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هْ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غَيرْ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قُول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كْتُب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بَيِّت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أَعْرِض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نهْ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وَكلَ‏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ى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فَى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كِيل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sz w:val="26"/>
          <w:szCs w:val="26"/>
          <w:rtl w:val="true"/>
        </w:rPr>
        <w:footnoteReference w:id="47"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تج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ف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نافق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رتب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یامبر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ض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ام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اع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قُو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طَاعَةٌ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ن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ام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خ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گ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رَز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ند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َّ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طَائف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هْ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يرْ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قُولُ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ظ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ْتُب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بَيِّتُون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ظی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امبر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991" w:right="0" w:hanging="283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ح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اعرا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أَعْرِض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هْ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كَيْف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صَابَتْه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صِيبَ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َّم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يْدِي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اءُو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حَْلِف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رَد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حْسَ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وْفِيق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62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ذَرْ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ْكُ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َمَتَّع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لْهِهِ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مَ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سَوْف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لَم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حج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...</w:t>
      </w:r>
      <w:r>
        <w:rPr>
          <w:rFonts w:cs="Taher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رْ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وْض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لْعَب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نعام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91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صْبرِ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قُو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هْجُرْ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جْ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مِيل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مزمل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0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َيهُّ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ُذ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ِذْر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نفِ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ُبَات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نفِ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مِيع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71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991" w:right="0" w:hanging="283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وک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وَكلَ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991" w:right="0" w:hanging="283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ز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َيهُّ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بىِ‏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اهِد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ُفَّا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نَافِق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غْلُظ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ِم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أْوَئ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هَنَّمُ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ئْس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صِير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توب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73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82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تَدَبَّر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قُرْءَا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ِند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غَيرْ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وَجَد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ِي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خْتِلَاف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ثِيرً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Taher"/>
          <w:b/>
          <w:bCs/>
          <w:sz w:val="26"/>
          <w:szCs w:val="26"/>
          <w:rtl w:val="true"/>
        </w:rPr>
        <w:footnoteReference w:id="48"/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ضر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د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قرآن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َدَبَّر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ُرْءَا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ند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يرْ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وَجَ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خْتِلَاف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ثِير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َدَبَّر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ُرْءَا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ُوب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قْفَالُهَ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محمد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4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1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د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د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1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م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ج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ل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صو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1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د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ل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ه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1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هم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ج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ل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اهن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B Zar"/>
          <w:b/>
          <w:bCs/>
          <w:sz w:val="24"/>
          <w:szCs w:val="24"/>
        </w:rPr>
        <w:t>83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ذ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جَاءَ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مْر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أَمْ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خَوْف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ذَاع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َدُّو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ى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رَّسُول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ى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ُوْل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أَمْر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هْ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عَلِم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سْتَنبِطُون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هْ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ضْل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َيْ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َحْمَتُ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اَتَّبَعْتُ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شَّيْط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لِيل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sz w:val="24"/>
          <w:szCs w:val="24"/>
          <w:rtl w:val="true"/>
        </w:rPr>
        <w:footnoteReference w:id="49"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شای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راک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خصیص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نافقان</w:t>
      </w:r>
    </w:p>
    <w:p>
      <w:pPr>
        <w:pStyle w:val="ListParagraph"/>
        <w:numPr>
          <w:ilvl w:val="0"/>
          <w:numId w:val="6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نافق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ق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ن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تش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ن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4"/>
          <w:sz w:val="24"/>
          <w:szCs w:val="24"/>
          <w:rtl w:val="true"/>
        </w:rPr>
        <w:t>و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إِذَ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جَاءَهُم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أَمْر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مِّن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الْأَمْن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أَو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الْخَوْف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أَذَاعُوا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بِه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6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ظیف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ذاش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هب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ن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4"/>
          <w:sz w:val="24"/>
          <w:szCs w:val="24"/>
          <w:rtl w:val="true"/>
        </w:rPr>
        <w:t>و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لَو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رَدُّوه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إِلى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الرَّسُول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و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إِلى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أُوْلى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الْأَمْر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مِنهْ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6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خاص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ذاش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شناس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4"/>
          <w:sz w:val="24"/>
          <w:szCs w:val="24"/>
          <w:rtl w:val="true"/>
        </w:rPr>
        <w:t>لَعَلِمَه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الَّذِين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يَسْتَنبِطُونَه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مِنهْ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6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فض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ح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ی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گار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یط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گیر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4"/>
          <w:sz w:val="24"/>
          <w:szCs w:val="24"/>
          <w:rtl w:val="true"/>
        </w:rPr>
        <w:t>و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لَو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لَ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فَضْل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اللَّه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عَلَيْكُم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و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رَحْمَتُه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لاَتَّبَعْتُم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الشَّيْطَن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إِلَّ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قَلِيل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0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هد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ی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اک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ن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َّئ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نت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نَفِق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ُوبِهِ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رَض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رْجِف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دِين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نُغْرِيَنّ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جَُاوِرُون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لِيل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احزاب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60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0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ن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ان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س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س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مَع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خْشَوْ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زَاد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يمَا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سْبُ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ِعْ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وَكِيل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آ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عمر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73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0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فض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حن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نا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ف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104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فض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ه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رسا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...</w:t>
      </w:r>
      <w:r>
        <w:rPr>
          <w:rFonts w:cs="Taher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ضْ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حْمَتُ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زَك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ك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َد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بَد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زَكى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شَاء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مَِيع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و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1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04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فض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ف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واق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ضْ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حْمَتُ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وَّاب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كِيم</w:t>
      </w:r>
      <w:r>
        <w:rPr>
          <w:rFonts w:cs="Taher"/>
          <w:sz w:val="26"/>
          <w:szCs w:val="26"/>
          <w:rtl w:val="true"/>
        </w:rPr>
        <w:t>*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ضْ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حْمَتُ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ءُوف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َّح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نو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0</w:t>
      </w:r>
      <w:r>
        <w:rPr>
          <w:rFonts w:cs="B Zar"/>
          <w:sz w:val="20"/>
          <w:sz w:val="20"/>
          <w:szCs w:val="20"/>
          <w:rtl w:val="true"/>
        </w:rPr>
        <w:t>و</w:t>
      </w:r>
      <w:r>
        <w:rPr>
          <w:rFonts w:cs="B Zar"/>
          <w:sz w:val="20"/>
          <w:szCs w:val="20"/>
        </w:rPr>
        <w:t>20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B Zar"/>
          <w:b/>
          <w:bCs/>
          <w:sz w:val="24"/>
          <w:szCs w:val="24"/>
        </w:rPr>
        <w:t>84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قَاتِل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بِيل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ُكلََّف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َفْسَ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رِّض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مُْؤْمِن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سى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كُف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أْس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فَر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شَدّ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أْس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شَدّ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نكِيل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sz w:val="26"/>
          <w:szCs w:val="26"/>
          <w:rtl w:val="true"/>
        </w:rPr>
        <w:footnoteReference w:id="50"/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ست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قَاتِ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ئ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ظا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كلََّف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فْسَك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لز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ری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م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ن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رِّ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مُْؤْمِنِين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تر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د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عَس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ُف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أْس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ُوا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B Zar"/>
          <w:b/>
          <w:bCs/>
          <w:sz w:val="24"/>
          <w:szCs w:val="24"/>
        </w:rPr>
        <w:t>85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4"/>
          <w:szCs w:val="24"/>
          <w:rtl w:val="true"/>
        </w:rPr>
        <w:t>{</w:t>
      </w:r>
      <w:r>
        <w:rPr>
          <w:rFonts w:cs="Taher"/>
          <w:b/>
          <w:b/>
          <w:bCs/>
          <w:sz w:val="24"/>
          <w:sz w:val="24"/>
          <w:szCs w:val="24"/>
          <w:rtl w:val="true"/>
        </w:rPr>
        <w:t>مَّ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er"/>
          <w:b/>
          <w:b/>
          <w:bCs/>
          <w:sz w:val="24"/>
          <w:sz w:val="24"/>
          <w:szCs w:val="24"/>
          <w:rtl w:val="true"/>
        </w:rPr>
        <w:t>يَشْفَع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er"/>
          <w:b/>
          <w:b/>
          <w:bCs/>
          <w:sz w:val="24"/>
          <w:sz w:val="24"/>
          <w:szCs w:val="24"/>
          <w:rtl w:val="true"/>
        </w:rPr>
        <w:t>شَفَاعَة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er"/>
          <w:b/>
          <w:b/>
          <w:bCs/>
          <w:sz w:val="24"/>
          <w:sz w:val="24"/>
          <w:szCs w:val="24"/>
          <w:rtl w:val="true"/>
        </w:rPr>
        <w:t>حَسَنَة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er"/>
          <w:b/>
          <w:b/>
          <w:bCs/>
          <w:sz w:val="24"/>
          <w:sz w:val="24"/>
          <w:szCs w:val="24"/>
          <w:rtl w:val="true"/>
        </w:rPr>
        <w:t>يَكُ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er"/>
          <w:b/>
          <w:b/>
          <w:bCs/>
          <w:sz w:val="24"/>
          <w:sz w:val="24"/>
          <w:szCs w:val="24"/>
          <w:rtl w:val="true"/>
        </w:rPr>
        <w:t>لَّه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er"/>
          <w:b/>
          <w:b/>
          <w:bCs/>
          <w:sz w:val="24"/>
          <w:sz w:val="24"/>
          <w:szCs w:val="24"/>
          <w:rtl w:val="true"/>
        </w:rPr>
        <w:t>نَصِيب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er"/>
          <w:b/>
          <w:b/>
          <w:bCs/>
          <w:sz w:val="24"/>
          <w:sz w:val="24"/>
          <w:szCs w:val="24"/>
          <w:rtl w:val="true"/>
        </w:rPr>
        <w:t>مِّنهَْ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er"/>
          <w:b/>
          <w:b/>
          <w:bCs/>
          <w:sz w:val="24"/>
          <w:sz w:val="24"/>
          <w:szCs w:val="24"/>
          <w:rtl w:val="true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er"/>
          <w:b/>
          <w:b/>
          <w:bCs/>
          <w:sz w:val="24"/>
          <w:sz w:val="24"/>
          <w:szCs w:val="24"/>
          <w:rtl w:val="true"/>
        </w:rPr>
        <w:t>مَ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er"/>
          <w:b/>
          <w:b/>
          <w:bCs/>
          <w:sz w:val="24"/>
          <w:sz w:val="24"/>
          <w:szCs w:val="24"/>
          <w:rtl w:val="true"/>
        </w:rPr>
        <w:t>يَشْفَع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er"/>
          <w:b/>
          <w:b/>
          <w:bCs/>
          <w:sz w:val="24"/>
          <w:sz w:val="24"/>
          <w:szCs w:val="24"/>
          <w:rtl w:val="true"/>
        </w:rPr>
        <w:t>شَفَاعَة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er"/>
          <w:b/>
          <w:b/>
          <w:bCs/>
          <w:sz w:val="24"/>
          <w:sz w:val="24"/>
          <w:szCs w:val="24"/>
          <w:rtl w:val="true"/>
        </w:rPr>
        <w:t>سَيِّئَة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er"/>
          <w:b/>
          <w:b/>
          <w:bCs/>
          <w:sz w:val="24"/>
          <w:sz w:val="24"/>
          <w:szCs w:val="24"/>
          <w:rtl w:val="true"/>
        </w:rPr>
        <w:t>يَكُ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er"/>
          <w:b/>
          <w:b/>
          <w:bCs/>
          <w:sz w:val="24"/>
          <w:sz w:val="24"/>
          <w:szCs w:val="24"/>
          <w:rtl w:val="true"/>
        </w:rPr>
        <w:t>لَّه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er"/>
          <w:b/>
          <w:b/>
          <w:bCs/>
          <w:sz w:val="24"/>
          <w:sz w:val="24"/>
          <w:szCs w:val="24"/>
          <w:rtl w:val="true"/>
        </w:rPr>
        <w:t>كِفْل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er"/>
          <w:b/>
          <w:b/>
          <w:bCs/>
          <w:sz w:val="24"/>
          <w:sz w:val="24"/>
          <w:szCs w:val="24"/>
          <w:rtl w:val="true"/>
        </w:rPr>
        <w:t>مِّنْهَ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aher"/>
          <w:b/>
          <w:b/>
          <w:bCs/>
          <w:sz w:val="24"/>
          <w:sz w:val="24"/>
          <w:szCs w:val="24"/>
          <w:rtl w:val="true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er"/>
          <w:b/>
          <w:b/>
          <w:bCs/>
          <w:sz w:val="24"/>
          <w:sz w:val="24"/>
          <w:szCs w:val="24"/>
          <w:rtl w:val="true"/>
        </w:rPr>
        <w:t>كاَن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er"/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er"/>
          <w:b/>
          <w:b/>
          <w:bCs/>
          <w:sz w:val="24"/>
          <w:sz w:val="24"/>
          <w:szCs w:val="24"/>
          <w:rtl w:val="true"/>
        </w:rPr>
        <w:t>عَلىَ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er"/>
          <w:b/>
          <w:b/>
          <w:bCs/>
          <w:sz w:val="24"/>
          <w:sz w:val="24"/>
          <w:szCs w:val="24"/>
          <w:rtl w:val="true"/>
        </w:rPr>
        <w:t>كلُ‏ّ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er"/>
          <w:b/>
          <w:b/>
          <w:bCs/>
          <w:sz w:val="24"/>
          <w:sz w:val="24"/>
          <w:szCs w:val="24"/>
          <w:rtl w:val="true"/>
        </w:rPr>
        <w:t>شىَ‏ْءٍ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er"/>
          <w:b/>
          <w:b/>
          <w:bCs/>
          <w:sz w:val="24"/>
          <w:sz w:val="24"/>
          <w:szCs w:val="24"/>
          <w:rtl w:val="true"/>
        </w:rPr>
        <w:t>مُّقِيتًا</w:t>
      </w:r>
      <w:r>
        <w:rPr>
          <w:rFonts w:cs="Taher"/>
          <w:b/>
          <w:bCs/>
          <w:sz w:val="24"/>
          <w:szCs w:val="24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وساط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خ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شر</w:t>
      </w:r>
    </w:p>
    <w:p>
      <w:pPr>
        <w:pStyle w:val="ListParagraph"/>
        <w:numPr>
          <w:ilvl w:val="0"/>
          <w:numId w:val="9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ساط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ی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ل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4"/>
          <w:sz w:val="24"/>
          <w:szCs w:val="24"/>
          <w:rtl w:val="true"/>
        </w:rPr>
        <w:t>مَّ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يَشْفَع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شَفَاعَة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حَسَنَة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يَكُ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لَّه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نَصِيب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مِّنهَْ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9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ساط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ل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4"/>
          <w:sz w:val="24"/>
          <w:szCs w:val="24"/>
          <w:rtl w:val="true"/>
        </w:rPr>
        <w:t>و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مَ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يَشْفَع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شَفَاعَة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سَيِّئَة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يَكُ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لَّه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كِفْل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مِّنْهَ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9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ف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اس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4"/>
          <w:sz w:val="24"/>
          <w:szCs w:val="24"/>
          <w:rtl w:val="true"/>
        </w:rPr>
        <w:t>و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كاَن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اللَّه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عَلىَ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كلُ‏ّ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شىَ‏ْءٍ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aher"/>
          <w:sz w:val="24"/>
          <w:sz w:val="24"/>
          <w:szCs w:val="24"/>
          <w:rtl w:val="true"/>
        </w:rPr>
        <w:t>مُّقِيت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81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شفاعت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81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کوین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قا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ل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لم</w:t>
      </w:r>
    </w:p>
    <w:p>
      <w:pPr>
        <w:pStyle w:val="ListParagraph"/>
        <w:numPr>
          <w:ilvl w:val="1"/>
          <w:numId w:val="81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شریع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ذ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عْلَ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نْ‏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يْدِي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لْف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شْفَع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م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رْتَض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شْيَت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شْفِق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نبی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8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81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ب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ف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قُ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ِ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شَّفَاعَ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مِيع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لْك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و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رْجَع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زم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4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81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شفاعت</w:t>
      </w:r>
      <w:r>
        <w:rPr>
          <w:rFonts w:cs="B Zar"/>
          <w:color w:val="000000"/>
          <w:sz w:val="26"/>
          <w:szCs w:val="26"/>
          <w:rtl w:val="true"/>
        </w:rPr>
        <w:t>:</w:t>
      </w:r>
      <w:r>
        <w:rPr>
          <w:rStyle w:val="FootnoteCharacters"/>
          <w:rStyle w:val="FootnoteAnchor"/>
          <w:rFonts w:cs="B Zar"/>
          <w:color w:val="000000"/>
          <w:sz w:val="26"/>
          <w:szCs w:val="26"/>
          <w:rtl w:val="true"/>
        </w:rPr>
        <w:footnoteReference w:id="51"/>
      </w:r>
    </w:p>
    <w:p>
      <w:pPr>
        <w:pStyle w:val="ListParagraph"/>
        <w:numPr>
          <w:ilvl w:val="1"/>
          <w:numId w:val="81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ون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تو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B Zar"/>
          <w:color w:val="000000"/>
          <w:sz w:val="26"/>
          <w:sz w:val="26"/>
          <w:szCs w:val="26"/>
          <w:rtl w:val="true"/>
        </w:rPr>
        <w:t>ام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ی</w:t>
      </w:r>
      <w:r>
        <w:rPr>
          <w:rFonts w:cs="Taher"/>
          <w:color w:val="000000"/>
          <w:sz w:val="26"/>
          <w:szCs w:val="26"/>
          <w:rtl w:val="true"/>
        </w:rPr>
        <w:t>×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ل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فی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ح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توبه</w:t>
      </w:r>
      <w:r>
        <w:rPr>
          <w:rFonts w:cs="B Zar"/>
          <w:color w:val="000000"/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rFonts w:cs="B Zar"/>
          <w:color w:val="000000"/>
          <w:sz w:val="26"/>
          <w:szCs w:val="26"/>
          <w:rtl w:val="true"/>
        </w:rPr>
        <w:footnoteReference w:id="52"/>
      </w:r>
    </w:p>
    <w:p>
      <w:pPr>
        <w:pStyle w:val="ListParagraph"/>
        <w:numPr>
          <w:ilvl w:val="1"/>
          <w:numId w:val="81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یرون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شفا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لیاء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ا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ر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ال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خری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فی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ح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راحمین</w:t>
      </w:r>
      <w:r>
        <w:rPr>
          <w:rStyle w:val="FootnoteCharacters"/>
          <w:rStyle w:val="FootnoteAnchor"/>
          <w:rFonts w:cs="B Zar"/>
          <w:color w:val="000000"/>
          <w:sz w:val="26"/>
          <w:sz w:val="26"/>
          <w:szCs w:val="26"/>
          <w:rtl w:val="true"/>
        </w:rPr>
        <w:footnoteReference w:id="53"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B Zar"/>
          <w:b/>
          <w:bCs/>
          <w:sz w:val="24"/>
          <w:szCs w:val="24"/>
        </w:rPr>
        <w:t>86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ذ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ُيِّيت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تَحِيَّة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حَيّ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أَحْس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هْ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ُدُّوه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لُ‏ّ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شىَ‏ْء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سِيب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حیت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س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ی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ُيِّي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تَحِيّ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حَيّ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أَحْس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هْ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دُّوهَ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ُ‏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ىَ‏ْ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سِيب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6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پاس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ی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حت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...</w:t>
      </w:r>
      <w:r>
        <w:rPr>
          <w:rFonts w:cs="Taher"/>
          <w:color w:val="000000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إِذ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دَخَلْت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ُيُوت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سَلِّم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فُسِ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حَِيَّة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ِند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ُبَرَكَة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طَيِّبَة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ذَالِ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بَينِ‏ّ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اَْيَات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عَلّ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عْقِل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نور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61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6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حیت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کیز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دبا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...</w:t>
      </w:r>
      <w:r>
        <w:rPr>
          <w:rFonts w:cs="Taher"/>
          <w:color w:val="000000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إِذ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دَخَلْت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ُيُوت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سَلِّم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فُسِ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حَِيَّة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ِند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ُبَرَكَة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طَيِّبَة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ذَالِ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بَينِ‏ّ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اَْيَات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عَلّ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عْقِل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نو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61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64"/>
        </w:numPr>
        <w:spacing w:lineRule="auto" w:line="240" w:before="0" w:after="0"/>
        <w:ind w:left="360" w:right="0" w:hanging="360"/>
        <w:contextualSpacing/>
        <w:jc w:val="both"/>
        <w:rPr>
          <w:rFonts w:cs="Times New Roman"/>
          <w:sz w:val="24"/>
          <w:szCs w:val="24"/>
        </w:rPr>
      </w:pPr>
      <w:r>
        <w:rPr>
          <w:rFonts w:cs="B Zar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صادق</w:t>
      </w:r>
      <w:r>
        <w:rPr>
          <w:rFonts w:cs="Taher"/>
          <w:sz w:val="26"/>
          <w:szCs w:val="26"/>
          <w:rtl w:val="true"/>
        </w:rPr>
        <w:t>×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«</w:t>
      </w:r>
      <w:r>
        <w:rPr>
          <w:rFonts w:cs="Taher"/>
          <w:sz w:val="26"/>
          <w:sz w:val="26"/>
          <w:szCs w:val="26"/>
          <w:rtl w:val="true"/>
        </w:rPr>
        <w:t>الم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التحيّ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لام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ي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برّ</w:t>
      </w:r>
      <w:r>
        <w:rPr>
          <w:rFonts w:cs="Taher"/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rFonts w:cs="B Zar"/>
          <w:sz w:val="26"/>
          <w:szCs w:val="26"/>
          <w:rtl w:val="true"/>
        </w:rPr>
        <w:footnoteReference w:id="54"/>
      </w:r>
    </w:p>
    <w:p>
      <w:pPr>
        <w:pStyle w:val="ListParagraph"/>
        <w:numPr>
          <w:ilvl w:val="0"/>
          <w:numId w:val="6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64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اد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بیاء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سَلَام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ُوح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َالَمِ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*</w:t>
      </w:r>
      <w:r>
        <w:rPr>
          <w:rFonts w:cs="Taher"/>
          <w:sz w:val="26"/>
          <w:sz w:val="26"/>
          <w:szCs w:val="26"/>
          <w:rtl w:val="true"/>
        </w:rPr>
        <w:t>سَلَام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بْرَاهِيم</w:t>
      </w:r>
      <w:r>
        <w:rPr>
          <w:rFonts w:cs="Taher"/>
          <w:sz w:val="26"/>
          <w:szCs w:val="26"/>
          <w:rtl w:val="true"/>
        </w:rPr>
        <w:t>*</w:t>
      </w:r>
      <w:r>
        <w:rPr>
          <w:rFonts w:cs="Taher"/>
          <w:sz w:val="26"/>
          <w:sz w:val="26"/>
          <w:szCs w:val="26"/>
          <w:rtl w:val="true"/>
        </w:rPr>
        <w:t>سَلَام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وس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رُون</w:t>
      </w:r>
      <w:r>
        <w:rPr>
          <w:rFonts w:cs="Taher"/>
          <w:sz w:val="26"/>
          <w:szCs w:val="26"/>
          <w:rtl w:val="true"/>
        </w:rPr>
        <w:t>*</w:t>
      </w:r>
      <w:r>
        <w:rPr>
          <w:rFonts w:cs="Taher"/>
          <w:sz w:val="26"/>
          <w:sz w:val="26"/>
          <w:szCs w:val="26"/>
          <w:rtl w:val="true"/>
        </w:rPr>
        <w:t>سَلَام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ْ‏يَاسِين</w:t>
      </w:r>
      <w:r>
        <w:rPr>
          <w:rFonts w:cs="Taher"/>
          <w:sz w:val="26"/>
          <w:szCs w:val="26"/>
          <w:rtl w:val="true"/>
        </w:rPr>
        <w:t>*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لَام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رْسَل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صافات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79</w:t>
      </w:r>
      <w:r>
        <w:rPr>
          <w:rFonts w:cs="B Zar"/>
          <w:sz w:val="20"/>
          <w:sz w:val="20"/>
          <w:szCs w:val="20"/>
        </w:rPr>
        <w:t>،</w:t>
      </w:r>
      <w:r>
        <w:rPr>
          <w:rFonts w:cs="B Zar"/>
          <w:sz w:val="20"/>
          <w:szCs w:val="20"/>
        </w:rPr>
        <w:t>109</w:t>
      </w:r>
      <w:r>
        <w:rPr>
          <w:rFonts w:cs="B Zar"/>
          <w:sz w:val="20"/>
          <w:sz w:val="20"/>
          <w:szCs w:val="20"/>
        </w:rPr>
        <w:t>،</w:t>
      </w:r>
      <w:r>
        <w:rPr>
          <w:rFonts w:cs="B Zar"/>
          <w:sz w:val="20"/>
          <w:szCs w:val="20"/>
        </w:rPr>
        <w:t>120</w:t>
      </w:r>
      <w:r>
        <w:rPr>
          <w:rFonts w:cs="B Zar"/>
          <w:sz w:val="20"/>
          <w:sz w:val="20"/>
          <w:szCs w:val="20"/>
        </w:rPr>
        <w:t>،</w:t>
      </w:r>
      <w:r>
        <w:rPr>
          <w:rFonts w:cs="B Zar"/>
          <w:sz w:val="20"/>
          <w:szCs w:val="20"/>
        </w:rPr>
        <w:t>130</w:t>
      </w:r>
      <w:r>
        <w:rPr>
          <w:rFonts w:cs="B Zar"/>
          <w:sz w:val="20"/>
          <w:sz w:val="20"/>
          <w:szCs w:val="20"/>
          <w:rtl w:val="true"/>
        </w:rPr>
        <w:t>و</w:t>
      </w:r>
      <w:r>
        <w:rPr>
          <w:rFonts w:cs="B Zar"/>
          <w:sz w:val="20"/>
          <w:szCs w:val="20"/>
        </w:rPr>
        <w:t>181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64"/>
        </w:numPr>
        <w:spacing w:lineRule="auto" w:line="240" w:before="0" w:after="0"/>
        <w:ind w:left="792" w:right="0" w:hanging="432"/>
        <w:contextualSpacing/>
        <w:jc w:val="both"/>
        <w:rPr>
          <w:rFonts w:cs="Tahe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اد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شت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جَنَّا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دْن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دْخُلُونهَ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َلَح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بَائهِ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زْوَاج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ُرِّيَّاتهِ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لَئكَ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دْخُ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ِ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ُ‏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ابٍ</w:t>
      </w:r>
      <w:r>
        <w:rPr>
          <w:rFonts w:cs="Taher"/>
          <w:sz w:val="26"/>
          <w:szCs w:val="26"/>
          <w:rtl w:val="true"/>
        </w:rPr>
        <w:t xml:space="preserve">* </w:t>
      </w:r>
      <w:r>
        <w:rPr>
          <w:rFonts w:cs="Taher"/>
          <w:sz w:val="26"/>
          <w:sz w:val="26"/>
          <w:szCs w:val="26"/>
          <w:rtl w:val="true"/>
        </w:rPr>
        <w:t>سَلَام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َبرَْتمُ‏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فَنِعْ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ُقْب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َار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رعد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4</w:t>
      </w:r>
      <w:r>
        <w:rPr>
          <w:rFonts w:cs="B Zar"/>
          <w:sz w:val="20"/>
          <w:szCs w:val="20"/>
          <w:rtl w:val="true"/>
        </w:rPr>
        <w:t>-</w:t>
      </w:r>
      <w:r>
        <w:rPr>
          <w:rFonts w:cs="B Zar"/>
          <w:sz w:val="20"/>
          <w:szCs w:val="20"/>
        </w:rPr>
        <w:t>23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64"/>
        </w:numPr>
        <w:spacing w:lineRule="auto" w:line="240" w:before="0" w:after="0"/>
        <w:ind w:left="792" w:right="0" w:hanging="432"/>
        <w:contextualSpacing/>
        <w:jc w:val="both"/>
        <w:rPr>
          <w:rFonts w:cs="Tahe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گفت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شت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سْمَع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غْو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أْثِيمًا</w:t>
      </w:r>
      <w:r>
        <w:rPr>
          <w:rFonts w:cs="Taher"/>
          <w:sz w:val="26"/>
          <w:szCs w:val="26"/>
          <w:rtl w:val="true"/>
        </w:rPr>
        <w:t xml:space="preserve">*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ِيل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لَام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لَام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واقع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6</w:t>
      </w:r>
      <w:r>
        <w:rPr>
          <w:rFonts w:cs="B Zar"/>
          <w:sz w:val="20"/>
          <w:szCs w:val="20"/>
          <w:rtl w:val="true"/>
        </w:rPr>
        <w:t>-</w:t>
      </w:r>
      <w:r>
        <w:rPr>
          <w:rFonts w:cs="B Zar"/>
          <w:sz w:val="20"/>
          <w:szCs w:val="20"/>
        </w:rPr>
        <w:t>25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64"/>
        </w:numPr>
        <w:spacing w:lineRule="auto" w:line="240" w:before="0" w:after="0"/>
        <w:ind w:left="360" w:right="0" w:hanging="360"/>
        <w:contextualSpacing/>
        <w:jc w:val="both"/>
        <w:rPr>
          <w:rFonts w:cs="Times New Roman"/>
          <w:sz w:val="24"/>
          <w:szCs w:val="24"/>
        </w:rPr>
      </w:pPr>
      <w:r>
        <w:rPr>
          <w:rFonts w:cs="B Zar"/>
          <w:sz w:val="26"/>
          <w:sz w:val="26"/>
          <w:szCs w:val="26"/>
          <w:rtl w:val="true"/>
        </w:rPr>
        <w:t>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باد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ح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ب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باق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«</w:t>
      </w:r>
      <w:r>
        <w:rPr>
          <w:rFonts w:cs="Taher"/>
          <w:sz w:val="26"/>
          <w:sz w:val="26"/>
          <w:szCs w:val="26"/>
          <w:rtl w:val="true"/>
        </w:rPr>
        <w:t>إِن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حِبُ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فْش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لَامِ</w:t>
      </w:r>
      <w:r>
        <w:rPr>
          <w:rFonts w:cs="Traditional Arabic"/>
          <w:color w:val="D30000"/>
          <w:sz w:val="14"/>
          <w:sz w:val="14"/>
          <w:szCs w:val="14"/>
          <w:rtl w:val="true"/>
        </w:rPr>
        <w:t>‏</w:t>
      </w:r>
      <w:r>
        <w:rPr>
          <w:rFonts w:cs="B Zar"/>
          <w:sz w:val="26"/>
          <w:szCs w:val="26"/>
          <w:rtl w:val="true"/>
        </w:rPr>
        <w:t>»</w:t>
      </w:r>
    </w:p>
    <w:p>
      <w:pPr>
        <w:pStyle w:val="ListParagraph"/>
        <w:numPr>
          <w:ilvl w:val="0"/>
          <w:numId w:val="6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ام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ست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6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لز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ست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هن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ع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ش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مض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الل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رزقنی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افش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سلام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6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د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هل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مِع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غْ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عْرَض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ْ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عْمَلُ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عْمَلُ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لَام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بْتَغ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جَاهِل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قصص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55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6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لز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و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ام</w:t>
      </w:r>
      <w:r>
        <w:rPr>
          <w:rFonts w:cs="B Zar"/>
          <w:sz w:val="26"/>
          <w:szCs w:val="26"/>
          <w:rtl w:val="true"/>
        </w:rPr>
        <w:t>: «</w:t>
      </w:r>
      <w:r>
        <w:rPr>
          <w:rFonts w:cs="B Zar"/>
          <w:sz w:val="26"/>
          <w:sz w:val="26"/>
          <w:szCs w:val="26"/>
          <w:rtl w:val="true"/>
        </w:rPr>
        <w:t>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ط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یضه</w:t>
      </w:r>
      <w:r>
        <w:rPr>
          <w:rFonts w:cs="B Zar"/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rFonts w:cs="B Zar"/>
          <w:sz w:val="26"/>
          <w:szCs w:val="26"/>
          <w:rtl w:val="true"/>
        </w:rPr>
        <w:footnoteReference w:id="55"/>
      </w:r>
      <w:r>
        <w:br w:type="page"/>
      </w:r>
    </w:p>
    <w:p>
      <w:pPr>
        <w:pStyle w:val="Normal"/>
        <w:bidi w:val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و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وم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B Zar"/>
          <w:b/>
          <w:bCs/>
          <w:color w:val="000000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221105</wp:posOffset>
                </wp:positionH>
                <wp:positionV relativeFrom="paragraph">
                  <wp:posOffset>63500</wp:posOffset>
                </wp:positionV>
                <wp:extent cx="4318000" cy="120078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1200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ف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دگیر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نند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92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یات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87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pt;height:94.55pt;mso-wrap-distance-left:9.05pt;mso-wrap-distance-right:9.05pt;mso-wrap-distance-top:0pt;mso-wrap-distance-bottom:0pt;margin-top:5pt;mso-position-vertical-relative:text;margin-left:96.1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هدف‌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یادگیری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وانند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نتظا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ي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softHyphen/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و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زی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گيرد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ص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92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آیات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87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91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4"/>
        </w:rPr>
        <w:t>87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b/>
          <w:bCs/>
          <w:color w:val="000000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لَاه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هُ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يَجْمَعَنَّك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لىَ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وْم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قِيَامَة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رَيْب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ِيه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َن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صْدَق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ِ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حَدِيث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عتقا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بدأ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ا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بنائ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تری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طع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تری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ادق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تری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أل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تقادی</w:t>
      </w:r>
    </w:p>
    <w:p>
      <w:pPr>
        <w:pStyle w:val="ListParagraph"/>
        <w:numPr>
          <w:ilvl w:val="0"/>
          <w:numId w:val="92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وحی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َا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وَ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92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عا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لَيَجْمَعَنّ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وْم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قِيَامَةِ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92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قطع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ا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يْب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يهِ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92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صادق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تری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خ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صْدَق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دِيثً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color w:val="000000"/>
          <w:sz w:val="24"/>
          <w:szCs w:val="24"/>
          <w:rtl w:val="true"/>
        </w:rPr>
        <w:softHyphen/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43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آ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ذکو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قیق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فسیر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بل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َ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لُ‏ّ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شىَ‏ْء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سِيبً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43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قرآ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أل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ا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1"/>
          <w:numId w:val="143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0"/>
          <w:szCs w:val="2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گا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ک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ده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قَد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ِئْتُمُو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ُرَادَى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لَقْنَا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وَّ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رَّةٍ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انعام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94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...</w:t>
      </w:r>
      <w:r>
        <w:rPr>
          <w:rFonts w:eastAsia="Taher" w:cs="Taher" w:ascii="Taher" w:hAnsi="Taher"/>
          <w:color w:val="000000"/>
          <w:sz w:val="26"/>
          <w:szCs w:val="26"/>
          <w:rtl w:val="true"/>
        </w:rPr>
        <w:t>‏</w:t>
      </w:r>
      <w:r>
        <w:rPr>
          <w:rFonts w:cs="Taher"/>
          <w:color w:val="000000"/>
          <w:sz w:val="26"/>
          <w:sz w:val="26"/>
          <w:szCs w:val="26"/>
          <w:rtl w:val="true"/>
        </w:rPr>
        <w:t>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سَيَقُول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عِيدُ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ُ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طَر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وَّ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رَّةٍ</w:t>
      </w:r>
      <w:r>
        <w:rPr>
          <w:rFonts w:cs="Taher"/>
          <w:color w:val="000000"/>
          <w:sz w:val="26"/>
          <w:szCs w:val="26"/>
          <w:rtl w:val="true"/>
        </w:rPr>
        <w:t>...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اسراء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51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قُل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حُْيِيه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شَأَه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وَّ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رَّة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كلُ‏ّ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َلْق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ِيم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یس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79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43"/>
        </w:numPr>
        <w:spacing w:lineRule="auto" w:line="240" w:before="0" w:after="0"/>
        <w:ind w:left="792" w:right="0" w:hanging="432"/>
        <w:contextualSpacing/>
        <w:jc w:val="both"/>
        <w:rPr>
          <w:rFonts w:cs="Taher"/>
          <w:color w:val="000000"/>
          <w:sz w:val="20"/>
          <w:szCs w:val="2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گا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طعا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قوعش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ده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إِذ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قَعَت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وَاقِعَةُ</w:t>
      </w:r>
      <w:r>
        <w:rPr>
          <w:rFonts w:cs="Taher"/>
          <w:color w:val="000000"/>
          <w:sz w:val="26"/>
          <w:szCs w:val="26"/>
          <w:rtl w:val="true"/>
        </w:rPr>
        <w:t xml:space="preserve">* </w:t>
      </w:r>
      <w:r>
        <w:rPr>
          <w:rFonts w:cs="Taher"/>
          <w:color w:val="000000"/>
          <w:sz w:val="26"/>
          <w:sz w:val="26"/>
          <w:szCs w:val="26"/>
          <w:rtl w:val="true"/>
        </w:rPr>
        <w:t>لَيْس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وَقْعَتهِ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َذِبَة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واقع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</w:t>
      </w:r>
      <w:r>
        <w:rPr>
          <w:rFonts w:cs="B Zar"/>
          <w:color w:val="000000"/>
          <w:sz w:val="20"/>
          <w:szCs w:val="20"/>
          <w:rtl w:val="true"/>
        </w:rPr>
        <w:t>-</w:t>
      </w:r>
      <w:r>
        <w:rPr>
          <w:rFonts w:cs="B Zar"/>
          <w:color w:val="000000"/>
          <w:sz w:val="20"/>
          <w:szCs w:val="20"/>
        </w:rPr>
        <w:t>1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43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0"/>
          <w:szCs w:val="2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ا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ب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ف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ی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تم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رسا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سَّاعَة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تِيَة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يْب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يه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بْعَث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قُبُور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حج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7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رَبَّ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امِع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اس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يَوْم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يْب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ي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خْلِف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ِيعَاد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آل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Zar"/>
          <w:color w:val="000000"/>
          <w:sz w:val="20"/>
          <w:sz w:val="20"/>
          <w:szCs w:val="20"/>
          <w:rtl w:val="true"/>
        </w:rPr>
        <w:t>عمران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9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زَعَ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فَر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بْعَث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قُل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ل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بىّ‏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تُبْعَثُ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ثمُ‏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تُنَبَّؤُ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مِلْت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ذَالِ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سِير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تغابن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7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یژگی</w:t>
      </w:r>
      <w:r>
        <w:rPr>
          <w:rFonts w:cs="B Zar"/>
          <w:b/>
          <w:bCs/>
          <w:color w:val="000000"/>
          <w:sz w:val="24"/>
          <w:szCs w:val="24"/>
          <w:rtl w:val="true"/>
        </w:rPr>
        <w:softHyphen/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قیامت</w:t>
      </w:r>
    </w:p>
    <w:p>
      <w:pPr>
        <w:pStyle w:val="ListParagraph"/>
        <w:numPr>
          <w:ilvl w:val="0"/>
          <w:numId w:val="11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0"/>
          <w:szCs w:val="2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رو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خاست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َوْ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قُو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اس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رَبّ‏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عَالَمِي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مطففین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6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1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رو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ی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شتگا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َوْ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قُو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رُّوح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َلَئكَة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صَفّ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تَكلََّم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ذ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رَّحْمَان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ا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صَوَاب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نبأ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38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1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0"/>
          <w:szCs w:val="2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رو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ی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ساب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رَبَّن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غْفِرْل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وَالِدَى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لْمُؤْمِن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وْ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قُو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حِسَاب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ابراهیم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41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1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0"/>
          <w:szCs w:val="2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رو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ی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یام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وْ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قُو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سَّاعَة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بْلِس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ُجْرِمُون</w:t>
      </w:r>
      <w:r>
        <w:rPr>
          <w:rFonts w:cs="Taher"/>
          <w:color w:val="000000"/>
          <w:sz w:val="26"/>
          <w:szCs w:val="26"/>
          <w:rtl w:val="true"/>
        </w:rPr>
        <w:t>*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وْ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قُو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سَّاعَة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وْمَئذ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تَفَرَّق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روم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2</w:t>
      </w:r>
      <w:r>
        <w:rPr>
          <w:rFonts w:cs="B Zar"/>
          <w:color w:val="000000"/>
          <w:sz w:val="20"/>
          <w:sz w:val="20"/>
          <w:szCs w:val="20"/>
          <w:rtl w:val="true"/>
        </w:rPr>
        <w:t>و</w:t>
      </w:r>
      <w:r>
        <w:rPr>
          <w:rFonts w:cs="B Zar"/>
          <w:color w:val="000000"/>
          <w:sz w:val="20"/>
          <w:szCs w:val="20"/>
        </w:rPr>
        <w:t>14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4"/>
        </w:rPr>
        <w:t>88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م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كمُ‏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مُْنَافِق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ِئَتَينْ‏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رْكَسَهُم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ِم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َسَب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ُرِيد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َهْد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َن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ضَلّ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ُضْلِل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لَ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جَِد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سَبِيل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color w:val="000000"/>
          <w:sz w:val="26"/>
          <w:szCs w:val="26"/>
          <w:rtl w:val="true"/>
        </w:rPr>
        <w:footnoteReference w:id="56"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گاه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حال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روحی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نافقین</w:t>
      </w:r>
    </w:p>
    <w:p>
      <w:pPr>
        <w:pStyle w:val="ListParagraph"/>
        <w:numPr>
          <w:ilvl w:val="0"/>
          <w:numId w:val="50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ن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ختلا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فق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ضلالتش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ختلا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کنید</w:t>
      </w:r>
      <w:r>
        <w:rPr>
          <w:rFonts w:cs="B Zar"/>
          <w:color w:val="000000"/>
          <w:sz w:val="26"/>
          <w:szCs w:val="26"/>
          <w:rtl w:val="true"/>
        </w:rPr>
        <w:t xml:space="preserve">)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مُ‏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مُْنَافِق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ئَتَينْ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50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وارونگ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فقا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رْكَسَه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سَبُواْ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50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گمرا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فقا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ُرِيد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هْد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ضَل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ضْلِ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ل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جَِد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بِيل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ضْلِ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َادِ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ذَرُ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طُغْيَانهِ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عْمَه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اعراف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86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...</w:t>
      </w:r>
      <w:r>
        <w:rPr>
          <w:rFonts w:cs="Taher"/>
          <w:color w:val="000000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هَْد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هُ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ُهْتَد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ضْلِل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ل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جَِد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لِيّ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ُرْشِد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کهف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7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B Zar"/>
          <w:b/>
          <w:bCs/>
          <w:color w:val="000000"/>
          <w:sz w:val="24"/>
          <w:szCs w:val="24"/>
        </w:rPr>
        <w:t>89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دّ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و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َكْفُر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َم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َفَر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تَكُون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سَوَاءً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ل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َتَّخِذ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ِنهْ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وْلِيَاء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حَتىَ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هَُاجِر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سَبِيل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إِ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َوَلَّوْ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خُذُوه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قْتُلُوه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حَيْث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جَدتُّمُوه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َتَّخِذ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ِنهْ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لِيّ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نَصِير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50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نافق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یش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ضل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گمرا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دن</w:t>
      </w:r>
      <w:r>
        <w:rPr>
          <w:rFonts w:cs="B Zar"/>
          <w:color w:val="000000"/>
          <w:sz w:val="26"/>
          <w:szCs w:val="26"/>
          <w:rtl w:val="true"/>
        </w:rPr>
        <w:t xml:space="preserve">)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دّ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و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كْفُر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فَرُواْ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0"/>
          <w:szCs w:val="20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إ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ثْقَفُو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كُون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عْدَاء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بْسُط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َيْ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يْدِيهَ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لْسِنَتهَ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سُّوء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دّ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و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كْفُر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ممتحن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50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ن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ست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فقا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تَّخِذ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هْ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وْلِيَاءَ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50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وست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و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الم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ی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فق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ط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50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هج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بری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تو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ف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فاق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وست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لام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رُّجْز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اهْجُر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مدثر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5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اج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قع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اج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نا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50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هج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غر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هج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یط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ک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لو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یط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لامی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مَن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َاجَر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اهَد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أَمْوَالِ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فُسِ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بِي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وَ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صَر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وْلَئ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عْضُ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وْلِيَاء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عْض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مَن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هَُاجِر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لَيَتهِِ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شىَ‏ْء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ت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هَُاجِر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سْتَنصَرُو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دِّي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عَلَيْك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صْر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وْم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بَيْن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يْنهَ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يثَاق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عْمَل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صِير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انفال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72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د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ج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و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بارز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دو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د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ا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إ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وَلَّوْ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خُذُو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قْتُلُو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يْث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جَدتُّمُوهُمْ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َأَيهُّ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بىِ‏ّ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اهِد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كُفَّار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ُنَافِق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غْلُظ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هْ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أْوَئ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هَنَّ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ئْس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َصِير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توب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73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َأَيهُّ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َبىِ‏ّ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اهِد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كُفَّار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ُنَافِق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غْلُظ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هْ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أْوَئ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هَنَّ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ئْس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َصِير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تحریم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9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B Zar"/>
          <w:b/>
          <w:bCs/>
          <w:color w:val="000000"/>
          <w:sz w:val="24"/>
          <w:szCs w:val="24"/>
        </w:rPr>
        <w:t>90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صِل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لىَ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قَوْم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َيْنَك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َيْنهَُم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ِّيثَاقٌ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و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جَاءُوك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حَصرَِت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صُدُورُه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ُقَاتِلُوك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و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ُقَاتِل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قَوْمَه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و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شَاء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سَلَّطَه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لَيْكمُ‏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لَقَاتَلُوك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إِن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عْتزََلُوك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لَ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ُقَاتِلُوك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لْقَوْ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لَيْكُم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سَّلَم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م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جَعَل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كمُ‏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لَيهِْ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سَبِيل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color w:val="000000"/>
          <w:sz w:val="26"/>
          <w:szCs w:val="26"/>
          <w:rtl w:val="true"/>
        </w:rPr>
        <w:footnoteReference w:id="57"/>
      </w:r>
    </w:p>
    <w:p>
      <w:pPr>
        <w:pStyle w:val="ListParagraph"/>
        <w:numPr>
          <w:ilvl w:val="1"/>
          <w:numId w:val="50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نافق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ر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مان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لم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ناهن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صِل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وْم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يْن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يْنهَ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يثَاقٌ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50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گروه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ش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ح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ا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ف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رس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ن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لمان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ک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ور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ف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ح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گیز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ن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و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ف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ل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دار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ادقا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ه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لح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پذیری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َو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اءُو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صرَِت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صُدُورُ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قَاتِلُو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و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قَاتِل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وْمَهُمْ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نْهَئكمُ‏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قَاتِلُو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دِّي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خُْرِجُوك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دِيَارِ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برَُّو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ُقْسِط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َيهْ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حُِبّ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ُقْسِطِي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ممتحن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8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نَح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لسَّلْم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اجْنَح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هَ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وَكلَ‏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سَّمِيع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عَلِيم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انفال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61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هشد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هد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لمان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ندرو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فق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ص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ز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داشت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بارز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دار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خو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گذاش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م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لط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م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بارز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و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شَاء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سَلَّطَ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ْكمُ‏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لَقَاتَلُو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فَإِ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عْتزََلُو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ل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قَاتِلُو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لْقَوْ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َيْك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سَّلَ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عَ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كمُ‏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هْ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بِيل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...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و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شَاء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أَعْنَتَ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زِيز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كِيم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بقر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20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َأَيهُّ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مَن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ذْكُر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ِعْمَت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ْ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ذ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َم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وْم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بْسُط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َيْ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يْدِيَ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كَف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يْدِيَ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تَّق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لْيَتَوَكلَ‏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ُؤْمِن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مائد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1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یه</w:t>
      </w:r>
      <w:r>
        <w:rPr>
          <w:rFonts w:cs="B Zar"/>
          <w:b/>
          <w:bCs/>
          <w:color w:val="000000"/>
          <w:sz w:val="24"/>
          <w:szCs w:val="24"/>
        </w:rPr>
        <w:t>91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سَتَجِد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ءَاخَر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ُرِيد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أْمَنُوك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أْمَن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قَوْمَه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لُ‏ّ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رُدّ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لى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فِتْنَة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ُرْكِس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ِيه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إِ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َّ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عْتزَِلُوكمُ‏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ُلْق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لَيْكمُ‏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سَّلَم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كُفّ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يْدِيَه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خُذُوه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قْتُلُوه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حَيْث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ثَقِفْتُمُوه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ُوْلَئك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جَعَلْن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ك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لَيهِْ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سُلْطَان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ُّبِين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color w:val="000000"/>
          <w:sz w:val="26"/>
          <w:szCs w:val="26"/>
          <w:rtl w:val="true"/>
        </w:rPr>
        <w:footnoteReference w:id="58"/>
      </w:r>
    </w:p>
    <w:p>
      <w:pPr>
        <w:pStyle w:val="ListParagraph"/>
        <w:numPr>
          <w:ilvl w:val="0"/>
          <w:numId w:val="50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نافق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ت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ص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لب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منافق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یاکار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ع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ن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ده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ط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ت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نب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ص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لب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ا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ب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تما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ست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بارز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ن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50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گرو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فقا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سَتَجِد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خَرِينَ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50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ظاه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ل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نب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مای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ُرِيد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أْمَنُوكُمْ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50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ظاه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ف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نب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و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ست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أْمَن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وْمَهُمْ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50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ائ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رخ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تنه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ا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كلُ‏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ُدّ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فِتْنَة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رْكِس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يهَ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50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ین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گیر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نار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گرفت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إ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عْتزَِلُوكمُ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50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لح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دا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لْق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َيْكمُ‏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سَّلَمَ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50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فس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کرد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م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داشت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كُفّ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يْدِيَهُمْ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50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پس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د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فتی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کشی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خُذُو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قْتُلُو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َيْث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ثَقِفْتُمُوهُمْ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شاب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حال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گروه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مُّذَبْذَب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ينْ‏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ذَالِ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َؤُلَاء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َؤُلَاء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ضْلِ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ل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جَِد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بِيل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نساء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43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يَعْلَ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افَق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ِي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عَالَوْ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تِل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بِي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و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دْفَع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ال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و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نَعْلَ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ِتَال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اَّتَّبَعْنَا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لْكُفْر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وْمَئذ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قْرَب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هْ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لْايمَا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قُول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أَفْوَاهِهِ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يْس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ُلُوبهِ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عْلَ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مِ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كْتُم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آل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Zar"/>
          <w:color w:val="000000"/>
          <w:sz w:val="20"/>
          <w:sz w:val="20"/>
          <w:szCs w:val="20"/>
          <w:rtl w:val="true"/>
        </w:rPr>
        <w:t>عمران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67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مْش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ُكِبّ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جْه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هْدَ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مّ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مْش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وِيّ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صِرَاط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ُسْتَقِيم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ملک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2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سوم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  <w:lang w:val="en-US" w:eastAsia="en-US"/>
        </w:rPr>
      </w:pPr>
      <w:r>
        <w:rPr>
          <w:rFonts w:cs="B Zar"/>
          <w:b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148080</wp:posOffset>
                </wp:positionH>
                <wp:positionV relativeFrom="paragraph">
                  <wp:posOffset>5080</wp:posOffset>
                </wp:positionV>
                <wp:extent cx="4133215" cy="129222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ف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دگیر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نند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93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یات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92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45pt;height:101.75pt;mso-wrap-distance-left:9.05pt;mso-wrap-distance-right:9.05pt;mso-wrap-distance-top:0pt;mso-wrap-distance-bottom:0pt;margin-top:0.4pt;mso-position-vertical-relative:text;margin-left:90.4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هدف‌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یادگیری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وانند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نتظا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ي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softHyphen/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و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زی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گيرد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ص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93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آیات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92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-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94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92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مُؤْمِن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قْتُ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ُؤْمِن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طَ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تَ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ُؤْمِن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طَ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تَحْرِير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َقَبَة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ُؤْمِنَة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دِيَة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ُسَلَّمَة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ى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هْل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صَّدَّق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وْم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دُوٍّ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َ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هُ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ُؤْمِن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تَحْرِير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َقَبَة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ُؤْمِنَة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ا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وْم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يْنَ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يْنَه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يثَاق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دِيَة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ُسَلَّمَة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ى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هْل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حَْرِير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َقَبَة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ُؤْمِنَة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م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َ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جِد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صِيَا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شَهْرَيْ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ُتَتَابِعَينْ‏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وْبَة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ِيم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كِيمً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sz w:val="26"/>
          <w:szCs w:val="26"/>
          <w:rtl w:val="true"/>
        </w:rPr>
        <w:footnoteReference w:id="59"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قت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خط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جاز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یک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ؤ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ت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س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ط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مُؤْمِن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قْتُ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ؤْمِ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طَ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ف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ت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ط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م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نو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ز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تَحْرِي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قَب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ؤْمِنَةٍ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نو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ت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ِي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سَلَّم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هْلِه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ف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ت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صَّدَّقُوا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ف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ت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ط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م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نو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ت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ل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ف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ز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وْم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دُوٍ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ؤْمِن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تَحْرِي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قَب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ؤْمِنَةٍ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ت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لما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ل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ی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دِي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سَلَّم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هْلِه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ز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د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حَْرِي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قَب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ؤْمِنَةٍ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صِيَا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هْرَيْ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تَتَابِعَين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بران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جو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ت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تَوْب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93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قْتُل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ُؤْمِن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ُتَعَمِّد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جَزَاؤُ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جَهَنَّ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لِد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ِيه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غَضِب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َيْ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عَن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عَد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ذَاب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ظِيم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ف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ت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ا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صا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از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با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خل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ن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جَزَاؤُ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هَنَّ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لِد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غض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ضِ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ه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لع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عَنَهُ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ذ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زر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عَد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ذَاب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ظِيم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0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ث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لمانا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ن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یب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و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و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ی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0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ف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ب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د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شو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ف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ر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دقه</w:t>
      </w:r>
    </w:p>
    <w:p>
      <w:pPr>
        <w:pStyle w:val="ListParagraph"/>
        <w:numPr>
          <w:ilvl w:val="0"/>
          <w:numId w:val="10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ش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ز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نو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قو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0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عب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تَوْب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6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ت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یکم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و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گش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ح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د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0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عب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مُؤْمِ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ا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ب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أن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تضاء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تو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من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06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قس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تل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10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م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ی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ب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ت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دف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10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شبه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ی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ش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نسته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106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خط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ی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ب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سب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د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ط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ا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ه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94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b/>
          <w:bCs/>
          <w:sz w:val="26"/>
          <w:szCs w:val="26"/>
          <w:rtl w:val="true"/>
        </w:rPr>
        <w:t xml:space="preserve">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أَيهُّ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ءَامَن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ذ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ضرََبْت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بِيل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تَبَيَّن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قُول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مَ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لْقَ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َيْكُ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سَّلَام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سْت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ُؤْمِن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بْتَغ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رَض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حَيَوة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دُّنْي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عِند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غَانِ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ثِيرَة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ذَالِ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ُنت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بْل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مَ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َيْ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تَبَيَّن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عْمَل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بِير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جه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نگیز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خ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غنی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جنگی</w:t>
      </w:r>
    </w:p>
    <w:p>
      <w:pPr>
        <w:pStyle w:val="ListParagraph"/>
        <w:numPr>
          <w:ilvl w:val="0"/>
          <w:numId w:val="15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ضر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ق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ف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م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َيهُّ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ضرََبْ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تَبَيَّنُوا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ه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و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قُو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م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ْقَ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لَا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سْ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ؤْمِن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گی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ن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نا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لم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کن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تَبْتَغ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رَض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حَيَو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ُنْيَ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چش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ز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خ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عِن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غَانِ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ثِيرَةٌ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ندَ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نفَ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ن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اق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نَجْزِيَ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َبرَ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جْرَه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أَحْس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ا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مَل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نحل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96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5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حی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ق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قب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ن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رفتی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كَ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بْلُ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ط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مَ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لز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ک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قیق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تَبَيّ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مَ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بِير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41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لْقَ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لَامَ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1"/>
          <w:numId w:val="41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ظ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</w:t>
      </w:r>
    </w:p>
    <w:p>
      <w:pPr>
        <w:pStyle w:val="ListParagraph"/>
        <w:numPr>
          <w:ilvl w:val="1"/>
          <w:numId w:val="41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ت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سل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ن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41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1"/>
          <w:numId w:val="41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سم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زوم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</w:t>
      </w:r>
    </w:p>
    <w:p>
      <w:pPr>
        <w:pStyle w:val="ListParagraph"/>
        <w:numPr>
          <w:ilvl w:val="1"/>
          <w:numId w:val="41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ف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41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شاب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صِ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و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هَ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يثَاق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اءُو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صرِ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ُدُور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قَاتِلُو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قَاتِ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وْم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سَلَّط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قَاتَلُوكُم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فَإِ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عْتزََلُو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قَاتِلُو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ْقَوْ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ل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ع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90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َيهُّ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اءَ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سِق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نَبَإ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تَبَيّ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صِيب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وْ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جَِهَال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تُصْبِح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عَلْ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ادِم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حجرات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6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41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حز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ا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فر</w:t>
      </w:r>
    </w:p>
    <w:p>
      <w:pPr>
        <w:pStyle w:val="ListParagraph"/>
        <w:numPr>
          <w:ilvl w:val="0"/>
          <w:numId w:val="41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فلس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41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ره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ماندگان</w:t>
      </w:r>
    </w:p>
    <w:p>
      <w:pPr>
        <w:pStyle w:val="ListParagraph"/>
        <w:numPr>
          <w:ilvl w:val="1"/>
          <w:numId w:val="41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جلو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ن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پیشگیری</w:t>
      </w:r>
      <w:r>
        <w:rPr>
          <w:rFonts w:cs="B Zar"/>
          <w:sz w:val="26"/>
          <w:szCs w:val="26"/>
          <w:rtl w:val="true"/>
        </w:rPr>
        <w:t>)</w:t>
      </w:r>
    </w:p>
    <w:p>
      <w:pPr>
        <w:pStyle w:val="ListParagraph"/>
        <w:numPr>
          <w:ilvl w:val="1"/>
          <w:numId w:val="41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نب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رمین</w:t>
      </w:r>
    </w:p>
    <w:p>
      <w:pPr>
        <w:pStyle w:val="ListParagraph"/>
        <w:numPr>
          <w:ilvl w:val="1"/>
          <w:numId w:val="41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حت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عیم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ن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تماعی</w:t>
      </w:r>
    </w:p>
    <w:p>
      <w:pPr>
        <w:pStyle w:val="ListParagraph"/>
        <w:numPr>
          <w:ilvl w:val="1"/>
          <w:numId w:val="41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جب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تصا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تل</w:t>
      </w:r>
    </w:p>
    <w:p>
      <w:pPr>
        <w:pStyle w:val="ListParagraph"/>
        <w:numPr>
          <w:ilvl w:val="0"/>
          <w:numId w:val="41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حک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ط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عط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بد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ط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جِ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صِيَامُ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41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كَ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بْل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1"/>
          <w:numId w:val="41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ی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اه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رف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41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هل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گیز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نا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جنگ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41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حک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حت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ع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اه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قُو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م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ْقَ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لَا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سْ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ؤْمِن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41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زم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ذ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</w:t>
      </w:r>
    </w:p>
    <w:p>
      <w:pPr>
        <w:pStyle w:val="ListParagraph"/>
        <w:numPr>
          <w:ilvl w:val="1"/>
          <w:numId w:val="41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حف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سانی</w:t>
      </w:r>
    </w:p>
    <w:p>
      <w:pPr>
        <w:pStyle w:val="ListParagraph"/>
        <w:numPr>
          <w:ilvl w:val="1"/>
          <w:numId w:val="41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جلو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ین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ب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</w:p>
    <w:p>
      <w:pPr>
        <w:pStyle w:val="ListParagraph"/>
        <w:numPr>
          <w:ilvl w:val="1"/>
          <w:numId w:val="41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حکمت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شناخ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  <w:r>
        <w:br w:type="page"/>
      </w:r>
    </w:p>
    <w:p>
      <w:pPr>
        <w:pStyle w:val="Normal"/>
        <w:bidi w:val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و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چهارم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B Zar"/>
          <w:b/>
          <w:bCs/>
          <w:color w:val="000000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63955</wp:posOffset>
                </wp:positionH>
                <wp:positionV relativeFrom="paragraph">
                  <wp:posOffset>33655</wp:posOffset>
                </wp:positionV>
                <wp:extent cx="4210685" cy="132524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685" cy="1325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ف‌ها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ادگي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نند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94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يات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95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55pt;height:104.35pt;mso-wrap-distance-left:9.05pt;mso-wrap-distance-right:9.05pt;mso-wrap-distance-top:0pt;mso-wrap-distance-bottom:0pt;margin-top:2.65pt;mso-position-vertical-relative:text;margin-left:91.6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هدف‌ها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يادگير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وانند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نتظا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ي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softHyphen/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و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زي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گيرد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ص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94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آيات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95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00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ي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4"/>
        </w:rPr>
        <w:t>96</w:t>
      </w:r>
      <w:r>
        <w:rPr>
          <w:rFonts w:cs="B Zar"/>
          <w:b/>
          <w:bCs/>
          <w:color w:val="000000"/>
          <w:sz w:val="24"/>
          <w:szCs w:val="24"/>
          <w:rtl w:val="true"/>
        </w:rPr>
        <w:t>-</w:t>
      </w:r>
      <w:r>
        <w:rPr>
          <w:rFonts w:cs="B Zar"/>
          <w:b/>
          <w:bCs/>
          <w:color w:val="000000"/>
          <w:sz w:val="24"/>
          <w:szCs w:val="24"/>
        </w:rPr>
        <w:t>95</w:t>
      </w:r>
      <w:r>
        <w:rPr>
          <w:rFonts w:cs="B Zar"/>
          <w:b/>
          <w:bCs/>
          <w:color w:val="000000"/>
          <w:sz w:val="24"/>
          <w:szCs w:val="24"/>
          <w:rtl w:val="true"/>
        </w:rPr>
        <w:t>:</w:t>
      </w:r>
      <w:r>
        <w:rPr>
          <w:rFonts w:cs="B Za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ّ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سْتَوِى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قَاعِد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ِ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مُؤْمِن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غَيرْ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ُوْلى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ضرََّر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مُْجَاهِد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سَبِيل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ِأَمْوَالِهِ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فُسِهِ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ضَّل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مُْجَاهِد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ِأَمْوَالِهِ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فُسِهِ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لى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قَاعِد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دَرَجَةً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لاًُّ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عَد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حُْسْنىَ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ضَّل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مُجَاهِد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لى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قَاعِد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جْر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ظِيم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>*</w:t>
      </w:r>
      <w:r>
        <w:rPr>
          <w:b/>
          <w:bCs/>
          <w:color w:val="000000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دَرَجَاتٍ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ِّنْ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َغْفِرَةً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رَحْمَةً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غَفُور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رَّحِيم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نزل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جاهد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را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خدا</w:t>
      </w:r>
    </w:p>
    <w:p>
      <w:pPr>
        <w:pStyle w:val="ListParagraph"/>
        <w:numPr>
          <w:ilvl w:val="0"/>
          <w:numId w:val="15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جاه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ع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گ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او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يست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سْتَوِ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قَاعِد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ُؤْمِن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غَيرْ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وْل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ضرََّر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مُْجَاهِدُونَ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روح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د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ص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ب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بِي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بز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بِأَمْوَالِ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فُسِهِمْ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جاه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نه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او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ع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ي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ل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ت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5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فضيل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جاهدا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1"/>
          <w:numId w:val="155"/>
        </w:numPr>
        <w:spacing w:lineRule="auto" w:line="240" w:before="0" w:after="0"/>
        <w:ind w:left="1134" w:right="0" w:hanging="284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ج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ضَّ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مُْجَاهِد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أَمْوَالِ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فُسِ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قَاعِد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دَرَجَةً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155"/>
        </w:numPr>
        <w:spacing w:lineRule="auto" w:line="240" w:before="0" w:after="0"/>
        <w:ind w:left="1134" w:right="0" w:hanging="284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وع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سن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لاُّ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عَد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حُْسْنىَ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155"/>
        </w:numPr>
        <w:spacing w:lineRule="auto" w:line="240" w:before="0" w:after="0"/>
        <w:ind w:left="1134" w:right="0" w:hanging="284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ج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ظي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ضَّ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ُجَاهِد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قَاعِد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جْر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ظِيمً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155"/>
        </w:numPr>
        <w:spacing w:lineRule="auto" w:line="240" w:before="0" w:after="0"/>
        <w:ind w:left="1134" w:right="0" w:hanging="284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جا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م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دَرَجَات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ِنْهُ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155"/>
        </w:numPr>
        <w:spacing w:lineRule="auto" w:line="240" w:before="0" w:after="0"/>
        <w:ind w:left="1134" w:right="0" w:hanging="284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رزش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غْفِرَةً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155"/>
        </w:numPr>
        <w:spacing w:lineRule="auto" w:line="240" w:before="0" w:after="0"/>
        <w:ind w:left="1134" w:right="0" w:hanging="284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رحم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ه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حْمَة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َ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غَفُور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َّحِيمً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color w:val="000000"/>
          <w:sz w:val="24"/>
          <w:szCs w:val="24"/>
          <w:rtl w:val="true"/>
        </w:rPr>
        <w:softHyphen/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4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جا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ش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هن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ختلا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ج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جاهد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خلاص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4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کر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ض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ه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او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ش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ژ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B Zar"/>
          <w:color w:val="000000"/>
          <w:sz w:val="26"/>
          <w:sz w:val="26"/>
          <w:szCs w:val="26"/>
          <w:rtl w:val="true"/>
        </w:rPr>
        <w:t>فضيلت</w:t>
      </w:r>
      <w:r>
        <w:rPr>
          <w:rFonts w:cs="B Zar"/>
          <w:color w:val="000000"/>
          <w:sz w:val="26"/>
          <w:szCs w:val="26"/>
          <w:rtl w:val="true"/>
        </w:rPr>
        <w:t xml:space="preserve">» </w:t>
      </w:r>
      <w:r>
        <w:rPr>
          <w:rFonts w:cs="B Zar"/>
          <w:color w:val="000000"/>
          <w:sz w:val="26"/>
          <w:sz w:val="26"/>
          <w:szCs w:val="26"/>
          <w:rtl w:val="true"/>
        </w:rPr>
        <w:t>مفي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همي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زل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جاهد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4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چ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و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آ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اح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ضيل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مر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اند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4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جاهدا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ضَّ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ه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4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عالما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الذي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وتوالعل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درجات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4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وم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مَ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ُؤْمِنا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مَ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اسِقا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سْتَوُونَ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0"/>
          <w:szCs w:val="20"/>
          <w:rtl w:val="true"/>
        </w:rPr>
        <w:t xml:space="preserve"> (</w:t>
      </w:r>
      <w:r>
        <w:rPr>
          <w:rFonts w:cs="B Zar"/>
          <w:color w:val="000000"/>
          <w:sz w:val="20"/>
          <w:sz w:val="20"/>
          <w:szCs w:val="20"/>
          <w:rtl w:val="true"/>
        </w:rPr>
        <w:t>سجده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18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Taher"/>
          <w:b/>
          <w:b/>
          <w:bCs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ي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4"/>
        </w:rPr>
        <w:t>98</w:t>
      </w:r>
      <w:r>
        <w:rPr>
          <w:rFonts w:cs="B Zar"/>
          <w:b/>
          <w:bCs/>
          <w:color w:val="000000"/>
          <w:sz w:val="24"/>
          <w:szCs w:val="24"/>
          <w:rtl w:val="true"/>
        </w:rPr>
        <w:t>-</w:t>
      </w:r>
      <w:r>
        <w:rPr>
          <w:rFonts w:cs="B Zar"/>
          <w:b/>
          <w:bCs/>
          <w:color w:val="000000"/>
          <w:sz w:val="24"/>
          <w:szCs w:val="24"/>
        </w:rPr>
        <w:t>97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َوَفَّئهُم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مَلَئكَة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ظَالِمِى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فُسِهِ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قَال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ِيم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ُنت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قَال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ُنّ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ُسْتَضْعَف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أَرْض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قَال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َكُن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رْض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اسِعَةً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تهَُاجِر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ِيه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أُوْلَئك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َأْوَئه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جَهَنَّم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سَاءَت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َصِير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 xml:space="preserve">*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مُسْتَضْعَف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ِ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رِّجَال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نِّسَاء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وِلْدَان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سْتَطِيع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حِيلَةً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هَْتَدُو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سَبِيلا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ضرور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همي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جر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را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خدا</w:t>
      </w:r>
    </w:p>
    <w:p>
      <w:pPr>
        <w:pStyle w:val="ListParagraph"/>
        <w:numPr>
          <w:ilvl w:val="0"/>
          <w:numId w:val="13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رک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ج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ع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ظل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فس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وَفَّئه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َلَئكَة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ظَالِمِ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فُسِهِمْ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3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عد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ضعا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رک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ج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ذيرفت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ي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قَال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ُن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ُسْتَضْعَف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رْض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ال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كُ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رْض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اسِعَة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تهَُاجِر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يهَ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3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رک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ج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يگاه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خ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أُوْلَئ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أْوَئه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هَنَّ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اءَت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صِير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ير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د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يش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color w:val="000000"/>
          <w:sz w:val="24"/>
          <w:szCs w:val="24"/>
          <w:rtl w:val="true"/>
        </w:rPr>
        <w:softHyphen/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14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ؤی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ائ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يا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ي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ي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بينيم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ظْلَ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مَّ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فْترََى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ذِب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و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ا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ُوحِ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ىَ‏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وح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َيْ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شىَ‏ْء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ا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أُنزِل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ثْ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زَل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و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رَ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ذ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ظَّلِم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غَمَرَات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مَْوْت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َلَئكَة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اسِط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يْدِيهِ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خْرِج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فُسَك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يَوْ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جُْزَوْ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ذَاب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هُو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ُنت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قُول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غَيرْ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حَْقّ‏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ُنت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ءَايَت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سْتَكْبرِ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انعام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93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يَوْم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رَوْ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َلَئكَة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ُشْرَى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وْمَئذ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ِلْمُجْرِم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قُول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ِجْر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حَّْجُور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فرقان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2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14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خداو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ط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ادگ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زخ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يهم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ي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ک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تَوَفى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نفُس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وْتِه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ت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مُت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َامِه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يُمْسِك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ت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ضىَ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هْ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َوْت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رْسِل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ُخْرَ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جَل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ُسَمًّ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ذَالِ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اََيَت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ِّقَوْمٍ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تَفَكَّر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زمر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42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هُ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تَوَفَّئك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َّيْ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عْلَ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َرَحْت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النهََّار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ثُم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بْعَثُ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ي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يُقْض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جَل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ُّسَمًّ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ثُم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َيْ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رْجِعُك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ثُم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نَبِّئُكُ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ِم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ُنت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عْمَلُون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>(</w:t>
      </w:r>
      <w:r>
        <w:rPr>
          <w:rFonts w:cs="B Zar"/>
          <w:color w:val="000000"/>
          <w:sz w:val="20"/>
          <w:sz w:val="20"/>
          <w:szCs w:val="20"/>
          <w:rtl w:val="true"/>
        </w:rPr>
        <w:t>انعام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60</w:t>
      </w:r>
      <w:r>
        <w:rPr>
          <w:rFonts w:cs="B Zar"/>
          <w:color w:val="000000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3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ستثناء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رک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ج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رفا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سان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تضع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قعي‌ا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ُسْتَضْعَف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رِّجَا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ِسَاء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وِلْدَانِ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3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شخص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تضع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قع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س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136"/>
        </w:numPr>
        <w:spacing w:lineRule="auto" w:line="240" w:before="0" w:after="0"/>
        <w:ind w:left="144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ناتوان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ف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نع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سْتَطِيع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ِيلَةً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136"/>
        </w:numPr>
        <w:spacing w:lineRule="auto" w:line="240" w:before="0" w:after="0"/>
        <w:ind w:left="144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ناآگاه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جا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هَْتَد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بِيل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Taher"/>
          <w:b/>
          <w:b/>
          <w:bCs/>
          <w:color w:val="000000"/>
          <w:sz w:val="26"/>
          <w:szCs w:val="26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يه</w:t>
      </w:r>
      <w:r>
        <w:rPr>
          <w:rFonts w:cs="B Zar"/>
          <w:b/>
          <w:bCs/>
          <w:color w:val="000000"/>
          <w:sz w:val="24"/>
          <w:szCs w:val="24"/>
        </w:rPr>
        <w:t>100</w:t>
      </w:r>
      <w:r>
        <w:rPr>
          <w:rFonts w:cs="B Zar"/>
          <w:b/>
          <w:bCs/>
          <w:color w:val="000000"/>
          <w:sz w:val="24"/>
          <w:szCs w:val="24"/>
          <w:rtl w:val="true"/>
        </w:rPr>
        <w:t>-</w:t>
      </w:r>
      <w:r>
        <w:rPr>
          <w:rFonts w:cs="B Zar"/>
          <w:b/>
          <w:bCs/>
          <w:color w:val="000000"/>
          <w:sz w:val="24"/>
          <w:szCs w:val="24"/>
        </w:rPr>
        <w:t>99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color w:val="000000"/>
          <w:sz w:val="26"/>
          <w:szCs w:val="26"/>
          <w:rtl w:val="true"/>
        </w:rPr>
        <w:t>{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أُوْلَئك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سى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عْفُ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نهْ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فُوّ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غَفُورً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aher"/>
          <w:b/>
          <w:bCs/>
          <w:color w:val="000000"/>
          <w:sz w:val="26"/>
          <w:szCs w:val="26"/>
          <w:rtl w:val="true"/>
        </w:rPr>
        <w:t xml:space="preserve">*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هَُاجِر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سَبِيل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جَِد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أَرْض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ُرَاغَم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َثِير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سَعَةً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خَْرُج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بَيْتِه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ُهَاجِر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لى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رَسُولِه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ثُمّ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ُدْرِكْ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مَْوْت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قَد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قَع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جْرُ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لى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غَفُور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رَّحِيمًا</w:t>
      </w:r>
      <w:r>
        <w:rPr>
          <w:rFonts w:cs="Taher"/>
          <w:b/>
          <w:bCs/>
          <w:color w:val="000000"/>
          <w:sz w:val="26"/>
          <w:szCs w:val="26"/>
          <w:rtl w:val="true"/>
        </w:rPr>
        <w:t xml:space="preserve">*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ذَ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ضرََبْت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أَرْض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فَلَيْس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لَيْكمُ‏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جُنَاحٌ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تَقْصرُ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ِ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صَّلَوةِ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ن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خِفْتُم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يَفْتِنَكُمُ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َفَر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الْكَافِرِينَ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كاَنُوا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لَكمُ‏ْ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عَدُوّ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color w:val="000000"/>
          <w:sz w:val="26"/>
          <w:sz w:val="26"/>
          <w:szCs w:val="26"/>
          <w:rtl w:val="true"/>
        </w:rPr>
        <w:t>مُّبِينًا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Cs/>
          <w:color w:val="000000"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Taher"/>
          <w:b/>
          <w:bCs/>
          <w:color w:val="000000"/>
          <w:sz w:val="26"/>
          <w:szCs w:val="26"/>
          <w:rtl w:val="true"/>
        </w:rPr>
        <w:footnoteReference w:id="60"/>
      </w:r>
    </w:p>
    <w:p>
      <w:pPr>
        <w:pStyle w:val="ListParagraph"/>
        <w:numPr>
          <w:ilvl w:val="0"/>
          <w:numId w:val="13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مي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ف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ه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قط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تضعف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قع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فَأُوْلَئ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س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عْفُ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هْ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َ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فُوّ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غَفُور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13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قص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ج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ي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يد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ي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ک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هَُاجِر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بِي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جَِد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رْض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ُرَاغَم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ثِير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عَةً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3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ز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اج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و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ي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خَْرُج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يْت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ُهَاجِر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سُول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ثُم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دْرِكْ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مَْوْت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قَد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قَع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جْرُ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َ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غَفُور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َّحِيمً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3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نم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اف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ص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روط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1"/>
          <w:numId w:val="136"/>
        </w:numPr>
        <w:tabs>
          <w:tab w:val="clear" w:pos="720"/>
          <w:tab w:val="left" w:pos="991" w:leader="none"/>
        </w:tabs>
        <w:spacing w:lineRule="auto" w:line="240" w:before="0" w:after="0"/>
        <w:ind w:left="849" w:right="0" w:hanging="141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Taher"/>
          <w:color w:val="000000"/>
          <w:sz w:val="26"/>
          <w:sz w:val="26"/>
          <w:szCs w:val="26"/>
          <w:rtl w:val="true"/>
        </w:rPr>
        <w:t>سفر</w:t>
      </w:r>
      <w:r>
        <w:rPr>
          <w:rFonts w:cs="Taher"/>
          <w:color w:val="000000"/>
          <w:sz w:val="26"/>
          <w:szCs w:val="26"/>
          <w:rtl w:val="true"/>
        </w:rPr>
        <w:t>: 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ذ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ضرََبْت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رْض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لَيْس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َيْكمُ‏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جُنَاحٌ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قْصرُ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صَّلَوةِ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136"/>
        </w:numPr>
        <w:tabs>
          <w:tab w:val="clear" w:pos="720"/>
          <w:tab w:val="left" w:pos="991" w:leader="none"/>
        </w:tabs>
        <w:spacing w:lineRule="auto" w:line="240" w:before="0" w:after="0"/>
        <w:ind w:left="849" w:right="0" w:hanging="141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Taher"/>
          <w:color w:val="000000"/>
          <w:sz w:val="26"/>
          <w:sz w:val="26"/>
          <w:szCs w:val="26"/>
          <w:rtl w:val="true"/>
        </w:rPr>
        <w:t>خو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تن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کافرا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اشد</w:t>
      </w:r>
      <w:r>
        <w:rPr>
          <w:rFonts w:cs="Taher"/>
          <w:color w:val="000000"/>
          <w:sz w:val="26"/>
          <w:szCs w:val="26"/>
          <w:rtl w:val="true"/>
        </w:rPr>
        <w:t>: {</w:t>
      </w:r>
      <w:r>
        <w:rPr>
          <w:rFonts w:cs="Taher"/>
          <w:color w:val="000000"/>
          <w:sz w:val="26"/>
          <w:sz w:val="26"/>
          <w:szCs w:val="26"/>
          <w:rtl w:val="true"/>
        </w:rPr>
        <w:t>إِ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خِفْت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فْتِنَكُم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َّذ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فَرُوا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كَافِرِينَ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color w:val="000000"/>
          <w:sz w:val="24"/>
          <w:szCs w:val="24"/>
          <w:rtl w:val="true"/>
        </w:rPr>
        <w:softHyphen/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39"/>
        </w:numPr>
        <w:spacing w:lineRule="auto" w:line="240" w:before="0" w:after="0"/>
        <w:ind w:left="424" w:right="0" w:hanging="283"/>
        <w:contextualSpacing/>
        <w:jc w:val="both"/>
        <w:rPr>
          <w:rFonts w:cs="Tahe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ستضعفي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ي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ف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ه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شت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ند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ُسْتَضْعَف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رِّجَا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ِسَاء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وِلْدَا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سْتَطِيع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ِيلَة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هَْتَد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بِيلًا</w:t>
      </w:r>
      <w:r>
        <w:rPr>
          <w:rFonts w:cs="Taher"/>
          <w:color w:val="000000"/>
          <w:sz w:val="26"/>
          <w:szCs w:val="26"/>
          <w:rtl w:val="true"/>
        </w:rPr>
        <w:t xml:space="preserve">* </w:t>
      </w:r>
      <w:r>
        <w:rPr>
          <w:rFonts w:cs="Taher"/>
          <w:color w:val="000000"/>
          <w:sz w:val="26"/>
          <w:sz w:val="26"/>
          <w:szCs w:val="26"/>
          <w:rtl w:val="true"/>
        </w:rPr>
        <w:t>فَأُوْلَئك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س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عْفُ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نهُْ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كاَ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فُوّ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غَفُورًا</w:t>
      </w:r>
      <w:r>
        <w:rPr>
          <w:rFonts w:cs="Taher"/>
          <w:color w:val="000000"/>
          <w:sz w:val="26"/>
          <w:szCs w:val="26"/>
          <w:rtl w:val="true"/>
        </w:rPr>
        <w:t xml:space="preserve">*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هَُاجِر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بِي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جَِد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ى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أَرْض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ُرَاغَم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َثِير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عَة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خَْرُج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يْت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ُهَاجِر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َسُولِ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ثُمّ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ُدْرِكْ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مَْوْت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قَد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قَع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جْرُ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لى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كاَ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غَفُورً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َّحِيمًا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39"/>
        </w:numPr>
        <w:spacing w:lineRule="auto" w:line="240" w:before="0" w:after="0"/>
        <w:ind w:left="424" w:right="0" w:hanging="283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هج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و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و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يک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ظاهرش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ج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زمي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ل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39"/>
        </w:numPr>
        <w:spacing w:lineRule="auto" w:line="240" w:before="0" w:after="0"/>
        <w:ind w:left="424" w:right="0" w:hanging="283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اءَت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صِيرً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س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عض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ايا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زخ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ظو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39"/>
        </w:numPr>
        <w:spacing w:lineRule="auto" w:line="240" w:before="0" w:after="0"/>
        <w:ind w:left="424" w:right="0" w:hanging="283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عذو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قع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ذو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ل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39"/>
        </w:numPr>
        <w:spacing w:lineRule="auto" w:line="240" w:before="0" w:after="0"/>
        <w:ind w:left="424" w:right="0" w:hanging="283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جب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يط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ج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سع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مي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ذيرفت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ي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أ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م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تَكُنْ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أَرْضُ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َّه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اسِعَةً</w:t>
      </w:r>
      <w:r>
        <w:rPr>
          <w:rFonts w:cs="Taher"/>
          <w:color w:val="000000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39"/>
        </w:numPr>
        <w:spacing w:lineRule="auto" w:line="240" w:before="0" w:after="0"/>
        <w:ind w:left="424" w:right="0" w:hanging="283"/>
        <w:contextualSpacing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قدرت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ط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کلي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Taher"/>
          <w:color w:val="000000"/>
          <w:sz w:val="26"/>
          <w:szCs w:val="26"/>
          <w:rtl w:val="true"/>
        </w:rPr>
        <w:t>{</w:t>
      </w:r>
      <w:r>
        <w:rPr>
          <w:rFonts w:cs="Taher"/>
          <w:color w:val="000000"/>
          <w:sz w:val="26"/>
          <w:sz w:val="26"/>
          <w:szCs w:val="26"/>
          <w:rtl w:val="true"/>
        </w:rPr>
        <w:t>إِلّ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مُسْتَضْعَفِي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ِ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رِّجَال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نِّسَاء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وِلْدَانِ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سْتَطِيع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حِيلَةً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َ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هَْتَدُونَ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سَبِيلا</w:t>
      </w:r>
      <w:r>
        <w:rPr>
          <w:rFonts w:cs="Taher"/>
          <w:color w:val="000000"/>
          <w:sz w:val="26"/>
          <w:szCs w:val="26"/>
          <w:rtl w:val="true"/>
        </w:rPr>
        <w:t>}</w:t>
      </w:r>
      <w:r>
        <w:br w:type="page"/>
      </w:r>
    </w:p>
    <w:p>
      <w:pPr>
        <w:pStyle w:val="Normal"/>
        <w:bidi w:val="0"/>
        <w:jc w:val="left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فتم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  <w:lang w:val="en-US" w:eastAsia="en-US"/>
        </w:rPr>
      </w:pPr>
      <w:r>
        <w:rPr>
          <w:rFonts w:cs="B Zar"/>
          <w:b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139825</wp:posOffset>
                </wp:positionH>
                <wp:positionV relativeFrom="paragraph">
                  <wp:posOffset>59690</wp:posOffset>
                </wp:positionV>
                <wp:extent cx="4294505" cy="139065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ف‌ها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ادگي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نند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97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يات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14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15pt;height:109.5pt;mso-wrap-distance-left:9.05pt;mso-wrap-distance-right:9.05pt;mso-wrap-distance-top:0pt;mso-wrap-distance-bottom:0pt;margin-top:4.7pt;mso-position-vertical-relative:text;margin-left:89.7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هدف‌ها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يادگير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وانند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نتظا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ي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softHyphen/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و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زي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گيرد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ص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97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آيات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14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21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14"/>
          <w:szCs w:val="14"/>
        </w:rPr>
      </w:pPr>
      <w:r>
        <w:rPr>
          <w:rFonts w:cs="B Zar"/>
          <w:sz w:val="14"/>
          <w:szCs w:val="1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14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يرْ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ثِير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َّجْوَئ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مَر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صَدَقَة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عْرُوف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صْلَح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ينْ‏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نَّاس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فْعَل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ذَالِ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بْتِغَاء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رْضَات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سَوْف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ُؤْتِي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جْر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ظِيمً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sz w:val="26"/>
          <w:szCs w:val="26"/>
          <w:rtl w:val="true"/>
        </w:rPr>
        <w:footnoteReference w:id="61"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ذ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جوا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اقس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جوا</w:t>
      </w:r>
    </w:p>
    <w:p>
      <w:pPr>
        <w:pStyle w:val="Normal"/>
        <w:spacing w:lineRule="auto" w:line="240" w:before="0" w:after="0"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نجو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ی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يرْ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ثِير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َّجْوَئهُمْ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هُ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جْو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مُ‏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ُود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هُ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ْ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َنَاجَوْ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اث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ُدْوَا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عْصِيَ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َسُو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اءُو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يَّوْ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حَُيّ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قُو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ُس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عَذِّبُ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قُو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سْب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هَنَّ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صْلَوْنهََ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فَبِئْس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صِير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مجادل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8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تَنَازَع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ْرَه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سَرّ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جْوَى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ط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62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سْتَخْف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سْتَخْف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ع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بَيِّت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رْض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َوْ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مَ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حُِيط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08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نجو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لال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د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جو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َ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صَدَقَةٍ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ر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جو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عْرُوفٍ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صل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جو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صْلَح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نْ‏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س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ج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ظ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فْعَ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بْتِغ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رْض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سَوْف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ُؤْتِي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جْ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ظِيم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97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نج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ج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ف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لَ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لَ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ِرّ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جْوَئ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َّ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غُيُوب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توب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78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نحَّْ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عْلَ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سْتَمِع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سْتَمِع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جَْوَ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قُو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ظَّلِم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تَّبِع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جُل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سْحُور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سر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7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97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د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ل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د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روف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ک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ا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97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ج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یطان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جْو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شَّيْطانِ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مجادل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0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صلاح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حد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وجی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ُعُولَتهُ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َق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رَدِّه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رَا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صْلَاح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ثْ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مَْعْرُوف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رِّجَا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َرَج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زِيز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ك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28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مو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تماع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رِي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خَالِف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ْهَئ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ْهُ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إ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رِي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اصْلَاح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سْتَطَعْ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وْفِيق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وَكلَّْ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نِيب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هود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88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صد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دقه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4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اجب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َدَقَ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ْفُقَر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سَاكِي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َمِل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ؤَلَّف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ُوبهُ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ِق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غَرِم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بْ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بِي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رِيض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ِيم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ك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توب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60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0"/>
          <w:sz w:val="20"/>
          <w:szCs w:val="20"/>
          <w:rtl w:val="true"/>
        </w:rPr>
        <w:t>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کا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ت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ِس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َدُقَاتهِ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حِْل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طِبْ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ىَ‏ْ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ْ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فْس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كلُُو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نِي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رِي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</w:t>
      </w:r>
      <w:r>
        <w:rPr>
          <w:rFonts w:cs="B Zar"/>
          <w:sz w:val="20"/>
          <w:szCs w:val="20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صداق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4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ستحب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ا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دقه</w:t>
      </w:r>
    </w:p>
    <w:p>
      <w:pPr>
        <w:pStyle w:val="Normal"/>
        <w:spacing w:lineRule="auto" w:line="240" w:before="0" w:after="0"/>
        <w:jc w:val="both"/>
        <w:rPr>
          <w:rFonts w:cs="Tahe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15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شَاقِق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رَّسُو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عْد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بَينَ‏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هُدَى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تَّبِع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غَيرْ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بِيل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ُؤْمِن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ُوَلّ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وَل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ُصْل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جَهَنَّم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اءَت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صِيرً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Taher"/>
          <w:b/>
          <w:bCs/>
          <w:sz w:val="26"/>
          <w:szCs w:val="26"/>
          <w:rtl w:val="true"/>
        </w:rPr>
        <w:footnoteReference w:id="62"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خالف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یامبران</w:t>
      </w:r>
    </w:p>
    <w:p>
      <w:pPr>
        <w:pStyle w:val="ListParagraph"/>
        <w:numPr>
          <w:ilvl w:val="0"/>
          <w:numId w:val="13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تبی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ب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خن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ض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بَيِّت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رْض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َوْل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08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3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ج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اف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يرْ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ثِير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َّجْوَئهُمْ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13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شا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ال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بی</w:t>
      </w:r>
      <w:r>
        <w:rPr>
          <w:rFonts w:cs="Taher"/>
          <w:sz w:val="26"/>
          <w:szCs w:val="26"/>
          <w:rtl w:val="true"/>
        </w:rPr>
        <w:t>|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شَاقِق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َسُول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کیف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خالف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اپیامبر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عذ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ی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أَنّ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اقّ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سُو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شَاقِق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سُو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دِي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ِقَاب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نفال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3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ح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ما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َدّ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اقّ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َسُو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د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بَينَ‏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هَ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هُْد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ضُرّ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يْ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يُحْبِط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عْمَالَهُ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محمد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2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ج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پیش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راه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فت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نُوَلّ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وَلىَ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ن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ُصْ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هَنَّم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هـ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مس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فت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اء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صِير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54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ال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گاه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ذم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د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بَينَ‏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هُدَى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هل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داق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ضع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ک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سْتَضْعَف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ِجَا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ِس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وِلْدَا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سْتَطِيع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ِيل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هَْتَد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98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54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ی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م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ب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ی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شر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ج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َّبِع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يرْ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ؤْمِنِين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4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و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كلُ‏ٍ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ِجْه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وَلِّي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سْتَبِ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خَيرَْاتِ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أَيْ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كُو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ْ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مِيع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ُ‏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ىَ‏ْ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ِير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48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حَق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َّبِّكمُ‏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فَ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ْيُؤْ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ْيَكْفُر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إِن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عْتَد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ظَّالِم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ا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َاط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هِ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ُرَادِقُهَ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سْتَغِيث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غَاث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لْمُهْ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شْو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وُجُو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ئْس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شَّرَاب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اء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رْتَفَق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کهف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9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كلاُّ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ُّمِد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ؤُل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ؤُل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ط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ِكَ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طَاء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حَْظُور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سر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0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54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ه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یط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مر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شا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كُتِ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وَلَّا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أَن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ضِلُّ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هَْدِي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ذ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عِير</w:t>
      </w:r>
      <w:r>
        <w:rPr>
          <w:rFonts w:cs="Taher"/>
          <w:sz w:val="26"/>
          <w:szCs w:val="26"/>
          <w:rtl w:val="true"/>
        </w:rPr>
        <w:t xml:space="preserve">}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حج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</w:t>
      </w:r>
      <w:r>
        <w:rPr>
          <w:rFonts w:cs="B Zar"/>
          <w:sz w:val="20"/>
          <w:szCs w:val="20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د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کشا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دْع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َا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لَ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هَْد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شَاء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ِرَاط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سْتَق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یونس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5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قُ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ذ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دْع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صِير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تَّبَعَن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ُبْحَا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شْرِك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یوسف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08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Tahe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17</w:t>
      </w:r>
      <w:r>
        <w:rPr>
          <w:rFonts w:cs="B Zar"/>
          <w:b/>
          <w:bCs/>
          <w:sz w:val="24"/>
          <w:szCs w:val="24"/>
          <w:rtl w:val="true"/>
        </w:rPr>
        <w:t>-</w:t>
      </w:r>
      <w:r>
        <w:rPr>
          <w:rFonts w:cs="B Zar"/>
          <w:b/>
          <w:bCs/>
          <w:sz w:val="24"/>
          <w:szCs w:val="24"/>
        </w:rPr>
        <w:t>116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b/>
          <w:bCs/>
          <w:sz w:val="26"/>
          <w:szCs w:val="26"/>
          <w:rtl w:val="true"/>
        </w:rPr>
        <w:t xml:space="preserve">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غْفِر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شرَْ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غْفِر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د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ذَالِ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م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شَاء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شرِْك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قَد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ضَل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ضَلَا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عِيدًا</w:t>
      </w:r>
      <w:r>
        <w:rPr>
          <w:rFonts w:cs="Taher"/>
          <w:b/>
          <w:bCs/>
          <w:sz w:val="26"/>
          <w:szCs w:val="26"/>
          <w:rtl w:val="true"/>
        </w:rPr>
        <w:t xml:space="preserve">*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دْع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دُون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َاث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دْع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شَيْطَن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َرِيدً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Taher"/>
          <w:b/>
          <w:bCs/>
          <w:sz w:val="26"/>
          <w:szCs w:val="26"/>
          <w:rtl w:val="true"/>
        </w:rPr>
        <w:footnoteReference w:id="63"/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غف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رک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غْفِ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شرْ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ل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منته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شرِْك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ضَل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ضَلَا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ِيد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ز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ال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ام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نب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ع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ع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ع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س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ع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حم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ش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اه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ز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ت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ط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ن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خ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حت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قُ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اعِبَادِ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سْرَف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ُس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قْنَط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َّحْم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غْفِ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ذُّنُو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مِيع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غَفُو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َح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زم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53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تعل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غف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شر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گمرا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آن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ح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ل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ش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بو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بو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ن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دْع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ُون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َاث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ش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ز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یط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ک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خوا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نث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ت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اد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فع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ق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ت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ند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آور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ahe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19</w:t>
      </w:r>
      <w:r>
        <w:rPr>
          <w:rFonts w:cs="B Zar"/>
          <w:b/>
          <w:bCs/>
          <w:sz w:val="24"/>
          <w:szCs w:val="24"/>
          <w:rtl w:val="true"/>
        </w:rPr>
        <w:t>-</w:t>
      </w:r>
      <w:r>
        <w:rPr>
          <w:rFonts w:cs="B Zar"/>
          <w:b/>
          <w:bCs/>
          <w:sz w:val="24"/>
          <w:szCs w:val="24"/>
        </w:rPr>
        <w:t>117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دْع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دُون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َاث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دْع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شَيْطَن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َرِيد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Cs/>
          <w:sz w:val="26"/>
          <w:szCs w:val="26"/>
          <w:rtl w:val="true"/>
        </w:rPr>
        <w:t>*</w:t>
      </w:r>
      <w:r>
        <w:rPr>
          <w:b/>
          <w:bCs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َعَن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ا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أَتخَِّذَ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ِبَادِ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َصِيب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َفْرُوضًا</w:t>
      </w:r>
      <w:r>
        <w:rPr>
          <w:rFonts w:cs="Taher"/>
          <w:b/>
          <w:bCs/>
          <w:sz w:val="26"/>
          <w:szCs w:val="26"/>
          <w:rtl w:val="true"/>
        </w:rPr>
        <w:t xml:space="preserve">*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أُضِلَّنَّ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أُمَنِّيَنَّ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اََمُرَنَّ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لَيُبَتِّك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ءَاذَا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أَنْعَام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اََمُرَنهَّ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لَيُغَيرِّ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لْق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تَّخِذ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شَّيْطَا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لِيّ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دُو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قَد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سِر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ُسْرَان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ُبِينً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Taher"/>
          <w:b/>
          <w:bCs/>
          <w:sz w:val="26"/>
          <w:szCs w:val="26"/>
          <w:rtl w:val="true"/>
        </w:rPr>
        <w:footnoteReference w:id="64"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اوص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شیطان</w:t>
      </w:r>
    </w:p>
    <w:p>
      <w:pPr>
        <w:pStyle w:val="ListParagraph"/>
        <w:numPr>
          <w:ilvl w:val="0"/>
          <w:numId w:val="152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طغیا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گ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َّرِيد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اب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جَُدِ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غَيرْ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لْم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َّبِع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ل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يْطَن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رِيد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حج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52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حم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لعون</w:t>
      </w:r>
      <w:r>
        <w:rPr>
          <w:rFonts w:cs="Taher"/>
          <w:sz w:val="26"/>
          <w:szCs w:val="26"/>
          <w:rtl w:val="true"/>
        </w:rPr>
        <w:t xml:space="preserve">} </w:t>
      </w:r>
      <w:r>
        <w:rPr>
          <w:rFonts w:cs="Taher"/>
          <w:sz w:val="26"/>
          <w:sz w:val="26"/>
          <w:szCs w:val="26"/>
          <w:rtl w:val="true"/>
        </w:rPr>
        <w:t>مشابه</w:t>
      </w:r>
      <w:r>
        <w:rPr>
          <w:rFonts w:cs="Taher"/>
          <w:sz w:val="26"/>
          <w:szCs w:val="26"/>
          <w:rtl w:val="true"/>
        </w:rPr>
        <w:t>: 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عْنَت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و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ِين</w:t>
      </w:r>
      <w:r>
        <w:rPr>
          <w:rFonts w:cs="Taher"/>
          <w:sz w:val="26"/>
          <w:szCs w:val="26"/>
          <w:rtl w:val="true"/>
        </w:rPr>
        <w:t xml:space="preserve">}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ص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78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Tahe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ق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خْرُج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هْ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نّ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ج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حج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4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52"/>
        </w:numPr>
        <w:spacing w:lineRule="auto" w:line="240" w:before="0" w:after="0"/>
        <w:ind w:left="360" w:right="0" w:hanging="360"/>
        <w:contextualSpacing/>
        <w:jc w:val="both"/>
        <w:rPr/>
      </w:pPr>
      <w:r>
        <w:rPr>
          <w:rFonts w:cs="Taher"/>
          <w:sz w:val="26"/>
          <w:sz w:val="26"/>
          <w:szCs w:val="26"/>
          <w:rtl w:val="true"/>
        </w:rPr>
        <w:t>س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و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ندگان</w:t>
      </w:r>
      <w:r>
        <w:rPr>
          <w:rFonts w:cs="Taher"/>
          <w:sz w:val="26"/>
          <w:szCs w:val="26"/>
          <w:rtl w:val="true"/>
        </w:rPr>
        <w:t>: 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أَتخَِّذَ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بَاد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صِيب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فْرُوض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Tahe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«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نِ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آد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ِسْع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ِسْعُون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احِد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جَنَّةِ</w:t>
      </w:r>
      <w:r>
        <w:rPr>
          <w:rFonts w:cs="Taher"/>
          <w:sz w:val="26"/>
          <w:szCs w:val="26"/>
          <w:rtl w:val="true"/>
        </w:rPr>
        <w:t>.»</w:t>
      </w:r>
      <w:r>
        <w:rPr>
          <w:rStyle w:val="FootnoteCharacters"/>
          <w:rStyle w:val="FootnoteAnchor"/>
          <w:rFonts w:cs="Taher"/>
          <w:sz w:val="26"/>
          <w:szCs w:val="26"/>
          <w:rtl w:val="true"/>
        </w:rPr>
        <w:footnoteReference w:id="65"/>
      </w:r>
      <w:r>
        <w:rPr>
          <w:rFonts w:cs="B Zar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152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ضل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یو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ناگو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أُضِلَّنَّه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2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رزو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ت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ن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أُمَنِّيَنَّه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2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ف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عت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اََمُرَنَّهُمْ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ع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گ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ت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ائ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بر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ک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لَيُبَتِّك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ذَا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نْعَام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2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ف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ب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ق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اََمُرَنهَّ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يُغَيرِّ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لْق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ط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غی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أَق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جْه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دِّي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نِيف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طْرَ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ت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طَ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س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بْدِي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خَلْق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ِي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َيِّ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كْثرَ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لَم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روم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0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َ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ُشْر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حَيَو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ُنْي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اَْخِر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بْدِي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كَلِم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فَوْز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َظ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یونس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64</w:t>
      </w:r>
      <w:r>
        <w:rPr>
          <w:rFonts w:cs="B Zar"/>
          <w:sz w:val="20"/>
          <w:szCs w:val="20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غی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ط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ع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ط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52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ع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نده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15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فق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شَّيْطَا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ضىِ‏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مْ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عَد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عْ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حَْق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عَدتُّ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أَخْلَفْتُ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ىِ‏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ُلْطَان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َعَوْتُ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سْتَجَبْ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لُومُون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ُو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ُسَ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ُصْرِخ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ُصْرِخِى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ى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ْ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شْرَكْتُمُو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بْ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ظَّالِم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ذَاب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ابراهیم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2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5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؟؟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عِد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مَنِّي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ِدُ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شَّيْطَ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ُرُور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20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الشَّيْطَا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ِدُ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فَقْ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ْمُرُ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فَحْش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ِدُ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غْفِر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ْ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ضْل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اسِع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68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ول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ذی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شیطان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َّخِذ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شَّيْطَا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لِيّ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ُو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سِ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ُسْرَا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بِين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21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ُوْلَئ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أْوَئ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هَنَّ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جَِد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هْ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حَِيصًا</w:t>
      </w:r>
      <w:r>
        <w:rPr>
          <w:rFonts w:cs="Taher"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sz w:val="26"/>
          <w:szCs w:val="26"/>
          <w:rtl w:val="true"/>
        </w:rPr>
        <w:footnoteReference w:id="66"/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فرج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شیط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یروانش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ُوْلَئ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أْوَئ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هَنَّ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جَِد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هْ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حَِيصًا</w:t>
      </w:r>
      <w:r>
        <w:rPr>
          <w:rFonts w:cs="Taher"/>
          <w:sz w:val="26"/>
          <w:szCs w:val="26"/>
          <w:rtl w:val="true"/>
        </w:rPr>
        <w:t>}</w:t>
      </w:r>
      <w:r>
        <w:br w:type="page"/>
      </w:r>
    </w:p>
    <w:p>
      <w:pPr>
        <w:pStyle w:val="Normal"/>
        <w:bidi w:val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spacing w:lineRule="auto" w:line="240" w:before="0" w:after="0"/>
        <w:ind w:left="4" w:right="0" w:hanging="4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شت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978535</wp:posOffset>
                </wp:positionH>
                <wp:positionV relativeFrom="paragraph">
                  <wp:posOffset>260985</wp:posOffset>
                </wp:positionV>
                <wp:extent cx="4399280" cy="133096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280" cy="1330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ف‌ها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ادگير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نند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98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يات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22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ی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4pt;height:104.8pt;mso-wrap-distance-left:9.05pt;mso-wrap-distance-right:9.05pt;mso-wrap-distance-top:0pt;mso-wrap-distance-bottom:0pt;margin-top:20.55pt;mso-position-vertical-relative:text;margin-left:77.0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هدف‌ها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يادگيري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وانند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نتظا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ي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softHyphen/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و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زي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گيرد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ص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98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آيات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22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ی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" w:right="0" w:hanging="4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4" w:right="0" w:hanging="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4" w:right="0" w:hanging="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4" w:right="0" w:hanging="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4" w:right="0" w:hanging="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4" w:right="0" w:hanging="4"/>
        <w:jc w:val="both"/>
        <w:rPr>
          <w:rFonts w:cs="B Zar"/>
          <w:sz w:val="2"/>
          <w:szCs w:val="2"/>
        </w:rPr>
      </w:pPr>
      <w:r>
        <w:rPr>
          <w:rFonts w:cs="B Zar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4" w:right="0" w:hanging="4"/>
        <w:jc w:val="both"/>
        <w:rPr>
          <w:rFonts w:cs="Tahe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24</w:t>
      </w:r>
      <w:r>
        <w:rPr>
          <w:rFonts w:cs="B Zar"/>
          <w:b/>
          <w:bCs/>
          <w:sz w:val="24"/>
          <w:szCs w:val="24"/>
          <w:rtl w:val="true"/>
        </w:rPr>
        <w:t>-</w:t>
      </w:r>
      <w:r>
        <w:rPr>
          <w:rFonts w:cs="B Zar"/>
          <w:b/>
          <w:bCs/>
          <w:sz w:val="24"/>
          <w:szCs w:val="24"/>
        </w:rPr>
        <w:t>122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ءَامَن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مِل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صَّالِحَات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نُدْخِلُ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جَنَّات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جَْرِ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حَْتِه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أَنْهَار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لِد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ِيه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بَد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عْد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قّ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صْدَق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ِيلًا</w:t>
      </w:r>
      <w:r>
        <w:rPr>
          <w:rFonts w:cs="Taher"/>
          <w:b/>
          <w:bCs/>
          <w:sz w:val="26"/>
          <w:szCs w:val="26"/>
          <w:rtl w:val="true"/>
        </w:rPr>
        <w:t xml:space="preserve">*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َيْس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أَمَانِيِّ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مَانىِ‏ّ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هْل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كِتَاب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عْمَل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ُوء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جُْز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جَِد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دُو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لِيّ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َصِيرًا</w:t>
      </w:r>
      <w:r>
        <w:rPr>
          <w:rFonts w:cs="Taher"/>
          <w:b/>
          <w:bCs/>
          <w:sz w:val="26"/>
          <w:szCs w:val="26"/>
          <w:rtl w:val="true"/>
        </w:rPr>
        <w:t>*</w:t>
      </w:r>
      <w:r>
        <w:rPr>
          <w:b/>
          <w:bCs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عْمَل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صَّالِحَات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ذَكَر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ُنث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هُ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ُؤْمِن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أُوْلَئ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دْخُل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جَنَّة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ظْلَم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َقِيرً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Taher"/>
          <w:b/>
          <w:bCs/>
          <w:sz w:val="26"/>
          <w:szCs w:val="26"/>
          <w:rtl w:val="true"/>
        </w:rPr>
        <w:footnoteReference w:id="67"/>
      </w:r>
    </w:p>
    <w:p>
      <w:pPr>
        <w:pStyle w:val="Normal"/>
        <w:spacing w:lineRule="auto" w:line="240" w:before="0" w:after="0"/>
        <w:ind w:left="4" w:right="0" w:hanging="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حقان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عد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عْ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قّ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ind w:left="4" w:right="0" w:hanging="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صادق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خ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خ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صْدَق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ِيل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ind w:left="4" w:right="0" w:hanging="4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ع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صدق</w:t>
      </w:r>
    </w:p>
    <w:p>
      <w:pPr>
        <w:pStyle w:val="Normal"/>
        <w:spacing w:lineRule="auto" w:line="240" w:before="0" w:after="0"/>
        <w:ind w:left="4" w:right="0" w:hanging="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ادا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الح</w:t>
      </w:r>
    </w:p>
    <w:p>
      <w:pPr>
        <w:pStyle w:val="Normal"/>
        <w:spacing w:lineRule="auto" w:line="240" w:before="0" w:after="0"/>
        <w:ind w:left="4" w:right="0" w:hanging="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ور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ش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سَنُدْخِل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نَّات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جَْر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حَْتِ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نْهَارُ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ind w:left="4" w:right="0" w:hanging="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جاودانگ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خَلِد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بَد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ind w:left="4" w:right="0" w:hanging="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ج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ل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ظْلَم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قِير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ind w:left="4" w:right="0" w:hanging="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قا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مَ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َالِح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كَر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نث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ؤْمِن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أُوْلَئ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دْخُ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جَنَّة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ind w:left="4" w:right="0" w:hanging="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هـ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کی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ش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مَ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ُوء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جُْز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ind w:left="4" w:right="0" w:hanging="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ص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جَِ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ُو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لِيّ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صِير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ind w:left="4" w:right="0" w:hanging="4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عی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ن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ال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یا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رزو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لما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ت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تر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رد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َّيْس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أَمَانِيّ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َانىِ‏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هْ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ِ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ا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صَر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َبِ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يَو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اَْخِ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مِ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َالِح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جْر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ن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وْف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حَْزَن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62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لما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ت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ترک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یا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طل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د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ع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و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گو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تاج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ق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خ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ی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سن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ت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ط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یئ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ز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ه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ی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س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كَر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نثى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جَِ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ُو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لِيّ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صِير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ی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هاب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ف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ی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ف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ل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ذ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مون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تاب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دْخُ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جَنَّ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د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صَار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ِلْ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َانِيّ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ات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ُرْهَان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َادِق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11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و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د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صَار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هَْتَ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لَّ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بْرَاهِ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نِيف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شْرِك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35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ُمن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و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یط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أُضِلَّنّ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أُمَنِّيَنّ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اََمُرَنّ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يُبَتِّك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ذَا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نْعَا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اََمُرَنهَّ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يُغَيرِّ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لْق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َّخِذ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شَّيْط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لِيّ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ُو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سِ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ُسْرَا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بِين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19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ولئ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لا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شت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ئ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عَلْنَا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رْءَا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عجَْمِيّ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ُصِّل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يَاتُهُ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عجَْمِىّ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رَبىِ‏ّ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قُ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دً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ِفَاء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ؤْمِن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ذَان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قْر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مى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وْلَئ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نَادَوْ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كاَنِ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بَعِيد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(</w:t>
      </w:r>
      <w:r>
        <w:rPr>
          <w:rFonts w:cs="B Zar"/>
          <w:sz w:val="26"/>
          <w:sz w:val="26"/>
          <w:szCs w:val="26"/>
          <w:rtl w:val="true"/>
        </w:rPr>
        <w:t>فصل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Cs w:val="26"/>
        </w:rPr>
        <w:t>44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نم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25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حْسَن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دِين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مَّ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سْلَم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جْه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هُ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حُْسِن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تَّبَع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لَّة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بْرَاهِيم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نِيف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تخََّذ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بْرَاهِيم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لِيل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عی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ر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رک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سعادت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ْسَ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ِي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مَّن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تسل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سْل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جْه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ه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نیکوکار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حُْسِنٌ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Tahe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ج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تب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براهی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تَّبَع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لَّ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بْرَاهِي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نِيف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ب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براهیم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س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ن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سْو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سَن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ي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بْراهي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ع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الُ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قَوْم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ُرَآؤُ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بُد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ُو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ْ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َ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َ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َداوَ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َغْضاء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بَد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تَّ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ؤْمِنُ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حْد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ا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وْ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بْراهي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أَبي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أَسْتَغْفِرَ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ْلِك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يْ‏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َ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وَكَّلْ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َبْ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صيرُ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ممتحن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خ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لعکس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تخََّذ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بْرَاهِي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لِيل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براه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شم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شم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بَ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َ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َ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َداوَ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َغْضاء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ممتحن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براه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ص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طرا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كُوني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رْد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لا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بْراه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انبی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69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ى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جَّهْ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جْهِ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طَ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و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نِيف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شرِْك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نعام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79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بْتَغ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يرْ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اسْلَ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ِي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قْب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اَْخِر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خَاسِر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آ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عمر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85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أَق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جْه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دِّي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نِيفً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فِطْرَ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ت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طَ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س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َ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بْدِي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خَلْق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ِي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َيِّ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كْثرَ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لَم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روم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0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ُ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سْتَقَ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تَنزََّ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هِ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لَئكَ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خََاف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حَْز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بْشِ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جَْنّ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ت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وعَد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فصلت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3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سخ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>(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شناسی</w:t>
      </w:r>
      <w:r>
        <w:rPr>
          <w:rFonts w:cs="B Zar"/>
          <w:b/>
          <w:bCs/>
          <w:sz w:val="24"/>
          <w:szCs w:val="24"/>
          <w:rtl w:val="true"/>
        </w:rPr>
        <w:t xml:space="preserve">)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قتض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حاط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ل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Zar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B Zar"/>
          <w:b/>
          <w:bCs/>
          <w:sz w:val="24"/>
          <w:szCs w:val="24"/>
        </w:rPr>
        <w:t>126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سَّمَاوَات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أَرْض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ا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كلُ‏ّ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شىَ‏ْء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حُِّيط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72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لک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در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و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72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لم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ا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كلُ‏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ىَ‏ْ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حُِّيط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س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خ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م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براه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ت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تَبَار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يَد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لْك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ُ‏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ىَ‏ْ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ِير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ملک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سِي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يَنظُ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يْف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اقِبَ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بْل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شَد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هْ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وّ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يُعْجِز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ىَ‏ْ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و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ِيم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ِير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فاط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4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لَق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ْع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مََاوَات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ثْلَ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َنزََّ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مْ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هَ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تَعْلَ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ُ‏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ىَ‏ْ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ِير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َاط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كلُ‏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ىَ‏ْ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لْمَ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طلاق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2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4" w:right="0" w:hanging="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4" w:right="0" w:hanging="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  <w:r>
        <w:br w:type="page"/>
      </w:r>
    </w:p>
    <w:p>
      <w:pPr>
        <w:pStyle w:val="Normal"/>
        <w:bidi w:val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هم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  <w:lang w:val="en-US" w:eastAsia="en-US"/>
        </w:rPr>
      </w:pPr>
      <w:r>
        <w:rPr>
          <w:rFonts w:cs="B Zar"/>
          <w:b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136015</wp:posOffset>
                </wp:positionH>
                <wp:positionV relativeFrom="paragraph">
                  <wp:posOffset>22860</wp:posOffset>
                </wp:positionV>
                <wp:extent cx="4371340" cy="153924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153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ف‌ها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ادگير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نند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يات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27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ی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2pt;height:121.2pt;mso-wrap-distance-left:9.05pt;mso-wrap-distance-right:9.05pt;mso-wrap-distance-top:0pt;mso-wrap-distance-bottom:0pt;margin-top:1.8pt;mso-position-vertical-relative:text;margin-left:89.4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هدف‌ها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يادگيري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وانند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نتظا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ي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softHyphen/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و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زي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گيرد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ص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99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آيات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27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ی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ahe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27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سْتَفْتُونَ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نِّسَاء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ُل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فْتِي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ِيه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تْل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َيْ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كِتَاب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تَمَ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نِّسَاء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ت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ُؤْتُونَه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ُتِب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ه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رْغَب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نكِحُوهُ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ُسْتَضْعَف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وِلْدَا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قُوم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لْيَتَامَى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ْقِسْط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فْعَل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يرْ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ِيمًا</w:t>
      </w:r>
      <w:r>
        <w:rPr>
          <w:rFonts w:cs="Taher"/>
          <w:b/>
          <w:bCs/>
          <w:sz w:val="26"/>
          <w:szCs w:val="26"/>
          <w:rtl w:val="true"/>
        </w:rPr>
        <w:t>*</w:t>
      </w:r>
      <w:r>
        <w:rPr>
          <w:b/>
          <w:bCs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مْرَأَة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افَت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عْلِه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ُشُوز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عْرَاض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جُنَاح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َيهِْ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صْلِح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يْنهَُ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صُلْح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صُّلْح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يرْ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ُحْضرَِت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أَنفُس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شُّح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ُحْسِن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تَّق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عْمَل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بِيرًا</w:t>
      </w:r>
      <w:r>
        <w:rPr>
          <w:rFonts w:cs="Taher"/>
          <w:b/>
          <w:bCs/>
          <w:sz w:val="26"/>
          <w:szCs w:val="26"/>
          <w:rtl w:val="true"/>
        </w:rPr>
        <w:t>*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سْتَطِيع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عْدِل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ينْ‏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نِّسَاء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رَصْت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مِيل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ُل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َيْل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تَذَرُوه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الْمُعَلَّقَة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ُصْلِح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تَّق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غَفُور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َّحِيمً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Taher"/>
          <w:b/>
          <w:bCs/>
          <w:sz w:val="26"/>
          <w:szCs w:val="26"/>
          <w:rtl w:val="true"/>
        </w:rPr>
        <w:footnoteReference w:id="68"/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سؤ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حک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سْتَفْتُون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ِسَاء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اسخ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قُ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فْتِي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ِنّ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2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ت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وی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تِ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نَّ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ت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</w:p>
    <w:p>
      <w:pPr>
        <w:pStyle w:val="ListParagraph"/>
        <w:numPr>
          <w:ilvl w:val="0"/>
          <w:numId w:val="12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ت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شر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تْ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0"/>
        </w:numPr>
        <w:spacing w:lineRule="auto" w:line="240" w:before="0" w:after="0"/>
        <w:ind w:left="108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حک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ت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ال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غ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َمَ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ِس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ت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ؤْتُونَ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تِ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رْغَب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نكِحُوهُنّ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0"/>
        </w:numPr>
        <w:spacing w:lineRule="auto" w:line="240" w:before="0" w:after="0"/>
        <w:ind w:left="108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حک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ودک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ت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سْتَضْعَف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وِلْدَان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0"/>
        </w:numPr>
        <w:spacing w:lineRule="auto" w:line="240" w:before="0" w:after="0"/>
        <w:ind w:left="108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ست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ع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ا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تا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قُو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ْيَتَام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قِسْط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0"/>
        </w:numPr>
        <w:spacing w:lineRule="auto" w:line="240" w:before="0" w:after="0"/>
        <w:ind w:left="108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فْعَ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يرْ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ِيم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0"/>
        </w:numPr>
        <w:spacing w:lineRule="auto" w:line="240" w:before="0" w:after="0"/>
        <w:ind w:left="108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را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ه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ل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ذ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ض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مْرَأ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اف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لِ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ُشُوز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عْرَاض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ُنَاح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صْلِح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هَُ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ُلْح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0"/>
        </w:numPr>
        <w:spacing w:lineRule="auto" w:line="240" w:before="0" w:after="0"/>
        <w:ind w:left="108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صو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ل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ده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ُلْح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يرٌْ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0"/>
        </w:numPr>
        <w:spacing w:lineRule="auto" w:line="240" w:before="0" w:after="0"/>
        <w:ind w:left="108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قت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ذ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ُحْضرَِ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نفُس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شُّحّ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0"/>
        </w:numPr>
        <w:spacing w:lineRule="auto" w:line="240" w:before="0" w:after="0"/>
        <w:ind w:left="108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قت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ح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ق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حْسِ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تَّ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مَ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بِير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0"/>
        </w:numPr>
        <w:spacing w:lineRule="auto" w:line="240" w:before="0" w:after="0"/>
        <w:ind w:left="108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دا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ل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ک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لا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سْتَطِيع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دِ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نْ‏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ِس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رَصْت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0"/>
        </w:numPr>
        <w:spacing w:lineRule="auto" w:line="240" w:before="0" w:after="0"/>
        <w:ind w:left="108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دو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ح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ل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مِي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ل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يْ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تَذَرُو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الْمُعَلَّقَة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0"/>
        </w:numPr>
        <w:spacing w:lineRule="auto" w:line="240" w:before="0" w:after="0"/>
        <w:ind w:left="108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وص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ل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قو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صْلِح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تَّ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فُو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َّحِيم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30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تَفَرَّق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غْ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ُلاّ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عَت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اسِع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كِيم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0"/>
        </w:numPr>
        <w:spacing w:lineRule="auto" w:line="240" w:before="0" w:after="0"/>
        <w:ind w:left="108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ل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ک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َفَرَّق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غْ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لاّ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عَت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اسِع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كِيم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4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ع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14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شوه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مْرَأ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اف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لِ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ُشُوز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عْرَاض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ُنَاح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صْلِح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هَُ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ُلْح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ُلْح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يرْ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حْضرَِ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نفُس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شُّح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حْسِ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تَّ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مَ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بِير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قَال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اوَيْلَت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ِ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جُوز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ل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يْخ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شىَ‏ْء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جِيب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هود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72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4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دْع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ل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ذَر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ْس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خَْالِق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صافات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25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4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صل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تواند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14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14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س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ذ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4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ی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ل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ائ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نو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د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ق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ح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...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ُلْح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يرْ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حْضرَِ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نفُس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شُّحَّ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حْسِ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تَّقُوا</w:t>
      </w:r>
      <w:r>
        <w:rPr>
          <w:rFonts w:cs="Taher"/>
          <w:sz w:val="26"/>
          <w:szCs w:val="26"/>
          <w:rtl w:val="true"/>
        </w:rPr>
        <w:t>...}</w:t>
      </w:r>
    </w:p>
    <w:p>
      <w:pPr>
        <w:pStyle w:val="ListParagraph"/>
        <w:numPr>
          <w:ilvl w:val="0"/>
          <w:numId w:val="14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ظ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دگی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14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گ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د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كِح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يَام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َالِح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بَادِ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مَائ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ُو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ُقَر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غْنِهِ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ضْ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اسِع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نو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2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4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گ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لاق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َفَرَّق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غْ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ه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4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14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0"/>
          <w:szCs w:val="20"/>
        </w:rPr>
      </w:pPr>
      <w:r>
        <w:rPr>
          <w:rFonts w:cs="Calibri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ا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ده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ْمُ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عَدْ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احْس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يتَا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ُرْب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نْه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فَحْش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نكَ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َغْ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ِظُ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عَلّ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ذَكَّر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حل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90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4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ص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ح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رْسَ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سُل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بَيِّن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زَ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عَ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ِيزَا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يَقُو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س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قِسْط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زَ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حَْدِي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أْس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دِيد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َفِع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نَّا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يَعْل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نصُرُ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سُ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غَيْ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وِىّ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زِيز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حدید</w:t>
      </w:r>
      <w:r>
        <w:rPr>
          <w:rFonts w:cs="B Zar"/>
          <w:sz w:val="20"/>
          <w:szCs w:val="20"/>
          <w:rtl w:val="true"/>
        </w:rPr>
        <w:t>:</w:t>
      </w:r>
      <w:r>
        <w:rPr>
          <w:rFonts w:cs="B Zar"/>
          <w:sz w:val="20"/>
          <w:szCs w:val="20"/>
        </w:rPr>
        <w:t>25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4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و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دا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َيهُّ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و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وَّام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قِسْط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هَُد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ُس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وَالِدَيْ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قْرَب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ُ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نِيّ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قِي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هِِمَ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فَ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تَّبِع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هَْوَ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دِ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لْوُ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عْرِض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مَ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بِير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35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4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ص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ک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لح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م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ُلْح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ير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ل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ک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4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ل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ات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خ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4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ذش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4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ل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د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ت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ذ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ع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حْضرَِ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نفُس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شُّحّ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4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دالت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1"/>
          <w:numId w:val="14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فت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ذش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14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29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ک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4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عد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1"/>
          <w:numId w:val="14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حق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اشو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جب</w:t>
      </w:r>
    </w:p>
    <w:p>
      <w:pPr>
        <w:pStyle w:val="ListParagraph"/>
        <w:numPr>
          <w:ilvl w:val="1"/>
          <w:numId w:val="14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ح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ائ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14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ایش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ل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مکن</w:t>
      </w:r>
    </w:p>
    <w:p>
      <w:pPr>
        <w:pStyle w:val="ListParagraph"/>
        <w:numPr>
          <w:ilvl w:val="1"/>
          <w:numId w:val="14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ام</w:t>
      </w:r>
      <w:r>
        <w:rPr>
          <w:rFonts w:cs="Taher"/>
          <w:sz w:val="26"/>
          <w:szCs w:val="26"/>
          <w:rtl w:val="true"/>
        </w:rPr>
        <w:t>: {...</w:t>
      </w:r>
      <w:r>
        <w:rPr>
          <w:rFonts w:cs="Taher"/>
          <w:sz w:val="26"/>
          <w:sz w:val="26"/>
          <w:szCs w:val="26"/>
          <w:rtl w:val="true"/>
        </w:rPr>
        <w:t>فَتَذَرُو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الْمُعَلَّق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...}</w:t>
      </w:r>
    </w:p>
    <w:p>
      <w:pPr>
        <w:pStyle w:val="Normal"/>
        <w:spacing w:lineRule="auto" w:line="240" w:before="0" w:after="0"/>
        <w:jc w:val="both"/>
        <w:rPr>
          <w:rFonts w:cs="Tahe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34</w:t>
      </w:r>
      <w:r>
        <w:rPr>
          <w:rFonts w:cs="B Zar"/>
          <w:b/>
          <w:bCs/>
          <w:sz w:val="24"/>
          <w:szCs w:val="24"/>
          <w:rtl w:val="true"/>
        </w:rPr>
        <w:t>-</w:t>
      </w:r>
      <w:r>
        <w:rPr>
          <w:rFonts w:cs="B Zar"/>
          <w:b/>
          <w:bCs/>
          <w:sz w:val="24"/>
          <w:szCs w:val="24"/>
        </w:rPr>
        <w:t>131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سَّمَاوَات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أَرْض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قَد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صَّيْ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ُوت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كِتَاب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بْلِ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يَّا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تَّق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كْفُر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سَّمَاوَات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أَرْض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غَنِيّ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مِيدًا</w:t>
      </w:r>
      <w:r>
        <w:rPr>
          <w:rFonts w:cs="Taher"/>
          <w:b/>
          <w:bCs/>
          <w:sz w:val="26"/>
          <w:szCs w:val="26"/>
          <w:rtl w:val="true"/>
        </w:rPr>
        <w:t xml:space="preserve">*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سَّمَاوَات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أَرْض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فَى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كِيلا</w:t>
      </w:r>
      <w:r>
        <w:rPr>
          <w:rFonts w:cs="Taher"/>
          <w:b/>
          <w:bCs/>
          <w:sz w:val="26"/>
          <w:szCs w:val="26"/>
          <w:rtl w:val="true"/>
        </w:rPr>
        <w:t>*</w:t>
      </w:r>
      <w:r>
        <w:rPr>
          <w:b/>
          <w:bCs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شَأ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ذْهِبْ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يهُّ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نَّاس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أْت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َاخَر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ذَالِ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دِيرًا</w:t>
      </w:r>
      <w:r>
        <w:rPr>
          <w:rFonts w:cs="Taher"/>
          <w:b/>
          <w:bCs/>
          <w:sz w:val="26"/>
          <w:szCs w:val="26"/>
          <w:rtl w:val="true"/>
        </w:rPr>
        <w:t>*</w:t>
      </w:r>
      <w:r>
        <w:rPr>
          <w:b/>
          <w:bCs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رِيد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ثَوَاب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دُّنْي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عِند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ثَوَاب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دُّنْي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اَْخِرَة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مِيع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صِير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سفار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ک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آسم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قوی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صَّي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وت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بْل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يَّا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تَّ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نز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ل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قوی</w:t>
      </w:r>
      <w:r>
        <w:rPr>
          <w:rFonts w:cs="B Zar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زی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ک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ِ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و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اقت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ن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ر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رس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كْفُ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و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نِيّ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مِيد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ج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تک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کی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و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ک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گهب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كِيل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هـ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اقت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د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شَأ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ذْهِبْ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يهُّ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س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ْ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َاخَر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ِير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د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هن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ل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تقویان</w:t>
      </w:r>
      <w:r>
        <w:rPr>
          <w:rFonts w:cs="B Zar"/>
          <w:sz w:val="26"/>
          <w:szCs w:val="26"/>
          <w:rtl w:val="true"/>
        </w:rPr>
        <w:t xml:space="preserve">:  </w:t>
      </w:r>
      <w:r>
        <w:rPr>
          <w:rFonts w:cs="B Zar"/>
          <w:sz w:val="26"/>
          <w:sz w:val="26"/>
          <w:szCs w:val="26"/>
          <w:rtl w:val="true"/>
        </w:rPr>
        <w:t>ب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تق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مو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گی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دا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نی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ق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ان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جواب</w:t>
      </w:r>
      <w:r>
        <w:rPr>
          <w:rFonts w:cs="B Zar"/>
          <w:sz w:val="26"/>
          <w:szCs w:val="26"/>
          <w:rtl w:val="true"/>
        </w:rPr>
        <w:t>: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ّ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رِي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َوَا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ُنْي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عِن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َوَاب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ُنْي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اَْخِرَة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ر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اقت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ص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مِيع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صِير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71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الکت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ن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ت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سم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71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ق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ص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ت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سم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ک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ر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و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ع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ادعا</w:t>
      </w:r>
      <w:r>
        <w:rPr>
          <w:rFonts w:cs="B Zar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2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س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كا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اسِع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كيماً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 w:val="26"/>
          <w:szCs w:val="26"/>
          <w:rtl w:val="true"/>
        </w:rPr>
        <w:t>اقتض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و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2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نی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با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د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نِيّ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مِيد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 w:val="26"/>
          <w:szCs w:val="26"/>
          <w:rtl w:val="true"/>
        </w:rPr>
        <w:t>اقتض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و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2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وا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كَف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كِيلا</w:t>
      </w:r>
      <w:r>
        <w:rPr>
          <w:rFonts w:cs="Taher"/>
          <w:sz w:val="26"/>
          <w:szCs w:val="26"/>
          <w:rtl w:val="true"/>
        </w:rPr>
        <w:t>}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تض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و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71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ب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ذه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شَأ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ذْهِبْكُم</w:t>
      </w:r>
      <w:r>
        <w:rPr>
          <w:rFonts w:cs="Taher"/>
          <w:sz w:val="26"/>
          <w:szCs w:val="26"/>
          <w:rtl w:val="true"/>
        </w:rPr>
        <w:t>}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بو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ج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ن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ز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71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ن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ایان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171"/>
        </w:numPr>
        <w:spacing w:lineRule="auto" w:line="240" w:before="0" w:after="0"/>
        <w:ind w:left="792" w:right="0" w:hanging="432"/>
        <w:contextualSpacing/>
        <w:jc w:val="both"/>
        <w:rPr>
          <w:rFonts w:cs="Tahe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ؤم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ف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ن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خ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طلب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ه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قُو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تِ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ُنْي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سَن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اَْخِر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سَن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ِ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ذَا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رِ</w:t>
      </w:r>
      <w:r>
        <w:rPr>
          <w:rFonts w:cs="Taher"/>
          <w:sz w:val="26"/>
          <w:szCs w:val="26"/>
          <w:rtl w:val="true"/>
        </w:rPr>
        <w:t xml:space="preserve">* </w:t>
      </w:r>
      <w:r>
        <w:rPr>
          <w:rFonts w:cs="Taher"/>
          <w:sz w:val="26"/>
          <w:sz w:val="26"/>
          <w:szCs w:val="26"/>
          <w:rtl w:val="true"/>
        </w:rPr>
        <w:t>أُوْلَئ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صِيب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سَب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رِيع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حِْسَاب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02</w:t>
      </w:r>
      <w:r>
        <w:rPr>
          <w:rFonts w:cs="B Zar"/>
          <w:sz w:val="20"/>
          <w:szCs w:val="20"/>
          <w:rtl w:val="true"/>
        </w:rPr>
        <w:t>-</w:t>
      </w:r>
      <w:r>
        <w:rPr>
          <w:rFonts w:cs="B Zar"/>
          <w:sz w:val="20"/>
          <w:szCs w:val="20"/>
        </w:rPr>
        <w:t>201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صَيِّب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ظُلُمَات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عْد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رْق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جَْعَ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صَابِع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ذَانهِِ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َوَاعِق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ذَ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وْتِ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حُِيطُ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بِالْكَافِر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9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71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تی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تیز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ّ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رِي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َاجِلَ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جَّ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شَاء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ُّرِي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عَ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هَنّ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صْلَئ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ذْمُوم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دْحُور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سر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8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ضَيْ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نَاسِك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ذْكُ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ذِكْر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بَاء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شَد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ِكْرً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فَ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قُو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تِ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ُنْي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اَْخِر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لَاق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00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  <w:r>
        <w:br w:type="page"/>
      </w:r>
    </w:p>
    <w:p>
      <w:pPr>
        <w:pStyle w:val="Normal"/>
        <w:bidi w:val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صدم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  <w:lang w:val="en-US" w:eastAsia="en-US"/>
        </w:rPr>
      </w:pPr>
      <w:r>
        <w:rPr>
          <w:rFonts w:cs="B Zar"/>
          <w:b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044575</wp:posOffset>
                </wp:positionH>
                <wp:positionV relativeFrom="paragraph">
                  <wp:posOffset>45085</wp:posOffset>
                </wp:positionV>
                <wp:extent cx="4424680" cy="117094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68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ف‌ها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ادگير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نند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يات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35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ي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4pt;height:92.2pt;mso-wrap-distance-left:9.05pt;mso-wrap-distance-right:9.05pt;mso-wrap-distance-top:0pt;mso-wrap-distance-bottom:0pt;margin-top:3.55pt;mso-position-vertical-relative:text;margin-left:82.2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هدف‌ها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يادگيري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وانند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نتظا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ي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softHyphen/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و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زي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گيرد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ص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00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آيات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35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ي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10"/>
          <w:szCs w:val="10"/>
        </w:rPr>
      </w:pPr>
      <w:r>
        <w:rPr>
          <w:rFonts w:cs="B Zar"/>
          <w:sz w:val="10"/>
          <w:szCs w:val="10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10"/>
          <w:szCs w:val="10"/>
        </w:rPr>
      </w:pPr>
      <w:r>
        <w:rPr>
          <w:rFonts w:cs="B Zar"/>
          <w:sz w:val="10"/>
          <w:szCs w:val="10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ahe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35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أَيهُّ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ءَامَن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ُون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وَّام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ْقِسْط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شهَُدَاء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ى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فُسِ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وَالِدَيْ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أَقْرَب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كُ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غَنِيّ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قِير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ْل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هِِ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تَّبِع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هَْوَ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عْدِل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لْوُ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ُعْرِض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عْمَل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بِيرً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Taher"/>
          <w:b/>
          <w:bCs/>
          <w:sz w:val="26"/>
          <w:szCs w:val="26"/>
          <w:rtl w:val="true"/>
        </w:rPr>
        <w:footnoteReference w:id="69"/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فر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ل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دال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شهاد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دل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َيهُّ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و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وَّام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قِسْط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هَُد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ه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سيب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دال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ح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ا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ُسِ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لا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ب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و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وَالِدَيْ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قْرَبِينَ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فق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ن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ُ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نِيّ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قِي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هِِمَ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هو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س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تَّبِع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هَْوَ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دِلُوا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بد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ت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هاد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لْوُ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عْرِضُوا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3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ق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د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ث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بياء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رْسَ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سُل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بَيِّن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زَ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عَ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ِيزَا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يَقُو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س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قِسْط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زَ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حَْدِي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أْس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دِيد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َفِع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نَّا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يَعْل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نصُرُ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سُ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غَيْ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وِىّ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زِيز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حديد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5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3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هد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اي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رو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لم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ال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*</w:t>
      </w:r>
      <w:r>
        <w:rPr>
          <w:rFonts w:cs="Taher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ِتَاب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زَلْن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تُخْرِج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س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ظُّلُم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ُو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إِذْ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ِرَاط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َزِيز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حَْمِيد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ابراهيم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39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گست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سط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13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و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ک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سَمَّاع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ْكَذِ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كَّ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سُّحْ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اءُو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حْ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هَ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عْرِض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هْ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عْرِض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ْ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ضرُُّو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يْ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كَمْ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حْ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هَ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قِسْط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حُِب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قْسِطِين</w:t>
      </w:r>
      <w:r>
        <w:rPr>
          <w:rFonts w:cs="Taher"/>
          <w:sz w:val="26"/>
          <w:szCs w:val="26"/>
          <w:rtl w:val="true"/>
        </w:rPr>
        <w:t xml:space="preserve">}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مائد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2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3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و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و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زن</w:t>
      </w:r>
      <w:r>
        <w:rPr>
          <w:rFonts w:cs="Taher"/>
          <w:sz w:val="26"/>
          <w:szCs w:val="26"/>
          <w:rtl w:val="true"/>
        </w:rPr>
        <w:t>: 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قِي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وَزْ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قِسْط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خُْسِ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ِيزَان</w:t>
      </w:r>
      <w:r>
        <w:rPr>
          <w:rFonts w:cs="Taher"/>
          <w:sz w:val="26"/>
          <w:szCs w:val="26"/>
          <w:rtl w:val="true"/>
        </w:rPr>
        <w:t xml:space="preserve">}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رحم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9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3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و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حي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تماعي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َيهُّ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و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وَّام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قِسْط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هَُد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ُس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وَالِدَيْ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قْرَب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ُ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نِيّ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قِي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هِِمَ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فَ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تَّبِع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هَْوَ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دِ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لْوُ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عْرِض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مَ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بِير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139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و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هاد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َيهُّ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و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وَّام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هَُد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قِسْط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جْرِمَنّ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نََا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وْم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دِ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عْدِ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قْرَب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تَّقْو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تَّ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بِيرُ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مَل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مائد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8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39"/>
        </w:numPr>
        <w:spacing w:lineRule="auto" w:line="240" w:before="0" w:after="0"/>
        <w:ind w:left="360" w:right="0" w:hanging="360"/>
        <w:contextualSpacing/>
        <w:jc w:val="both"/>
        <w:rPr>
          <w:rFonts w:cs="Traditional Arabic"/>
          <w:color w:val="000000"/>
          <w:sz w:val="19"/>
          <w:szCs w:val="19"/>
        </w:rPr>
      </w:pPr>
      <w:r>
        <w:rPr>
          <w:rFonts w:cs="B Zar"/>
          <w:sz w:val="26"/>
          <w:szCs w:val="26"/>
          <w:rtl w:val="true"/>
        </w:rPr>
        <w:t>«</w:t>
      </w:r>
      <w:r>
        <w:rPr>
          <w:rFonts w:cs="Taher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باقر</w:t>
      </w:r>
      <w:r>
        <w:rPr>
          <w:rFonts w:cs="Taher"/>
          <w:sz w:val="26"/>
          <w:szCs w:val="26"/>
          <w:rtl w:val="true"/>
        </w:rPr>
        <w:t xml:space="preserve">×: </w:t>
      </w:r>
      <w:r>
        <w:rPr>
          <w:rFonts w:cs="Taher"/>
          <w:sz w:val="26"/>
          <w:sz w:val="26"/>
          <w:szCs w:val="26"/>
          <w:rtl w:val="true"/>
        </w:rPr>
        <w:t>إِنْ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لْوُ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ي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بدل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شهاد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عْرِضُ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كتموها</w:t>
      </w:r>
      <w:r>
        <w:rPr>
          <w:rFonts w:cs="B Zar"/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rFonts w:cs="B Zar"/>
          <w:sz w:val="26"/>
          <w:szCs w:val="26"/>
          <w:rtl w:val="true"/>
        </w:rPr>
        <w:footnoteReference w:id="70"/>
      </w:r>
    </w:p>
    <w:p>
      <w:pPr>
        <w:pStyle w:val="Normal"/>
        <w:spacing w:lineRule="auto" w:line="240" w:before="0" w:after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يمان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ظا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م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نفاق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ي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قعي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مؤمن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م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کفر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36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أَيهُّ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ءَامَن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ءَامِن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َسُول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كِتَاب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َزَّ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َسُول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كِتَاب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زَ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بْل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كْفُر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لَئكَت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ُتُب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ُسُل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يَوْم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اَْخِر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قَد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ضَل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ضَلَا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عِيد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ايمان</w:t>
      </w:r>
      <w:r>
        <w:rPr>
          <w:rFonts w:cs="B Zar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ي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ح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بعيضي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َيهُّ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(</w:t>
      </w:r>
      <w:r>
        <w:rPr>
          <w:rFonts w:cs="Taher"/>
          <w:sz w:val="26"/>
          <w:sz w:val="26"/>
          <w:szCs w:val="26"/>
          <w:rtl w:val="true"/>
        </w:rPr>
        <w:t>آمن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السنتهم</w:t>
      </w:r>
      <w:r>
        <w:rPr>
          <w:rFonts w:cs="Taher"/>
          <w:sz w:val="26"/>
          <w:szCs w:val="26"/>
          <w:rtl w:val="true"/>
        </w:rPr>
        <w:t>)}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ي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مل</w:t>
      </w:r>
      <w:r>
        <w:rPr>
          <w:rFonts w:cs="B Zar"/>
          <w:sz w:val="26"/>
          <w:szCs w:val="26"/>
          <w:rtl w:val="true"/>
        </w:rPr>
        <w:t>:</w:t>
      </w:r>
      <w:r>
        <w:rPr>
          <w:rFonts w:cs="Taher"/>
          <w:sz w:val="26"/>
          <w:szCs w:val="26"/>
          <w:rtl w:val="true"/>
        </w:rPr>
        <w:t xml:space="preserve"> {</w:t>
      </w:r>
      <w:r>
        <w:rPr>
          <w:rFonts w:cs="Taher"/>
          <w:sz w:val="26"/>
          <w:sz w:val="26"/>
          <w:szCs w:val="26"/>
          <w:rtl w:val="true"/>
        </w:rPr>
        <w:t>ءَامِنُواْ</w:t>
      </w:r>
      <w:r>
        <w:rPr>
          <w:rFonts w:cs="Taher"/>
          <w:sz w:val="26"/>
          <w:szCs w:val="26"/>
          <w:rtl w:val="true"/>
        </w:rPr>
        <w:t>}:</w:t>
      </w:r>
      <w:r>
        <w:rPr>
          <w:rFonts w:cs="B Zar"/>
          <w:sz w:val="26"/>
          <w:szCs w:val="26"/>
          <w:rtl w:val="true"/>
        </w:rPr>
        <w:t xml:space="preserve"> «</w:t>
      </w:r>
      <w:r>
        <w:rPr>
          <w:rFonts w:cs="B Zar"/>
          <w:sz w:val="26"/>
          <w:sz w:val="26"/>
          <w:szCs w:val="26"/>
          <w:rtl w:val="true"/>
        </w:rPr>
        <w:t>بقلوبکم</w:t>
      </w:r>
      <w:r>
        <w:rPr>
          <w:rFonts w:cs="B Zar"/>
          <w:sz w:val="26"/>
          <w:szCs w:val="26"/>
          <w:rtl w:val="true"/>
        </w:rPr>
        <w:t>»</w:t>
      </w:r>
    </w:p>
    <w:p>
      <w:pPr>
        <w:pStyle w:val="ListParagraph"/>
        <w:numPr>
          <w:ilvl w:val="1"/>
          <w:numId w:val="31"/>
        </w:numPr>
        <w:spacing w:lineRule="auto" w:line="240" w:before="0" w:after="0"/>
        <w:ind w:left="144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31"/>
        </w:numPr>
        <w:spacing w:lineRule="auto" w:line="240" w:before="0" w:after="0"/>
        <w:ind w:left="144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سُولِه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31"/>
        </w:numPr>
        <w:spacing w:lineRule="auto" w:line="240" w:before="0" w:after="0"/>
        <w:ind w:left="144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زّ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سُولِه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31"/>
        </w:numPr>
        <w:spacing w:lineRule="auto" w:line="240" w:before="0" w:after="0"/>
        <w:ind w:left="144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ز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بْلُ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31"/>
        </w:numPr>
        <w:spacing w:lineRule="auto" w:line="240" w:before="0" w:after="0"/>
        <w:ind w:left="144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يَو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اَْخِر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ي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ْفُر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لَئكَت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تُ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سُ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يَو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اَْخِ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ضَل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ضَلَا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ِيد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Tahe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يه</w:t>
      </w:r>
      <w:r>
        <w:rPr>
          <w:rFonts w:cs="B Zar"/>
          <w:b/>
          <w:bCs/>
          <w:sz w:val="24"/>
          <w:szCs w:val="24"/>
        </w:rPr>
        <w:t>138</w:t>
      </w:r>
      <w:r>
        <w:rPr>
          <w:rFonts w:cs="B Zar"/>
          <w:b/>
          <w:bCs/>
          <w:sz w:val="24"/>
          <w:szCs w:val="24"/>
          <w:rtl w:val="true"/>
        </w:rPr>
        <w:t>-</w:t>
      </w:r>
      <w:r>
        <w:rPr>
          <w:rFonts w:cs="B Zar"/>
          <w:b/>
          <w:bCs/>
          <w:sz w:val="24"/>
          <w:szCs w:val="24"/>
        </w:rPr>
        <w:t>137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ءَامَن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ثُم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فَر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ثُم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ءَامَن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ثُم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فَر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ثُم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زْدَاد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ُفْر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َ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كُ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يَغْفِر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هَ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يهَْدِيهَ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بِي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Cs/>
          <w:sz w:val="26"/>
          <w:szCs w:val="26"/>
          <w:rtl w:val="true"/>
        </w:rPr>
        <w:t xml:space="preserve">*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شرِّ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ُنَافِق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أَ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هَ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ذَاب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لِيم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ن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کيست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وص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نافق</w:t>
      </w:r>
    </w:p>
    <w:p>
      <w:pPr>
        <w:pStyle w:val="ListParagraph"/>
        <w:numPr>
          <w:ilvl w:val="0"/>
          <w:numId w:val="169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ي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لو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زْدَا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فْر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جاز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نافق</w:t>
      </w:r>
      <w:r>
        <w:rPr>
          <w:rFonts w:cs="B Zar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شم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غف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ي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ّ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ُ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يَغْفِ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هَ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شم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دا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ي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يهَْدِيهَ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َ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شم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ذ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بَشرِ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نَافِق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أَ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هَ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ذَاب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ِيم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ي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ي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يمَان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زْدَا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فْ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قْب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وْبَتُهُمْ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آ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عمر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90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گمرا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وْلَئ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ضَّالّ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آ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عمر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90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تقر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م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يَعْل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افَ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ِي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َالَوْ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تِ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دْفَع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عْلَ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ِتَال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اَّتَّبَعْنَا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ْكُفْ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وْمَئذ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قْرَب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هْ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ْايمَا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قُو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أَفْوَاهِهِ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يْس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ُوبهِ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عْلَ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مِ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ْتُم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آ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عمر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67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لَوْ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يَاطِين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ع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حَْ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سْتهَْزِء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4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ُّذَبْذَب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نْ‏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ؤُل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ؤُل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ضْلِ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جَِ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43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خط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يه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من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وث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ور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ق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ت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ور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م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اه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طن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ورد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من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ما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ورد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قين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ورد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ahe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ءَام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َسُو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نزِ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َّبّ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ؤْمِن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ُ‏ّ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لَئكَت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تُ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سُ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ُفَرِّق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نْ‏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َد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ُّسُ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مِع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طَع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ُفْرَان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صِير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85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قُ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نزِ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نزِ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بْرَاهِي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سْمَاعِي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سْحَاق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قُو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سْبَاط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وتىِ‏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وس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يس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بِيّ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َّبّ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ُفَرِّق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نْ‏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َد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ْ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حْ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سْلِم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آ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عمر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84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سُ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فَرِّ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نْ‏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َد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هْ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وْلَئ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وْف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ؤْتِي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جُور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فُو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َّحِيمًا</w:t>
      </w:r>
      <w:r>
        <w:rPr>
          <w:rFonts w:cs="Taher"/>
          <w:sz w:val="26"/>
          <w:szCs w:val="26"/>
          <w:rtl w:val="true"/>
        </w:rPr>
        <w:t xml:space="preserve">}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52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ذک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ز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ع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لا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فر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عتقادي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َيهُّ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ِ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سُو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زّ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سُو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ز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بْلُ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ْفُر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لَئكَت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تُ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سُ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يَو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اَْخِ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ضَل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ضَلَالَ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بَعِيد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عملي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ِي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يَاتُ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بَيِّنَات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قَا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بْرَاهِي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َخَ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ِ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ِج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َيْ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سْتَطَاع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نىِ‏ّ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َالَم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آ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عمر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97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وا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ف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ستم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ى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لّ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َعَوْت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تَغْفِ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عَ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صَابِع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ذَانهِ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سْتَغْشَوْ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ِيَابهَ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صَرّ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سْتَكْبرَ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سْتِكْبَار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نوح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7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ص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ا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صحَْاب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شِّمَا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صحَْاب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شِّمَ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*</w:t>
      </w:r>
      <w:r>
        <w:rPr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ارِد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ر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واقع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4</w:t>
      </w:r>
      <w:r>
        <w:rPr>
          <w:rFonts w:cs="B Zar"/>
          <w:sz w:val="20"/>
          <w:sz w:val="20"/>
          <w:szCs w:val="20"/>
          <w:rtl w:val="true"/>
        </w:rPr>
        <w:t>و</w:t>
      </w:r>
      <w:r>
        <w:rPr>
          <w:rFonts w:cs="B Zar"/>
          <w:sz w:val="20"/>
          <w:szCs w:val="20"/>
        </w:rPr>
        <w:t>41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ل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ي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زْدَا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فْ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ُ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يَغْفِ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هَ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يهَْدِيهَ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ي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کن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هْ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اهَ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ئنِ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تَئ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ضْ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نَصَّدَّقَ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نَكُونَ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َالِح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توب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75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Tahe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40</w:t>
      </w:r>
      <w:r>
        <w:rPr>
          <w:rFonts w:cs="B Zar"/>
          <w:b/>
          <w:bCs/>
          <w:sz w:val="24"/>
          <w:szCs w:val="24"/>
          <w:rtl w:val="true"/>
        </w:rPr>
        <w:t>-</w:t>
      </w:r>
      <w:r>
        <w:rPr>
          <w:rFonts w:cs="B Zar"/>
          <w:b/>
          <w:bCs/>
          <w:sz w:val="24"/>
          <w:szCs w:val="24"/>
        </w:rPr>
        <w:t>139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تَّخِذ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كَافِر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ْلِيَاء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دُو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ُؤْمِن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بْتَغ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ِندَهُ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عِزَّة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عِزَّة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جَمِيعًا</w:t>
      </w:r>
      <w:r>
        <w:rPr>
          <w:rFonts w:cs="Taher"/>
          <w:b/>
          <w:bCs/>
          <w:sz w:val="26"/>
          <w:szCs w:val="26"/>
          <w:rtl w:val="true"/>
        </w:rPr>
        <w:t xml:space="preserve">*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د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َزَّ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َيْ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كِتَاب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ذ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مَِعْت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ءَايَات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كْفَر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هِ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سْتهَْزَأ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هِ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قْعُد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عَ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ت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خَُوض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دِيث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غَيرْ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كمُ‏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ذ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ثْلُ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جَامِع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ُنَافِق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كَافِر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جَهَنَّم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جَمِيعً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Taher"/>
          <w:b/>
          <w:bCs/>
          <w:sz w:val="26"/>
          <w:szCs w:val="26"/>
          <w:rtl w:val="true"/>
        </w:rPr>
        <w:footnoteReference w:id="71"/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عن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شارت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عن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ض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يقي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خب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ث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ش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ا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حن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مبار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بَشرِ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نَافِقِينَ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«</w:t>
      </w:r>
      <w:r>
        <w:rPr>
          <w:rFonts w:cs="Taher"/>
          <w:sz w:val="26"/>
          <w:sz w:val="26"/>
          <w:szCs w:val="26"/>
          <w:rtl w:val="true"/>
        </w:rPr>
        <w:t>المو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ش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جهي</w:t>
      </w:r>
      <w:r>
        <w:rPr>
          <w:rFonts w:cs="Taher"/>
          <w:sz w:val="26"/>
          <w:szCs w:val="26"/>
          <w:rtl w:val="true"/>
        </w:rPr>
        <w:t>»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معن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طلاحي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بش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ذ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ُبَشِّر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نْذِرينَ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13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69"/>
        </w:numPr>
        <w:tabs>
          <w:tab w:val="clear" w:pos="720"/>
          <w:tab w:val="left" w:pos="141" w:leader="none"/>
          <w:tab w:val="left" w:pos="283" w:leader="none"/>
        </w:tabs>
        <w:spacing w:lineRule="auto" w:line="240" w:before="0" w:after="0"/>
        <w:ind w:left="-1" w:right="0" w:hanging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لا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ي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ا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َّخِذ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َافِر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لِي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ُو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ؤْمِنِين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هدف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بْتَغ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ندَ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ِزَّة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عز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اقعي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ِزَّ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مِيع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سُبْحَا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ِزّ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صِف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صافات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80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رِي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ِزَّ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لهِ‏َّ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ِزَّ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مِيع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صْعَ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لَِ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طَّيِّب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َمَ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َلِح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رْفَعُ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مْكُر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يِّ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هَ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ذَاب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دِيد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كْ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وْلَئ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بُور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فاط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0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زت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ind w:left="424" w:right="0" w:hanging="283"/>
        <w:contextualSpacing/>
        <w:jc w:val="both"/>
        <w:rPr/>
      </w:pPr>
      <w:r>
        <w:rPr>
          <w:rFonts w:cs="B Zar"/>
          <w:sz w:val="26"/>
          <w:sz w:val="26"/>
          <w:szCs w:val="26"/>
          <w:rtl w:val="true"/>
        </w:rPr>
        <w:t>صادق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رِي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ِزَّ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لهِ‏َّ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ِزَّ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مِيعً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إِلَيْ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صْعَ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لَِ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طَّيِّب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َمَ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َلِح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رْفَعُ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مْكُر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يِّ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هَ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ذَاب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دِيد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كْ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وْلَئ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بُور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فاط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0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له</w:t>
      </w:r>
      <w:r>
        <w:rPr>
          <w:rFonts w:cs="Taher"/>
          <w:sz w:val="26"/>
          <w:szCs w:val="26"/>
          <w:rtl w:val="true"/>
        </w:rPr>
        <w:t>|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 w:val="26"/>
          <w:szCs w:val="26"/>
          <w:rtl w:val="true"/>
        </w:rPr>
        <w:t>ا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ق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کُ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قُو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ل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وْم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َزِيز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م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رَا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ز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َارَيْ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ْيُطِعِ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َزِيزَ</w:t>
      </w:r>
      <w:r>
        <w:rPr>
          <w:rFonts w:cs="B Zar"/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rFonts w:cs="B Zar"/>
          <w:sz w:val="26"/>
          <w:szCs w:val="26"/>
          <w:rtl w:val="true"/>
        </w:rPr>
        <w:footnoteReference w:id="72"/>
      </w:r>
    </w:p>
    <w:p>
      <w:pPr>
        <w:pStyle w:val="ListParagraph"/>
        <w:numPr>
          <w:ilvl w:val="0"/>
          <w:numId w:val="55"/>
        </w:numPr>
        <w:spacing w:lineRule="auto" w:line="240" w:before="0" w:after="0"/>
        <w:ind w:left="424" w:right="0" w:hanging="283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کاذب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أَلْقَوْ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ِبَالهَ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صِيّ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عِزّ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رْعَوْ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نَحْ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غَلِب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شعر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4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69"/>
        </w:numPr>
        <w:tabs>
          <w:tab w:val="clear" w:pos="720"/>
          <w:tab w:val="left" w:pos="141" w:leader="none"/>
          <w:tab w:val="left" w:pos="283" w:leader="none"/>
        </w:tabs>
        <w:spacing w:lineRule="auto" w:line="240" w:before="0" w:after="0"/>
        <w:ind w:left="-1" w:right="0" w:hanging="0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ش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اف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ّ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ف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د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هز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ي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زّ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مَِعْ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ي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كْفَ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هِ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سْتهَْزَأ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هِ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قْعُ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ع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ت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خَُوض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دِيث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يرْ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ثْل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امِع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نَافِق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َافِر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هَنّ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مِيع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40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4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عد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مان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م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هز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ي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4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ل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منوعي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مصداق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ا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و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َيهُّ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حُِلّ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عَئرِ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شهَّْ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حَْرَا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هَْدْ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َلَئ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ّ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َيْ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حَْرَا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بْتَغ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ضْل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َّبهِّ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ِضْوَا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لَلْ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صْطَا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جَْرِمَنّ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نََا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وْم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َدُّو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سْجِد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حَْرَا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تَ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َاو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رِ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تَّقْو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َاو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اث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ُدْوَا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تَّ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دِي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ِقَاب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مائد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</w:t>
      </w:r>
      <w:r>
        <w:rPr>
          <w:rFonts w:cs="B Zar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B Zar"/>
          <w:sz w:val="20"/>
          <w:szCs w:val="20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أَيْ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خَُوض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يَاتِ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أَعْرِض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هْ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ت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خَُوض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دِيث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يرْ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إِ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نسِيَنّ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شَّيْطَ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قْعُ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ذِّكْر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ع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َو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ظَّالِم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نعام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68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4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ق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ْر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ز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شرَ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ىَ‏ْ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ز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وس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ُو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دً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ِلنَّا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جَْعَلُون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رَاطِيس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بْدُونهَ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خُْف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ثِي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ُلِّمْ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لَ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بَاؤُكُم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قُ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رْ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وْض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لْعَب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انعام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91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47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فر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ور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نم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امِع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نَافِق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َافِر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هَنّ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مِيع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ن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يگا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دن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ايي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مُْنَافِق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َرْك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سْفَ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جَِ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صِير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45</w:t>
      </w:r>
      <w:r>
        <w:rPr>
          <w:rFonts w:cs="B Zar"/>
          <w:sz w:val="20"/>
          <w:szCs w:val="20"/>
          <w:rtl w:val="true"/>
        </w:rPr>
        <w:t xml:space="preserve">) </w:t>
      </w:r>
      <w:r>
        <w:br w:type="page"/>
      </w:r>
    </w:p>
    <w:p>
      <w:pPr>
        <w:pStyle w:val="Normal"/>
        <w:bidi w:val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ص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یکم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  <w:lang w:val="en-US" w:eastAsia="en-US"/>
        </w:rPr>
      </w:pPr>
      <w:r>
        <w:rPr>
          <w:rFonts w:cs="B Zar"/>
          <w:b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085850</wp:posOffset>
                </wp:positionH>
                <wp:positionV relativeFrom="paragraph">
                  <wp:posOffset>17780</wp:posOffset>
                </wp:positionV>
                <wp:extent cx="4389120" cy="133096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330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ف‌ها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ادگي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نند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01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يات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47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4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6pt;height:104.8pt;mso-wrap-distance-left:9.05pt;mso-wrap-distance-right:9.05pt;mso-wrap-distance-top:0pt;mso-wrap-distance-bottom:0pt;margin-top:1.4pt;mso-position-vertical-relative:text;margin-left:85.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هدف‌ها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يادگير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وانند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نتظا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ي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softHyphen/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و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زي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گيرد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ص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01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آيات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47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41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41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تَرَبَّص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تْح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ال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َكُ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َعَ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لْكَافِر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َصِيب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ال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َسْتَحْوِذ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َيْ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َمْنَعْك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ُؤْمِن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حَْكُ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يْنَ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وْم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قِيَامَة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جَْعَ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لْكَافِر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ى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مُْؤْمِن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بِيل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sz w:val="26"/>
          <w:szCs w:val="26"/>
          <w:rtl w:val="true"/>
        </w:rPr>
        <w:footnoteReference w:id="73"/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Cs/>
          <w:sz w:val="24"/>
          <w:szCs w:val="24"/>
        </w:rPr>
        <w:t>4</w:t>
      </w:r>
      <w:r>
        <w:rPr>
          <w:rFonts w:cs="B Zar"/>
          <w:b/>
          <w:bCs/>
          <w:sz w:val="24"/>
          <w:szCs w:val="24"/>
          <w:rtl w:val="true"/>
        </w:rPr>
        <w:t xml:space="preserve">.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نتظ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رص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طل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هر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جویی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َرَبَّص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Tahe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بهر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م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ر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رو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نی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تْح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كُ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عَ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بهر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ر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رو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ا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ْكَافِر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صِيب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8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دع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و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من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و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سل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رو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سْتَحْو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8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دع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مان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وی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م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ی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مْنَعْ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ؤْمِنِين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رس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فتح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تعب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ت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رس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ب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صیب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قیر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شیو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رص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طل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نافقان</w:t>
      </w:r>
    </w:p>
    <w:p>
      <w:pPr>
        <w:pStyle w:val="ListParagraph"/>
        <w:numPr>
          <w:ilvl w:val="0"/>
          <w:numId w:val="16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ظ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ک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رو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ر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دانست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عْر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َّخِذ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نفِق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غْرَم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رََبَّص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كمُ‏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َوَائ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َائرَ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وْ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مِيع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توب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98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6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جاسو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برچی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شمن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رَج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ك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زَادُو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بَال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أَوْضَع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ِلَال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بْغُونَ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فِتْنَ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مَّاع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هَ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ِيمُ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بِالظَّلِم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توی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7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6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حض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به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لَوْ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يَاطِين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ع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حَْ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سْتهَْزِء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4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ا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ام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حَْ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وْ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ِيَامَة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ح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سلط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کف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ؤمن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منوع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احتملات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جَْع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ْكَافِر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مُْؤْمِن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8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ن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8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حتج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ل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عا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8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ؤ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ر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رو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اه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ها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رو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قُ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رَبَّص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حْدَ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حُسْنَيَينْ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حَْ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ترََبَّص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صِيبَكمُ‏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عَذَاب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ند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أَيْدِي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ترََبَّص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عَ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ترََبِّص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توب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52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هِ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حَْز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ت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عْلَوْ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ؤْمِن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آ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عمر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39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42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ُنَافِق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خَُادِع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هُ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ادِعُ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ذ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ام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ى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صَّلَوة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ام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ُسَال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رَاء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نَّاس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ذْكُر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لِيل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sz w:val="26"/>
          <w:szCs w:val="26"/>
          <w:rtl w:val="true"/>
        </w:rPr>
        <w:footnoteReference w:id="74"/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 xml:space="preserve">.  </w:t>
      </w:r>
      <w:r>
        <w:rPr>
          <w:rFonts w:cs="B Zar"/>
          <w:sz w:val="26"/>
          <w:sz w:val="26"/>
          <w:szCs w:val="26"/>
          <w:rtl w:val="true"/>
        </w:rPr>
        <w:t>خد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فق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خد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نَافِق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خَُادِع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ادِعُه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0"/>
          <w:szCs w:val="20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خَُدِع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خَْدَع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ُس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شْعُر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9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رِي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خَْدَعُو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سْب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يَّد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نَصْر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مُؤْمِن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نفال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62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تی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خد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گری</w:t>
      </w:r>
      <w:r>
        <w:rPr>
          <w:rFonts w:cs="B Zar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8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ن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عَ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ُ‏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رْي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كَبرِ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جْرِمِي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يَمْكُ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مْكُر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أَنفُس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شْعُر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انعام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23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8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خ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ن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ُنَادُونهَ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كُ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عَكُم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كِنَّ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تَن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ُس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رَبَّصْ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رْتَبْ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رَّتْ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مَانىِ‏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ت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ْ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رَّ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غَرُور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حدید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4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6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اد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ظ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ف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6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فری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ی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ریاک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Taher"/>
          <w:sz w:val="26"/>
          <w:szCs w:val="26"/>
          <w:rtl w:val="true"/>
        </w:rPr>
        <w:t>«</w:t>
      </w:r>
      <w:r>
        <w:rPr>
          <w:rFonts w:cs="Taher"/>
          <w:sz w:val="26"/>
          <w:sz w:val="26"/>
          <w:szCs w:val="26"/>
          <w:rtl w:val="true"/>
        </w:rPr>
        <w:t>يخَُادِع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-</w:t>
      </w:r>
      <w:r>
        <w:rPr>
          <w:rFonts w:eastAsia="Taher" w:cs="Taher" w:ascii="Taher" w:hAnsi="Taher"/>
          <w:sz w:val="26"/>
          <w:szCs w:val="26"/>
          <w:rtl w:val="true"/>
        </w:rPr>
        <w:t>‏</w:t>
      </w:r>
      <w:r>
        <w:rPr>
          <w:rFonts w:cs="Taher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رَاءُونَ</w:t>
      </w:r>
      <w:r>
        <w:rPr>
          <w:rFonts w:cs="Taher"/>
          <w:sz w:val="26"/>
          <w:szCs w:val="26"/>
          <w:rtl w:val="true"/>
        </w:rPr>
        <w:t>»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6</w:t>
      </w:r>
      <w:r>
        <w:rPr>
          <w:rFonts w:cs="B Zar"/>
          <w:sz w:val="26"/>
          <w:szCs w:val="26"/>
          <w:rtl w:val="true"/>
        </w:rPr>
        <w:t xml:space="preserve">.  </w:t>
      </w:r>
      <w:r>
        <w:rPr>
          <w:rFonts w:cs="B Zar"/>
          <w:sz w:val="26"/>
          <w:sz w:val="26"/>
          <w:szCs w:val="26"/>
          <w:rtl w:val="true"/>
        </w:rPr>
        <w:t>نم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ال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َلَو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سَالىَ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َع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قْب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هْ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فَقَات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ّ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رَسُو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ْت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َلَو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سَا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نفِق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رِه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توب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54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7</w:t>
      </w:r>
      <w:r>
        <w:rPr>
          <w:rFonts w:cs="B Zar"/>
          <w:sz w:val="26"/>
          <w:szCs w:val="26"/>
          <w:rtl w:val="true"/>
        </w:rPr>
        <w:t xml:space="preserve">.  </w:t>
      </w:r>
      <w:r>
        <w:rPr>
          <w:rFonts w:cs="B Zar"/>
          <w:sz w:val="26"/>
          <w:sz w:val="26"/>
          <w:szCs w:val="26"/>
          <w:rtl w:val="true"/>
        </w:rPr>
        <w:t>ریاکار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ُرَاء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س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8</w:t>
      </w:r>
      <w:r>
        <w:rPr>
          <w:rFonts w:cs="B Zar"/>
          <w:sz w:val="26"/>
          <w:szCs w:val="26"/>
          <w:rtl w:val="true"/>
        </w:rPr>
        <w:t xml:space="preserve">. 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دک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ذْكُر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لِيل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Web"/>
        <w:bidi w:val="1"/>
        <w:jc w:val="both"/>
        <w:rPr/>
      </w:pPr>
      <w:r>
        <w:rPr>
          <w:rFonts w:cs="B Zar"/>
          <w:sz w:val="26"/>
          <w:szCs w:val="26"/>
          <w:rtl w:val="true"/>
        </w:rPr>
        <w:t>«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مَنْ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ذَكَرَ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اللَّهَ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عَزَّ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وَ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جَلَّ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فِ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السِّرّ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فَقَدْ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ذَكَرَ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اللَّهَ‏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كَثِير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إِنَّ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الْمُنَافِقِينَ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كَانُو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يَذْكُرُونَ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اللَّهَ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عَلَانِيَة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وَ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لَ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يَذْكُرُونَهُ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فِ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السِّرّ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فَقَالَ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اللَّهُ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عَزَّ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وَ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جَلَّ</w:t>
      </w:r>
      <w:r>
        <w:rPr>
          <w:rFonts w:eastAsia="Calibri" w:cs="Taher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يُراؤُنَ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النَّاسَ‏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وَ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ل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يَذْكُرُونَ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اللَّهَ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إِلَّ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Taher"/>
          <w:sz w:val="26"/>
          <w:sz w:val="26"/>
          <w:szCs w:val="26"/>
          <w:rtl w:val="true"/>
        </w:rPr>
        <w:t>قَلِيلًا</w:t>
      </w:r>
      <w:r>
        <w:rPr>
          <w:rFonts w:cs="B Zar"/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rFonts w:cs="B Zar"/>
          <w:sz w:val="26"/>
          <w:szCs w:val="26"/>
          <w:rtl w:val="true"/>
        </w:rPr>
        <w:footnoteReference w:id="75"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43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ُذَبْذَب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ينْ‏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ذَالِ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هَؤُلَاء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هَؤُلَاء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ضْلِل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ل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جَِد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بِيل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sz w:val="26"/>
          <w:szCs w:val="26"/>
          <w:rtl w:val="true"/>
        </w:rPr>
        <w:footnoteReference w:id="76"/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9</w:t>
      </w:r>
      <w:r>
        <w:rPr>
          <w:rFonts w:cs="B Zar"/>
          <w:sz w:val="26"/>
          <w:szCs w:val="26"/>
          <w:rtl w:val="true"/>
        </w:rPr>
        <w:t xml:space="preserve">.  </w:t>
      </w:r>
      <w:r>
        <w:rPr>
          <w:rFonts w:cs="B Zar"/>
          <w:sz w:val="26"/>
          <w:sz w:val="26"/>
          <w:szCs w:val="26"/>
          <w:rtl w:val="true"/>
        </w:rPr>
        <w:t>تذبذ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فق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ق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حا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شخی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ثبوت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قع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ق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حقی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ب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7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ض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ُوبِهِ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رَض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زَادَ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رَضً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ذَاب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ِيمُ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ْذِب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0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7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ط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أَنهَّ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طُبِع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ُوبهِ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فْقَه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منافقو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7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ذ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وغ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اء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نَافِق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شهَْ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رَسُو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لَ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رَسُولُ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شهَْ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نَافِق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َاذِب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منافقو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7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خل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یاطی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لَوْ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يَاطِين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ع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حَْ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سْتهَْزِء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4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7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فس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قع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فْسِد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شْعُر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2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7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گم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بد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مُْنَافِق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ئَتَينْ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رْكَسَه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سَب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رِيد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هْ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ضَل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ضْلِ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جَِ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88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44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أَيهُّ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ءَامَن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تَّخِذ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كَافِر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ْلِيَاء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دُو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ُؤْمِن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ُرِيد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جَْعَل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َيْ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ُلْطَان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ُبِين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هش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م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ب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ا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َيهُّ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تَّخِذ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َافِر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لِي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ُو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ؤْمِنِينَ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أ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رِيد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جَْعَ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ُلْطَا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بِين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شدا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خط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ج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ذ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الْمُؤْمِن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رِيد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جَْعَ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ُلْطَا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بِين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رو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سطانه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ولی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سطان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َيهُّ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تَّخِذ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طَان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ُون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ْلُون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بَال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دّ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ِتّ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دَ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َغْضَاء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فْوَاه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خْف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ُدُور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كْبرَ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َّن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اَْي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قِل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آ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عمر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18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ولیج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سِبْ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ترَْك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لَ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اهَ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َّخِذ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ُو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سُو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ؤْمِن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لِيج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بِي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مَل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توب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6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ورگو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نْهَئكمُ‏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قَاتِلُو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ِي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خُْرِجُوك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ِيَار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برَُّو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قْسِط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هْ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حُِب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قْسِط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ممتحن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8</w:t>
      </w:r>
      <w:r>
        <w:rPr>
          <w:rFonts w:cs="B Zar"/>
          <w:sz w:val="20"/>
          <w:szCs w:val="20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ف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و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نسَلَخ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شهُْ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حُْر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قْتُ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شْرِك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يْث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جَدتُّمُو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ُذُو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حْصُرُو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قْعُ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ل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رْصَدٍ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فَ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اب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قَا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َلَو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تَوُ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زَّكَو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خَلّ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فُور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َّح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توب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5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فر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فقی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مُْنَافِق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َرْك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سْفَ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جَِ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صِير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45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کات</w:t>
      </w:r>
      <w:r>
        <w:rPr>
          <w:rStyle w:val="FootnoteCharacters"/>
          <w:rStyle w:val="FootnoteAnchor"/>
          <w:rFonts w:cs="B Zar"/>
          <w:sz w:val="26"/>
          <w:sz w:val="26"/>
          <w:szCs w:val="26"/>
          <w:rtl w:val="true"/>
        </w:rPr>
        <w:footnoteReference w:id="77"/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ز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سان</w:t>
      </w:r>
    </w:p>
    <w:p>
      <w:pPr>
        <w:pStyle w:val="ListParagraph"/>
        <w:numPr>
          <w:ilvl w:val="0"/>
          <w:numId w:val="100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قسا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م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ق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فت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س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ُوبُكُ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74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00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شب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ی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م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ن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1"/>
          <w:numId w:val="100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كاَلْأَنْعَا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فرق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4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100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كَالْحِجارَة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74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00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د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خت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ی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ما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بَ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ضَل</w:t>
      </w:r>
      <w:r>
        <w:rPr>
          <w:rFonts w:cs="Taher"/>
          <w:sz w:val="26"/>
          <w:szCs w:val="26"/>
          <w:rtl w:val="true"/>
        </w:rPr>
        <w:t>}-{</w:t>
      </w:r>
      <w:r>
        <w:rPr>
          <w:rFonts w:cs="Taher"/>
          <w:sz w:val="26"/>
          <w:sz w:val="26"/>
          <w:szCs w:val="26"/>
          <w:rtl w:val="true"/>
        </w:rPr>
        <w:t>أَشَد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سْوَةً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Tahe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47</w:t>
      </w:r>
      <w:r>
        <w:rPr>
          <w:rFonts w:cs="B Zar"/>
          <w:b/>
          <w:bCs/>
          <w:sz w:val="24"/>
          <w:szCs w:val="24"/>
          <w:rtl w:val="true"/>
        </w:rPr>
        <w:t>-</w:t>
      </w:r>
      <w:r>
        <w:rPr>
          <w:rFonts w:cs="B Zar"/>
          <w:b/>
          <w:bCs/>
          <w:sz w:val="24"/>
          <w:szCs w:val="24"/>
        </w:rPr>
        <w:t>146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اب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صْلَح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عْتَصَم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خْلَص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دِينَ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أُوْلَئ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ع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ُؤْمِن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وْف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ؤْت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ُؤْمِن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جْر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ظِيمًا</w:t>
      </w:r>
      <w:r>
        <w:rPr>
          <w:rFonts w:cs="Taher"/>
          <w:b/>
          <w:bCs/>
          <w:sz w:val="26"/>
          <w:szCs w:val="26"/>
          <w:rtl w:val="true"/>
        </w:rPr>
        <w:t xml:space="preserve">*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فْعَل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عَذَابِ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شَكَرْت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ءَامَنت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شَاكِر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ِيم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امک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ازگش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نافق</w:t>
      </w:r>
    </w:p>
    <w:p>
      <w:pPr>
        <w:pStyle w:val="ListParagraph"/>
        <w:numPr>
          <w:ilvl w:val="0"/>
          <w:numId w:val="8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ابُوا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8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صل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ذشت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صْلَحُوا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8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عتص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عْتَصَ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8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ل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فتن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خْلَص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ِين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ه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تیج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أُوْلَئ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ع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ؤْمِن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وْف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ؤْ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ؤْمِن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جْ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ظِيم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س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ذ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شک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فْعَ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عَذَابِ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شر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شک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كَرْت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ت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فْعَ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عَذَاب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كَرْ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تُم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اكِ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ِيم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Zar"/>
          <w:sz w:val="20"/>
          <w:szCs w:val="20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رَا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اَْخِرَ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ع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هَ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عْيَ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ؤْمِن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أُوْلَئ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ا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عْيُه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شْكُور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سر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9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4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ر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ق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طف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ت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م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4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ن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مؤم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مؤم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ق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4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فْعَ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ت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ذ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ر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م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م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ذ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ج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ک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4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طبق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جهن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ظ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طم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عی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ق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حی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و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ن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یند</w:t>
      </w:r>
      <w:r>
        <w:rPr>
          <w:rFonts w:cs="B Zar"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ص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وم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  <w:lang w:val="en-US" w:eastAsia="en-US"/>
        </w:rPr>
      </w:pPr>
      <w:r>
        <w:rPr>
          <w:rFonts w:cs="B Zar"/>
          <w:b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126490</wp:posOffset>
                </wp:positionH>
                <wp:positionV relativeFrom="paragraph">
                  <wp:posOffset>2540</wp:posOffset>
                </wp:positionV>
                <wp:extent cx="4324350" cy="136715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0" cy="136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ف‌ها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ادگي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نند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02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يات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54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4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5pt;height:107.65pt;mso-wrap-distance-left:9.05pt;mso-wrap-distance-right:9.05pt;mso-wrap-distance-top:0pt;mso-wrap-distance-bottom:0pt;margin-top:0.2pt;mso-position-vertical-relative:text;margin-left:88.7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هدف‌ها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يادگير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وانند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نتظا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ي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softHyphen/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و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زي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گيرد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ص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02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آيات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54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48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48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حُِبّ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جَهْر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سُّوء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قَوْل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ظُلِم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مَِيع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ِيم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Tahe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را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فشاگر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حُِب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جَهْ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سُّو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َوْل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فشاگری</w:t>
      </w:r>
    </w:p>
    <w:p>
      <w:pPr>
        <w:pStyle w:val="ListParagraph"/>
        <w:numPr>
          <w:ilvl w:val="0"/>
          <w:numId w:val="59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ک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کایت</w:t>
      </w:r>
    </w:p>
    <w:p>
      <w:pPr>
        <w:pStyle w:val="ListParagraph"/>
        <w:numPr>
          <w:ilvl w:val="0"/>
          <w:numId w:val="59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ل</w:t>
      </w:r>
    </w:p>
    <w:p>
      <w:pPr>
        <w:pStyle w:val="ListParagraph"/>
        <w:numPr>
          <w:ilvl w:val="0"/>
          <w:numId w:val="59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غاثه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و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ظلومی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ظُلِم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فری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ظلوم</w:t>
      </w:r>
    </w:p>
    <w:p>
      <w:pPr>
        <w:pStyle w:val="ListParagraph"/>
        <w:numPr>
          <w:ilvl w:val="0"/>
          <w:numId w:val="82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خو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ل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ل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ض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مِ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َالِح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ك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ثِي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نتَص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د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ظُلِ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يَعْلَ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ظَلَ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ى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نقَلَب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نقَلِب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شعر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27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82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رام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سک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ف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قْتُ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فْس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ت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رّ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حَق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تِ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ظْلُوم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عَ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وَلِيّ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ُلْطَا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سْرِ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َتْ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صُور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سر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3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49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b/>
          <w:bCs/>
          <w:sz w:val="26"/>
          <w:szCs w:val="26"/>
          <w:rtl w:val="true"/>
        </w:rPr>
        <w:t xml:space="preserve">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ُبْد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يرْ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خُْفُو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عْف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ُوء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فُوّ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دِير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ء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59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یر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59"/>
        </w:numPr>
        <w:spacing w:lineRule="auto" w:line="240" w:before="0" w:after="0"/>
        <w:ind w:left="1440" w:right="0" w:hanging="360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شکا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ل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جَُدِ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يَاتِ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هَ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حَِّيص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شوری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5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1"/>
          <w:numId w:val="59"/>
        </w:numPr>
        <w:spacing w:lineRule="auto" w:line="240" w:before="0" w:after="0"/>
        <w:ind w:left="1440" w:right="0" w:hanging="360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ف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ز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ؤُ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يِّئ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يِّئ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ثْلُ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م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ف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صْلَح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أَجْرُ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حُِب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ظَّالِم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شوری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0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59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ف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ف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ُو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فُوّ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ِير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78"/>
        </w:numPr>
        <w:spacing w:lineRule="auto" w:line="240" w:before="0" w:after="0"/>
        <w:ind w:left="360" w:right="0" w:hanging="360"/>
        <w:contextualSpacing/>
        <w:jc w:val="both"/>
        <w:rPr>
          <w:rFonts w:cs="Tahe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مز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ف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صَابهَ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َغْى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نتَصِرُونَ</w:t>
      </w:r>
      <w:r>
        <w:rPr>
          <w:rFonts w:cs="Taher"/>
          <w:sz w:val="26"/>
          <w:szCs w:val="26"/>
          <w:rtl w:val="true"/>
        </w:rPr>
        <w:t>*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ز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ؤُ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يِّئ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يِّئ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ثْلُ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م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فَا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صْلَح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أَجْرُ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حُِب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ظَّالِم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شوری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0</w:t>
      </w:r>
      <w:r>
        <w:rPr>
          <w:rFonts w:cs="B Zar"/>
          <w:sz w:val="20"/>
          <w:szCs w:val="20"/>
          <w:rtl w:val="true"/>
        </w:rPr>
        <w:t>-</w:t>
      </w:r>
      <w:r>
        <w:rPr>
          <w:rFonts w:cs="B Zar"/>
          <w:sz w:val="20"/>
          <w:szCs w:val="20"/>
        </w:rPr>
        <w:t>39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78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ای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1"/>
          <w:numId w:val="78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م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لم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ی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78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ل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لم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ی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ظل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ظل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1"/>
          <w:numId w:val="78"/>
        </w:numPr>
        <w:spacing w:lineRule="auto" w:line="240" w:before="0" w:after="0"/>
        <w:ind w:left="792" w:right="0" w:hanging="432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ع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لم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ی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تر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ظلو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پذی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51</w:t>
      </w:r>
      <w:r>
        <w:rPr>
          <w:rFonts w:cs="B Zar"/>
          <w:b/>
          <w:bCs/>
          <w:sz w:val="24"/>
          <w:szCs w:val="24"/>
          <w:rtl w:val="true"/>
        </w:rPr>
        <w:t>-</w:t>
      </w:r>
      <w:r>
        <w:rPr>
          <w:rFonts w:cs="B Zar"/>
          <w:b/>
          <w:bCs/>
          <w:sz w:val="24"/>
          <w:szCs w:val="24"/>
        </w:rPr>
        <w:t>150</w:t>
      </w:r>
      <w:r>
        <w:rPr>
          <w:rFonts w:cs="B Zar"/>
          <w:b/>
          <w:bCs/>
          <w:sz w:val="24"/>
          <w:szCs w:val="24"/>
          <w:rtl w:val="true"/>
        </w:rPr>
        <w:t xml:space="preserve">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كْفُر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ُسُل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رِيد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فَرِّق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ينْ‏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ُسُل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قُول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ُؤْمِن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بَعْض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َكْفُر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بَعْض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رِيد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تَّخِذ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ينْ‏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ذَالِ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بِيلاً</w:t>
      </w:r>
      <w:r>
        <w:rPr>
          <w:rFonts w:cs="Taher"/>
          <w:b/>
          <w:bCs/>
          <w:sz w:val="26"/>
          <w:szCs w:val="26"/>
          <w:rtl w:val="true"/>
        </w:rPr>
        <w:t xml:space="preserve">*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ُوْلَئ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هُ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كَافِر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قّ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عْتَدْ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لْكَافِر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ذَاب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ُهِين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Tahe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آ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51</w:t>
      </w:r>
      <w:r>
        <w:rPr>
          <w:rFonts w:cs="B Zar"/>
          <w:sz w:val="26"/>
          <w:szCs w:val="26"/>
          <w:rtl w:val="true"/>
        </w:rPr>
        <w:t>-</w:t>
      </w:r>
      <w:r>
        <w:rPr>
          <w:rFonts w:cs="B Zar"/>
          <w:sz w:val="26"/>
          <w:szCs w:val="26"/>
        </w:rPr>
        <w:t>15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ق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36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َيهُّ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ِ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سُو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زّ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سُو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ز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بْلُ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ْفُر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لَئكَت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تُ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سُ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يَو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اَْخِ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ضَل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ضَلَالَ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بَعِيد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کف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آن</w:t>
      </w:r>
    </w:p>
    <w:p>
      <w:pPr>
        <w:pStyle w:val="ListParagraph"/>
        <w:numPr>
          <w:ilvl w:val="0"/>
          <w:numId w:val="84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و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ْفُر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سُلِه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84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فر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و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رِيد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فَرِّ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نْ‏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سُلِه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84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عض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قُو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ُؤْمِ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بَعْض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كْفُ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بَعْضٍ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84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نب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رِيد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َّخِذ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نْ‏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اً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ی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ای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قع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ا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ذ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1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ق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ب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ق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ْر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ز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شرَ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ىَ‏ْءٍ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قُ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ز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وس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ُو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دً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ِلنَّا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جَْعَلُون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رَاطِيس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بْدُونهَ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خُْف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ثِي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ُلِّمْ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لَ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بَاؤُكُم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قُ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رْ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وْض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لْعَب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انعام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91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1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تبعی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پذ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خَر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عْترََف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ذُنُوبهِ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لَط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مَل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َالِح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خَ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يِّ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س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ُو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فُور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َّح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توب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02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15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جاز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بعی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نی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ؤُل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قْتُ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ُس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خُْرِج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رِيق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ِيَار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ظَاهَر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هِ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اث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ُدْوَا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ْتُو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سَار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فَدُو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حَُرَّم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خْرَاج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تُؤْمِن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بَعْ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كْفُر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بَعْض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زَاء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فْعَ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ِزْى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حَيَو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ُنْي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وْ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ِيَام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رَدّ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شَد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َذ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غَافِل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مَل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85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15"/>
        </w:numPr>
        <w:spacing w:lineRule="auto" w:line="240" w:before="0" w:after="0"/>
        <w:ind w:left="720" w:right="0" w:hanging="360"/>
        <w:contextualSpacing/>
        <w:jc w:val="both"/>
        <w:rPr>
          <w:rFonts w:cs="Tahe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بعی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ك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زَ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قْتَسِمِينَ</w:t>
      </w:r>
      <w:r>
        <w:rPr>
          <w:rFonts w:cs="Taher"/>
          <w:sz w:val="26"/>
          <w:szCs w:val="26"/>
          <w:rtl w:val="true"/>
        </w:rPr>
        <w:t xml:space="preserve">*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عَ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ُرْءَا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ض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حج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91</w:t>
      </w:r>
      <w:r>
        <w:rPr>
          <w:rFonts w:cs="B Zar"/>
          <w:sz w:val="20"/>
          <w:szCs w:val="20"/>
          <w:rtl w:val="true"/>
        </w:rPr>
        <w:t>-</w:t>
      </w:r>
      <w:r>
        <w:rPr>
          <w:rFonts w:cs="B Zar"/>
          <w:sz w:val="20"/>
          <w:szCs w:val="20"/>
        </w:rPr>
        <w:t>90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شا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36</w:t>
      </w:r>
      <w:r>
        <w:rPr>
          <w:rFonts w:cs="B Zar"/>
          <w:sz w:val="26"/>
          <w:szCs w:val="26"/>
          <w:rtl w:val="true"/>
        </w:rPr>
        <w:t>: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َيهُّ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ِ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سُو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زّ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سُو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ز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بْ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ْفُر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لَئكَت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تُ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سُ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يَو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اَْخِ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ضَل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ضَلَالَ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بَعِيد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51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ُوْلَئ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َافِر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قّ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عْتَد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ْكَافِر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ذَاب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هِين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52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ءَامَن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ُسُل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فَرِّق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ينْ‏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حَد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هْ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ُوْلَئ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وْف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ؤْتِيهِ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ُجُورَ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غَفُور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َّحِيم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فرقه</w:t>
      </w:r>
      <w:r>
        <w:rPr>
          <w:rFonts w:cs="B Zar"/>
          <w:sz w:val="26"/>
          <w:szCs w:val="26"/>
          <w:rtl w:val="true"/>
        </w:rPr>
        <w:t xml:space="preserve">:  </w:t>
      </w:r>
      <w:r>
        <w:rPr>
          <w:rFonts w:cs="B Zar"/>
          <w:sz w:val="26"/>
          <w:sz w:val="26"/>
          <w:szCs w:val="26"/>
          <w:rtl w:val="true"/>
        </w:rPr>
        <w:t>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ح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سُ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فَرِّ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نْ‏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َد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هْ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وْلَئ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وْف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ؤْتِي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جُور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فُو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َّحِيم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بعی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م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مو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ُوْلَئ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َافِر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قّ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53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سَْلُ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هْل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كِتَاب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ُنزَِّ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َيهِْ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ِتَاب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سَّمَاء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قَد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أَل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ُوسى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كْبرَ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ذَالِ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قَال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رِ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جَهْرَة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أَخَذَتْهُ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صَّعِقَة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ظُلْمِهِ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ثُم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تخََّذ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عِجْ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عْد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جَاءَتْهُ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بَيِّنَات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عَفَوْ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ذَالِ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ءَاتَيْ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ُوس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ُلْطَان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ُبِينً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sz w:val="26"/>
          <w:szCs w:val="26"/>
          <w:rtl w:val="true"/>
        </w:rPr>
        <w:footnoteReference w:id="78"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ویژگی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ه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کتاب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هان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جو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تاب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سَْلُ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هْ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نزَِّ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ِتَاب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ء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ل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امب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أَ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وس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كْبرَ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رِ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هْرَةً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ی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قا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ؤ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شکا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أَخَذَتْ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َعِقَ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ظُلْمِهِ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گوس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پرستی</w:t>
      </w:r>
      <w:r>
        <w:rPr>
          <w:rFonts w:cs="Taher"/>
          <w:sz w:val="26"/>
          <w:szCs w:val="26"/>
          <w:rtl w:val="true"/>
        </w:rPr>
        <w:t>: {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تخََّذ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ِجْل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عک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خداوند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عَفَو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پذی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اب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وس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قَوْم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اقَو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ظَلَمْ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ُسَ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تخَِّاذِ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ِجْ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تُوب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ارِئ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قْتُ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ُس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يرْ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ن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ارِئ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تَا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تَّوَّاب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َح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54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تَي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وس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ُلْطَا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بِين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سؤا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یامبر</w:t>
      </w:r>
    </w:p>
    <w:p>
      <w:pPr>
        <w:pStyle w:val="ListParagraph"/>
        <w:numPr>
          <w:ilvl w:val="0"/>
          <w:numId w:val="16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سؤا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د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سَْلُون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هِلّ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ِ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وَاقِي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نَّا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حَجّ‏ِ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يْس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رِ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أْت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ُيُو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ظُهُورِ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رِ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تَّق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ْت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ُيُو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بْوَابِ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تَّ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عَلّ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فْلِح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89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سَْلُون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نفَا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نفَا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َسُو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تَّ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صْلِح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طِيع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سُو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ؤْمِن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نفال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سَْلُون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خَمْ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يْسِرِ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قُ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ثْم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بِير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َافِع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نَّا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ثْمُهُ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كْبرَ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َّفْعِه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سَْلُون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نفِق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َفْ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بَينِ‏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اَْي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عَلّ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تَفَكَّر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19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6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سؤا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ه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سَْلُون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ُوحِ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قُ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ُوح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ْ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ى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وتِي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ِل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لِيل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سر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85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وَ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نظُ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لَكُو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و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لَق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ىَ‏ْ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س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قْترََ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جَلُهُم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فَبِأَى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دِيثِ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بَعْد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ؤْمِن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اعراف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87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6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سؤا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ان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جوی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ُزِّ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ُرْءَا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ُمْل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احِد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نُثَبِّ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ُؤَاد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تَّلْنَا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رْتِيلا</w:t>
      </w:r>
      <w:r>
        <w:rPr>
          <w:rFonts w:cs="Taher"/>
          <w:sz w:val="26"/>
          <w:szCs w:val="26"/>
          <w:rtl w:val="true"/>
        </w:rPr>
        <w:t xml:space="preserve">}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فرق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2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Tahe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سَْلُ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هْ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نزَِّ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ِتَاب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ءِ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ف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أَ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وس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كْبرَ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رِ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هْر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أَخَذَتْ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َعِقَ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ظُلْمِهِم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تخََّذ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ِجْ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د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اءَتْ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َيِّنَا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عَفَو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تَي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وس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ُلْطَا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بِين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54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َفَعْ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وْقَهُ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طُّور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مِيثَاقِهِ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ُلْ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هَُ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دْخُل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بَاب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جَُّد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ُلْ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هَ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عْد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سَّبْت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خَذْ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هْ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يثَاق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غَلِيظ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جاز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لهی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ر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و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فَع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وْقَ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طُّو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ِيثَاقِهِمْ</w:t>
      </w:r>
      <w:r>
        <w:rPr>
          <w:rFonts w:cs="Taher"/>
          <w:sz w:val="26"/>
          <w:szCs w:val="26"/>
          <w:rtl w:val="true"/>
        </w:rPr>
        <w:t xml:space="preserve">} 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ور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مقد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جد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هَ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دْخُ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َا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جَُّد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اب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دْخُ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ذ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َرْيَ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كُ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يْث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ِئْ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غَد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دْخُ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َا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ُجَّد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و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ِطّ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َّغْفِر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طَايَا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نزَِي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حْسِن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58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قا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کنی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حر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نب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هَ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بْتِ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Tahe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ابَن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سْ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ِي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ذْكُ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ِعْمَتىِ‏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ت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ْعَمْ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ف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عَهْد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وف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عَهْد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يَّا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رْهَبُ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*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خَذ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يثَاق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سْفِك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ِمَاء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خُْرِج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ُسَ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ِيَار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مُ‏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قْرَرْت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شهَْد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84</w:t>
      </w:r>
      <w:r>
        <w:rPr>
          <w:rFonts w:cs="B Zar"/>
          <w:sz w:val="20"/>
          <w:sz w:val="20"/>
          <w:szCs w:val="20"/>
          <w:rtl w:val="true"/>
        </w:rPr>
        <w:t>و</w:t>
      </w:r>
      <w:r>
        <w:rPr>
          <w:rFonts w:cs="B Zar"/>
          <w:sz w:val="20"/>
          <w:szCs w:val="20"/>
        </w:rPr>
        <w:t>40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خَذ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يثَاق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ن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سرْ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ِي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َث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ثْنىَ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شرَ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قِيب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ى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ع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ئنِ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قَمْت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َلَو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تَيْت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زَّكَو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رُسُل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زَّرْتُمُو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قْرَضْت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رْض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سَ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أُكَفِّرَ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يَِّات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أُدْخِلَنّ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نَّات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جَْر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حَْتِ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نْهَرُ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فَ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ضَل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و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بِيل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مائد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2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Tahe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َْلْ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َرْي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ت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ان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اضِرَ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َحْ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د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بْ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أْتِي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ِيتَان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وْ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ْت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ُرَّع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وْ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سْبِت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أْتِي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بْلُوه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ا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فْسُق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عراف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63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خَذ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يثَق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فَع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وْقَ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طُّو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ُذ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تَيْنَا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قُوّ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ذْكُ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عَلّ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تَّقُون</w:t>
      </w:r>
      <w:r>
        <w:rPr>
          <w:rFonts w:cs="Taher"/>
          <w:sz w:val="26"/>
          <w:szCs w:val="26"/>
          <w:rtl w:val="true"/>
        </w:rPr>
        <w:t>*</w:t>
      </w:r>
      <w:r>
        <w:rPr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خَذ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يثَاق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فَع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وْقَ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طُّو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ُذ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تَيْنَا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قُوّ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سْمَعُوا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مَِع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صَي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شْرِب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ُوبِهِ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ِجْ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كُفْرِهِم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قُ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ئْس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ْمُرُ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يمَانُ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ؤْمِنِ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 xml:space="preserve">}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63</w:t>
      </w:r>
      <w:r>
        <w:rPr>
          <w:rFonts w:cs="B Zar"/>
          <w:sz w:val="20"/>
          <w:sz w:val="20"/>
          <w:szCs w:val="20"/>
          <w:rtl w:val="true"/>
        </w:rPr>
        <w:t>و</w:t>
      </w:r>
      <w:r>
        <w:rPr>
          <w:rFonts w:cs="B Zar"/>
          <w:sz w:val="20"/>
          <w:szCs w:val="20"/>
        </w:rPr>
        <w:t>93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Tahe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تَق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جَْب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وْق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أَن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ظُلّ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ظَنّ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اقِعُ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بهِ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ُذ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تَيْنَا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قُوّ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ذْكُ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عَلَّ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تَّق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rtl w:val="true"/>
        </w:rPr>
        <w:t xml:space="preserve"> (</w:t>
      </w:r>
      <w:r>
        <w:rPr>
          <w:rFonts w:cs="B Zar"/>
          <w:rtl w:val="true"/>
        </w:rPr>
        <w:t>اعراف</w:t>
      </w:r>
      <w:r>
        <w:rPr>
          <w:rFonts w:cs="B Zar"/>
          <w:rtl w:val="true"/>
        </w:rPr>
        <w:t xml:space="preserve">: </w:t>
      </w:r>
      <w:r>
        <w:rPr>
          <w:rFonts w:cs="B Zar"/>
        </w:rPr>
        <w:t>171</w:t>
      </w:r>
      <w:r>
        <w:rPr>
          <w:rFonts w:cs="B Zar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Tahe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ماک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د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B Zar"/>
          <w:sz w:val="26"/>
          <w:szCs w:val="26"/>
          <w:rtl w:val="true"/>
        </w:rPr>
        <w:t>:</w:t>
      </w:r>
      <w:r>
        <w:rPr>
          <w:rFonts w:cs="Taher"/>
          <w:sz w:val="26"/>
          <w:szCs w:val="26"/>
          <w:rtl w:val="true"/>
        </w:rPr>
        <w:t xml:space="preserve"> {</w:t>
      </w:r>
      <w:r>
        <w:rPr>
          <w:rFonts w:cs="Taher"/>
          <w:sz w:val="26"/>
          <w:sz w:val="26"/>
          <w:szCs w:val="26"/>
          <w:rtl w:val="true"/>
        </w:rPr>
        <w:t>اُدْخُ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َا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جَُّد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4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و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ى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ُ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خْلَع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عْلَيْ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وَاد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قَدَّ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طُوًى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ط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2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4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امب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َيهُّ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دْخُ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ُيُو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بىِ‏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ؤْذ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طَعَام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يرْ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ظِر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َئ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ُعِي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دْخُ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طَعِمْ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نتَشِ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سْتَْنِس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حَِدِيث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ا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ؤْ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بىِ‏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يَسْتَحْ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سْتَحْ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حَق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أَلْتُمُو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تَاع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سَْلُو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ر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ِجَابٍ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ذَال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طْهَ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قُلُوب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ُوبِه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ؤْذ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سُو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نكِح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زْوَاج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د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بَد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ا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ن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ظِيم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حزاب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53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4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ساج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ابَن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د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ُذ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زِينَتَكمُ‏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ن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ُ‏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سْجِد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شرَْب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سرِْف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حُِب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سرِْف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عراف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1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4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سج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حرا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َيُّ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شْرِك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جََس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قْرَب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سْجِ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حَرَا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ام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ِفْ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يْل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سَوْف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غْنِي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ضْ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اءَ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ِيم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ك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توب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8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4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کعب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عَ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َيْ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ثَاب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ِلنَّا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ْ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تخَِّذ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قَا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بْرَاهِ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صَلىًّ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هِد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بْرَاهِ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سْمَاعِي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طَهِّر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تىِ‏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طَّائف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َاكِف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ُكَّع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ُجُود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25</w:t>
      </w:r>
      <w:r>
        <w:rPr>
          <w:rFonts w:cs="B Zar"/>
          <w:sz w:val="20"/>
          <w:szCs w:val="20"/>
          <w:rtl w:val="true"/>
        </w:rPr>
        <w:t>)</w:t>
      </w:r>
      <w:r>
        <w:br w:type="page"/>
      </w:r>
    </w:p>
    <w:p>
      <w:pPr>
        <w:pStyle w:val="Normal"/>
        <w:bidi w:val="0"/>
        <w:jc w:val="left"/>
        <w:rPr>
          <w:rFonts w:cs="B Zar"/>
          <w:sz w:val="20"/>
          <w:szCs w:val="20"/>
        </w:rPr>
      </w:pPr>
      <w:r>
        <w:rPr>
          <w:rFonts w:cs="B Zar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ص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سوم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  <w:lang w:val="en-US" w:eastAsia="en-US"/>
        </w:rPr>
      </w:pPr>
      <w:r>
        <w:rPr>
          <w:rFonts w:cs="B Zar"/>
          <w:b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152525</wp:posOffset>
                </wp:positionH>
                <wp:positionV relativeFrom="paragraph">
                  <wp:posOffset>33655</wp:posOffset>
                </wp:positionV>
                <wp:extent cx="4318000" cy="1289685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1289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ف‌ها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ادگير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نند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03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يات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62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pt;height:101.55pt;mso-wrap-distance-left:9.05pt;mso-wrap-distance-right:9.05pt;mso-wrap-distance-top:0pt;mso-wrap-distance-bottom:0pt;margin-top:2.65pt;mso-position-vertical-relative:text;margin-left:90.7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هدف‌ها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يادگيري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وانند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نتظا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ي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softHyphen/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و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زي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گيرد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ص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03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آيات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62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55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بِ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َقْضِهِ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يثَاقَ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ُفْرِهِ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َايَات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تْلِهِ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أَنبِيَاء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غَيرْ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قٍ‏ّ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وْلِهِ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ُلُوبُ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غُلْف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ل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طَبَع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َيهْ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كُفْرِهِ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ؤْمِن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لِيل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پ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کن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تاب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قْضِهِم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83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58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59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63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ق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ذش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ک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فْرِهِ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َاي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ش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جز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و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ض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یح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کش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بیاء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تْلِهِ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نبِي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غَيرْ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قٍ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ک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ه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دع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حیان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وْل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ُوبُ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ُلْفُ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ُوبُ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كِنّ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دْعُو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ذَانِ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قْر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ِ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ِجَاب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عْمَ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مِل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فصلت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5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تی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اه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ذک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ط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ل</w:t>
      </w:r>
      <w:r>
        <w:rPr>
          <w:rFonts w:cs="B Zar"/>
          <w:sz w:val="26"/>
          <w:szCs w:val="26"/>
          <w:rtl w:val="true"/>
        </w:rPr>
        <w:t xml:space="preserve">)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بَ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طَبَع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كُفْر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ؤْمِن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لِيل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56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كُفْرِهِ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وْلِهِ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رْيَم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هُْتَان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ظِيم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7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ته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ض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ی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كُفْر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وْل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رْي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هُْتَا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ظِيم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پاس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قرآن</w:t>
      </w:r>
      <w:r>
        <w:rPr>
          <w:rFonts w:cs="B Zar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ت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ْصَن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رْجَ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نَفَخ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ُّوحِ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عَلْنَا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بْنَ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ي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ِلْعَلَم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نبی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91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مِعْتُمُو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ْت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ُو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َّتَكلَّ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هَِ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ُبْحَان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هُْتَان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ظ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و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6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َ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لَئكَ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امَرْيَ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صْطَفَئك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طَهَّرَك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صْطَفَئك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ِسَاء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َالَم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آ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عمر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2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57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وْلِهِ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تَلْ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مَْسِيح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ِيسى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بْ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رْيَم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َسُو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تَلُو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صَلَبُو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ك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شُبِّه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هَ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خْتَلَف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ِي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فِ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شَكٍ‏ّ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ْ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هَ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ِلْم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تِّبَاع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ظَّنّ‏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تَلُو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قِينَ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sz w:val="26"/>
          <w:szCs w:val="26"/>
          <w:rtl w:val="true"/>
        </w:rPr>
        <w:footnoteReference w:id="79"/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8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فتخ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ت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ی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یح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وْل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تَ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مَْسِيح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يس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بْ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رْي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سُو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282" w:right="0" w:hanging="283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قت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بی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تْلِهِ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نبِي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غَيرْ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قٍ‏ّ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282" w:right="0" w:hanging="283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قت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ی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ت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تَلُو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َلَبُو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ُبِّ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هَ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ع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ش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هم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تب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ش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ق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ی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کش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ب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ض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ی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شت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282" w:right="0" w:hanging="283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ل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ت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ی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زد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شت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خْتَلَف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ف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كٍ‏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ْ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هَ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لْم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تِّبَاع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ظَّنّ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گیر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َّبِع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كْثرَ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ظَنّ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ظَّ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غْن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حَْق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يْ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ِيمُ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فْعَل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یونس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6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58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َّفَع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َيْ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زِيز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كِيم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282" w:right="0" w:hanging="283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ی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ف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بَ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َّفَع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هِ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زِيز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كِيم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3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ظاهر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اعِيس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ى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تَوَفِّي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افِعُ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‏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طَهِّرُ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اعِ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تَّبَعُو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وْق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و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ِيَم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‏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رْجِعُ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أَحْ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خْتَلِف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آ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عمر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55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ض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ی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ع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رفع</w:t>
      </w:r>
    </w:p>
    <w:p>
      <w:pPr>
        <w:pStyle w:val="ListParagraph"/>
        <w:numPr>
          <w:ilvl w:val="0"/>
          <w:numId w:val="13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ر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س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ف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ل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ج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س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مین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3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ر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ی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ن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3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ف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ی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ی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ف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ه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34"/>
        </w:numPr>
        <w:spacing w:lineRule="auto" w:line="240" w:before="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رو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سمان</w:t>
      </w:r>
    </w:p>
    <w:p>
      <w:pPr>
        <w:pStyle w:val="ListParagraph"/>
        <w:numPr>
          <w:ilvl w:val="0"/>
          <w:numId w:val="134"/>
        </w:numPr>
        <w:spacing w:lineRule="auto" w:line="240" w:before="24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قید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عی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ل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ب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ناه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یح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ذه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ج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د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ج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نام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ع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ل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یح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34"/>
        </w:numPr>
        <w:spacing w:lineRule="auto" w:line="240" w:before="240" w:after="0"/>
        <w:ind w:left="36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یش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ل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ض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ی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بی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24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59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هْل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كِتَاب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يُؤْمِننَ‏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بْ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وْت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وْم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قِيَامَة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كُون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َيهِْ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شهَِيد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24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24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24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رابط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ه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کت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ی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رگ</w:t>
      </w:r>
    </w:p>
    <w:p>
      <w:pPr>
        <w:pStyle w:val="Normal"/>
        <w:spacing w:lineRule="auto" w:line="240" w:before="24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ن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ورد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هْ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يُؤْمِننَ‏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بْ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وْتِهِ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24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وْ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ِيَام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ُو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هَِيد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24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ته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48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تاب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ت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گ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ض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ی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آورد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48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ض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یسی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24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60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بِظُلْم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هَاد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رَّمْ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َيهِْ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طَيِّبَات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ُحِلَّت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هَ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صَدِّهِ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بِيل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ثِيرً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sz w:val="26"/>
          <w:szCs w:val="26"/>
          <w:rtl w:val="true"/>
        </w:rPr>
        <w:footnoteReference w:id="80"/>
      </w:r>
    </w:p>
    <w:p>
      <w:pPr>
        <w:pStyle w:val="Normal"/>
        <w:spacing w:lineRule="auto" w:line="240" w:before="24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اد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جنای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ه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کت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یهود</w:t>
      </w:r>
    </w:p>
    <w:p>
      <w:pPr>
        <w:pStyle w:val="ListParagraph"/>
        <w:spacing w:lineRule="auto" w:line="240" w:before="0" w:after="0"/>
        <w:ind w:left="-1" w:right="0" w:hanging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9</w:t>
      </w:r>
      <w:r>
        <w:rPr>
          <w:rFonts w:cs="B Zar"/>
          <w:sz w:val="26"/>
          <w:szCs w:val="26"/>
          <w:rtl w:val="true"/>
        </w:rPr>
        <w:t>.</w:t>
      </w:r>
      <w:r>
        <w:rPr>
          <w:rFonts w:cs="B Zar"/>
          <w:sz w:val="26"/>
          <w:sz w:val="26"/>
          <w:szCs w:val="26"/>
          <w:rtl w:val="true"/>
        </w:rPr>
        <w:t>ظ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بِظُلْم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ادُوا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240" w:after="0"/>
        <w:ind w:left="360" w:right="0" w:hanging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16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ظل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اجم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نا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ف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ه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6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قد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ر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ظ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حص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ه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فهماند</w:t>
      </w:r>
    </w:p>
    <w:p>
      <w:pPr>
        <w:pStyle w:val="ListParagraph"/>
        <w:numPr>
          <w:ilvl w:val="0"/>
          <w:numId w:val="16"/>
        </w:numPr>
        <w:spacing w:lineRule="auto" w:line="240" w:before="24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ی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ل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محرو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عمت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کی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حَرَّم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طَيِّبَات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حِلّ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هَ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240" w:after="0"/>
        <w:jc w:val="both"/>
        <w:rPr>
          <w:rFonts w:cs="B Zar"/>
          <w:sz w:val="20"/>
          <w:szCs w:val="20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ا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رَّم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صَص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بْ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ظَلَمْنَا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فُس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ظْلِم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حل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18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ا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رَّم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ل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ظُفُر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بَقَ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غَنَ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رَّم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ُحُومَهُ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مَل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ظُهُورُهُ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حَوَاي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خْتَلَط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عَظْم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زَيْنَاه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بَغْيهِ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صَادِق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نعام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46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spacing w:lineRule="auto" w:line="240" w:before="0" w:after="0"/>
        <w:ind w:left="-1" w:right="0" w:hanging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0</w:t>
      </w:r>
      <w:r>
        <w:rPr>
          <w:rFonts w:cs="B Zar"/>
          <w:sz w:val="26"/>
          <w:szCs w:val="26"/>
          <w:rtl w:val="true"/>
        </w:rPr>
        <w:t>.</w:t>
      </w:r>
      <w:r>
        <w:rPr>
          <w:rFonts w:cs="B Zar"/>
          <w:sz w:val="26"/>
          <w:sz w:val="26"/>
          <w:szCs w:val="26"/>
          <w:rtl w:val="true"/>
        </w:rPr>
        <w:t>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صَدّ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ثِير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24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َدّ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ضَلّ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ضَلَالَ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بَعِيد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67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24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61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خْذِهِ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رِّبَ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د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هُ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نْ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كلِْهِ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مْوَا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نَّاس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ْبَاطِل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عْتَدْ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لْكَافِر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هْ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ذَاب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لِيم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ListParagraph"/>
        <w:spacing w:lineRule="auto" w:line="240" w:before="0" w:after="0"/>
        <w:ind w:left="-1" w:right="0" w:hanging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1</w:t>
      </w:r>
      <w:r>
        <w:rPr>
          <w:rFonts w:cs="B Zar"/>
          <w:sz w:val="26"/>
          <w:szCs w:val="26"/>
          <w:rtl w:val="true"/>
        </w:rPr>
        <w:t>.</w:t>
      </w:r>
      <w:r>
        <w:rPr>
          <w:rFonts w:cs="B Zar"/>
          <w:sz w:val="26"/>
          <w:sz w:val="26"/>
          <w:szCs w:val="26"/>
          <w:rtl w:val="true"/>
        </w:rPr>
        <w:t>رباخو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خْذِهِ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ِبَ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هُ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ْهُ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spacing w:lineRule="auto" w:line="240" w:before="0" w:after="0"/>
        <w:ind w:left="-1" w:right="0" w:hanging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2</w:t>
      </w:r>
      <w:r>
        <w:rPr>
          <w:rFonts w:cs="B Zar"/>
          <w:sz w:val="26"/>
          <w:szCs w:val="26"/>
          <w:rtl w:val="true"/>
        </w:rPr>
        <w:t>.</w:t>
      </w:r>
      <w:r>
        <w:rPr>
          <w:rFonts w:cs="B Zar"/>
          <w:sz w:val="26"/>
          <w:sz w:val="26"/>
          <w:szCs w:val="26"/>
          <w:rtl w:val="true"/>
        </w:rPr>
        <w:t>اک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ط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كلْ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ْو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بَاطِل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240" w:after="0"/>
        <w:jc w:val="both"/>
        <w:rPr>
          <w:rFonts w:cs="Tahe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سَمَّاع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ْكَذِ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كَّ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سُّحْ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اءُو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حْ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هَ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عْرِض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هْ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عْرِض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ْ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ضرُُّو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يْ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كَمْ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احْ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هَ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قِسْط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حُِب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قْسِط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مائد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2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ر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ثِي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هْ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سَارِع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اث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ُدْوَا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كْلِهِ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ُحْ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بِئْس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مَلُونَ</w:t>
      </w:r>
      <w:r>
        <w:rPr>
          <w:rFonts w:cs="Taher"/>
          <w:sz w:val="26"/>
          <w:szCs w:val="26"/>
          <w:rtl w:val="true"/>
        </w:rPr>
        <w:t xml:space="preserve">* 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نْهَئ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َبَّانِيّ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حْبَا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وْلهِِ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اثْ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كلِْهِ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ُحْتَ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لَبِئْس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صْنَع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مائد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63</w:t>
      </w:r>
      <w:r>
        <w:rPr>
          <w:rFonts w:cs="B Zar"/>
          <w:sz w:val="20"/>
          <w:szCs w:val="20"/>
          <w:rtl w:val="true"/>
        </w:rPr>
        <w:t>-</w:t>
      </w:r>
      <w:r>
        <w:rPr>
          <w:rFonts w:cs="B Zar"/>
          <w:sz w:val="20"/>
          <w:szCs w:val="20"/>
        </w:rPr>
        <w:t>62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َيهُّ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ثِي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حْبَا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ُهْبَا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يَأْكلُ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ْو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بَطِ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صُدّ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ْنزِ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ذَّهَ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فِضَّ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نفِقُونهَ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بَشِّرْه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عَذَاب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توب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4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24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ه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م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ار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از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ذ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دن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عْتَد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ْكَافِر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هْ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ذَاب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ِيم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24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62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َكِ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رَّاسِخ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عِلْم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هْ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مُْؤْمِن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ؤْمِن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مِ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ُنزِ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َيْ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ُنزِ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بْلِ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مُْقِيم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صَّلَوة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ُؤْت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زَّكَوة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مُْؤْمِن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يَوْم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اَْخِر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ُوْلَئ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نُؤْتِيهِ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جْر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ظِيم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24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جای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راسخ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ی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>(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یهود</w:t>
      </w:r>
      <w:r>
        <w:rPr>
          <w:rFonts w:cs="B Zar"/>
          <w:b/>
          <w:bCs/>
          <w:sz w:val="24"/>
          <w:szCs w:val="24"/>
          <w:rtl w:val="true"/>
        </w:rPr>
        <w:t>)</w:t>
      </w:r>
    </w:p>
    <w:p>
      <w:pPr>
        <w:pStyle w:val="Normal"/>
        <w:spacing w:lineRule="auto" w:line="240" w:before="24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راسخ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َّكِ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َاسِخ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ِل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هْ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24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راسخ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مُْؤْمِن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ؤْمِنُون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24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و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ؤم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د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س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ز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فو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قْضِهِ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يثَاق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فْرِهِ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َاي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تْلِهِ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نبِي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غَيرْ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قٍ‏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وْل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ُوبُ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ُلْف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طَبَع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هْ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كُفْر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ؤْمِن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لِيل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55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24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حتو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یمان</w:t>
      </w:r>
    </w:p>
    <w:p>
      <w:pPr>
        <w:pStyle w:val="Normal"/>
        <w:spacing w:lineRule="auto" w:line="240" w:before="24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ُؤْمِن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مِ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نزِ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ك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24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تب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نزِ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بْلِك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24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ج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مُْؤْمِن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24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خر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يَو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اَْخِر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12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علائ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رسو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ی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یز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مل</w:t>
      </w:r>
    </w:p>
    <w:p>
      <w:pPr>
        <w:pStyle w:val="ListParagraph"/>
        <w:numPr>
          <w:ilvl w:val="0"/>
          <w:numId w:val="48"/>
        </w:numPr>
        <w:spacing w:lineRule="auto" w:line="240" w:before="12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ق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راب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B Zar"/>
          <w:sz w:val="26"/>
          <w:szCs w:val="26"/>
          <w:rtl w:val="true"/>
        </w:rPr>
        <w:t xml:space="preserve">)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مُْقِيم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َلَوة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48"/>
        </w:numPr>
        <w:spacing w:lineRule="auto" w:line="240" w:before="12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زک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(</w:t>
      </w:r>
      <w:r>
        <w:rPr>
          <w:rFonts w:cs="Taher"/>
          <w:sz w:val="26"/>
          <w:sz w:val="26"/>
          <w:szCs w:val="26"/>
          <w:rtl w:val="true"/>
        </w:rPr>
        <w:t>راب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ردم</w:t>
      </w:r>
      <w:r>
        <w:rPr>
          <w:rFonts w:cs="Taher"/>
          <w:sz w:val="26"/>
          <w:szCs w:val="26"/>
          <w:rtl w:val="true"/>
        </w:rPr>
        <w:t>): 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ؤْت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زَّكَوة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24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ادا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سخا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سَنُؤْتِي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جْ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ظِيم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24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44"/>
        </w:numPr>
        <w:spacing w:lineRule="auto" w:line="240" w:before="240" w:after="0"/>
        <w:ind w:left="424" w:right="0" w:hanging="283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ش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سخ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ز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يَات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حُّْكَمَات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م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خَ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تَشَابِهَات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أَ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ُوب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زَيْغ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يَتَّبِع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شَاب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بْتِغ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فِتْن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بْتِغَ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أْوِي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لَ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أْوِي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َاسِخ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ِل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قُو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ُ‏ّ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ند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ِ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ذَّكَّر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وْ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لْبَاب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</w:rPr>
        <w:t>7</w:t>
      </w:r>
      <w:r>
        <w:rPr>
          <w:rFonts w:cs="B Zar"/>
          <w:sz w:val="20"/>
          <w:szCs w:val="20"/>
          <w:rtl w:val="true"/>
        </w:rPr>
        <w:t xml:space="preserve">/ </w:t>
      </w:r>
      <w:r>
        <w:rPr>
          <w:rFonts w:cs="B Zar"/>
          <w:sz w:val="20"/>
          <w:sz w:val="20"/>
          <w:szCs w:val="20"/>
          <w:rtl w:val="true"/>
        </w:rPr>
        <w:t>آ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عمر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ذش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44"/>
        </w:numPr>
        <w:spacing w:lineRule="auto" w:line="240" w:before="240" w:after="0"/>
        <w:ind w:left="424" w:right="0" w:hanging="283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محتو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سخ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َيهُّ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ِ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سُو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زّ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سُو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ز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بْلُ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ْفُر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لَئكَت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تُ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سُ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يَو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اَْخِ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ضَل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ضَلَالَ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بَعِيد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</w:rPr>
        <w:t>136</w:t>
      </w:r>
      <w:r>
        <w:rPr>
          <w:rFonts w:cs="B Zar"/>
          <w:sz w:val="20"/>
          <w:szCs w:val="20"/>
          <w:rtl w:val="true"/>
        </w:rPr>
        <w:t xml:space="preserve">/ 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44"/>
        </w:numPr>
        <w:spacing w:lineRule="auto" w:line="240" w:before="240" w:after="0"/>
        <w:ind w:left="424" w:right="0" w:hanging="283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ر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کر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ک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کر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ش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44"/>
        </w:numPr>
        <w:spacing w:lineRule="auto" w:line="240" w:before="240" w:after="0"/>
        <w:ind w:left="424" w:right="0" w:hanging="283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له</w:t>
      </w:r>
      <w:r>
        <w:rPr>
          <w:rFonts w:cs="Taher"/>
          <w:sz w:val="26"/>
          <w:szCs w:val="26"/>
          <w:rtl w:val="true"/>
        </w:rPr>
        <w:t>|</w:t>
      </w:r>
      <w:r>
        <w:rPr>
          <w:rFonts w:cs="B Zar"/>
          <w:sz w:val="26"/>
          <w:szCs w:val="26"/>
          <w:rtl w:val="true"/>
        </w:rPr>
        <w:t>: «</w:t>
      </w:r>
      <w:r>
        <w:rPr>
          <w:rFonts w:cs="B Zar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م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د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س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ق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ل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ط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ذل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ز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راسخ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علم</w:t>
      </w:r>
      <w:r>
        <w:rPr>
          <w:rFonts w:cs="B Zar"/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rFonts w:cs="B Zar"/>
          <w:sz w:val="26"/>
          <w:szCs w:val="26"/>
          <w:rtl w:val="true"/>
        </w:rPr>
        <w:footnoteReference w:id="81"/>
      </w:r>
    </w:p>
    <w:p>
      <w:pPr>
        <w:pStyle w:val="NormalWeb"/>
        <w:bidi w:val="1"/>
        <w:spacing w:before="280" w:after="0"/>
        <w:ind w:left="424" w:right="0" w:hanging="283"/>
        <w:jc w:val="both"/>
        <w:rPr>
          <w:rFonts w:cs="Taher"/>
          <w:color w:val="000000"/>
          <w:sz w:val="26"/>
          <w:szCs w:val="26"/>
        </w:rPr>
      </w:pPr>
      <w:r>
        <w:rPr>
          <w:rFonts w:cs="Taher"/>
          <w:color w:val="000000"/>
          <w:sz w:val="26"/>
          <w:szCs w:val="26"/>
          <w:rtl w:val="true"/>
        </w:rPr>
        <w:t>«</w:t>
      </w:r>
      <w:r>
        <w:rPr>
          <w:rFonts w:cs="Taher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له</w:t>
      </w:r>
      <w:r>
        <w:rPr>
          <w:rFonts w:cs="Taher"/>
          <w:color w:val="000000"/>
          <w:sz w:val="26"/>
          <w:szCs w:val="26"/>
          <w:rtl w:val="true"/>
        </w:rPr>
        <w:t xml:space="preserve">|: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رَّاسِخُون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ِ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ْعِلْمِ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إِنّ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لرَّاسِخ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مَن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اسْتَقَام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قَلْبُه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صَدَق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لِسَانُه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ُرَّت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يَمِينُه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عَفَ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بَطْنُهُ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و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aher"/>
          <w:color w:val="000000"/>
          <w:sz w:val="26"/>
          <w:sz w:val="26"/>
          <w:szCs w:val="26"/>
          <w:rtl w:val="true"/>
        </w:rPr>
        <w:t>فَرْجُه‏</w:t>
      </w:r>
      <w:r>
        <w:rPr>
          <w:rFonts w:cs="Taher"/>
          <w:color w:val="000000"/>
          <w:sz w:val="26"/>
          <w:szCs w:val="26"/>
          <w:rtl w:val="true"/>
        </w:rPr>
        <w:t>»</w:t>
      </w:r>
      <w:r>
        <w:br w:type="page"/>
      </w:r>
    </w:p>
    <w:p>
      <w:pPr>
        <w:pStyle w:val="Normal"/>
        <w:bidi w:val="0"/>
        <w:jc w:val="left"/>
        <w:rPr>
          <w:rFonts w:cs="Taher"/>
          <w:color w:val="000000"/>
          <w:sz w:val="26"/>
          <w:szCs w:val="26"/>
        </w:rPr>
      </w:pPr>
      <w:r>
        <w:rPr>
          <w:rFonts w:cs="Taher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ص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چهارم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  <w:lang w:val="en-US" w:eastAsia="en-US"/>
        </w:rPr>
      </w:pPr>
      <w:r>
        <w:rPr>
          <w:rFonts w:cs="B Zar"/>
          <w:b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115695</wp:posOffset>
                </wp:positionH>
                <wp:positionV relativeFrom="paragraph">
                  <wp:posOffset>63500</wp:posOffset>
                </wp:positionV>
                <wp:extent cx="4323715" cy="1265555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126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ف‌ها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ادگي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نند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04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يات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63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45pt;height:99.65pt;mso-wrap-distance-left:9.05pt;mso-wrap-distance-right:9.05pt;mso-wrap-distance-top:0pt;mso-wrap-distance-bottom:0pt;margin-top:5pt;mso-position-vertical-relative:text;margin-left:87.8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هدف‌ها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يادگير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وانند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نتظا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ي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softHyphen/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و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زي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گيرد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ص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04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آيات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63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70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63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ْحَيْ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َيْ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ْحَيْ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ُوح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نَّبِيِّ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عْد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وْحَيْ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ى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بْرَاهِيم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سْمَاعِي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سْحَاق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عْقُوب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أَسْبَاط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ِيس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يُّوب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ُونُس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هَار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ُلَيْمَا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ءَاتَيْ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دَاوُد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زَبُور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حی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ت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بیاء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حَي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حَي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ُوح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بِي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د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حَي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بْرَاهِي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سْمَاعِي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سْحَاق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قُو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سْبَاط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يس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يُّو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ونُس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ار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ُلَيْمَانَ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تَي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َاوُ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زَبُور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3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سخ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ه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رد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ض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ی</w:t>
      </w:r>
      <w:r>
        <w:rPr>
          <w:rFonts w:cs="Taher"/>
          <w:sz w:val="26"/>
          <w:szCs w:val="26"/>
          <w:rtl w:val="true"/>
        </w:rPr>
        <w:t>×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3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ف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تو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ُؤْمِن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مِ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نزِ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نزِ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بْلِك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3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مشاب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شَرَع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ِي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ص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ُوح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حَي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صَّي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بْرَاهِي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وس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يس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قِيم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تَفَرَّ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برُ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شْرِك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دْعُو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جَْتَب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شَاء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هَْد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نِيب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شوری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3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64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ُسُل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د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صَصْنَا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َيْ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بْل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ُسُل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َ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َقْصُصْ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َيْ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لََّم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ُوس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كْلِيم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ر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ول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ن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ت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سُل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صَصْنَا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بْ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سُل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قْصُصْ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َّ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وس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كْلِيم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0"/>
          <w:szCs w:val="20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رْسَلْنَا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حَْق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شِي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ذِي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مّ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ذِير</w:t>
      </w:r>
      <w:r>
        <w:rPr>
          <w:rFonts w:cs="Taher"/>
          <w:sz w:val="26"/>
          <w:szCs w:val="26"/>
          <w:rtl w:val="true"/>
        </w:rPr>
        <w:t xml:space="preserve">}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فاط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4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Tahe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قُو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نزِ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ي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َّبّ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نذِر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كلُ‏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وْم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اد</w:t>
      </w:r>
      <w:r>
        <w:rPr>
          <w:rFonts w:cs="Taher"/>
          <w:sz w:val="26"/>
          <w:szCs w:val="26"/>
          <w:rtl w:val="true"/>
        </w:rPr>
        <w:t xml:space="preserve">}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رعد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7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Tahe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َث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ل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مّ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َّسُو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عْبُ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جْتَنِب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طَّغُوتَ</w:t>
      </w:r>
      <w:r>
        <w:rPr>
          <w:rFonts w:cs="Taher"/>
          <w:sz w:val="26"/>
          <w:szCs w:val="26"/>
          <w:rtl w:val="true"/>
        </w:rPr>
        <w:t xml:space="preserve">}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حل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6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Tahe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رْسَ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سُل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بْ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ه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صَص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ه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قْصُص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َ</w:t>
      </w:r>
      <w:r>
        <w:rPr>
          <w:rFonts w:cs="Taher"/>
          <w:sz w:val="26"/>
          <w:szCs w:val="26"/>
          <w:rtl w:val="true"/>
        </w:rPr>
        <w:t xml:space="preserve">}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غافر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78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ر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ول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ک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ش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ط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باد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سُل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صَصْنَا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َ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Tahe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ِئ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بَعَث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ل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رْي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َّذِير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فرق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51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م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ف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س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صَّ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هَ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َوْ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عَلّ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َذَكَّر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قصص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51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 w:val="26"/>
          <w:szCs w:val="26"/>
          <w:rtl w:val="true"/>
        </w:rPr>
        <w:t>ارتب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بی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ل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ح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بَشَر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كلَِّم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حْي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رَا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ِجَاب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و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رْسِ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سُول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يُوحِ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إِذْن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شَاء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ِ‏ّ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ك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شوری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51</w:t>
      </w:r>
      <w:r>
        <w:rPr>
          <w:rFonts w:cs="B Zar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65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ُّسُل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ُبَشرِّ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ُنذِر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ئَل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ك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لنَّاس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ى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ُجَّة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عْد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رُّسُل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زِيز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كِيم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ر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ول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سال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رُسُل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1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شار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ُّبَشرِِّين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1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نذا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نذِرِين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فلسف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ائ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رسولان</w:t>
      </w:r>
    </w:p>
    <w:p>
      <w:pPr>
        <w:pStyle w:val="ListParagraph"/>
        <w:numPr>
          <w:ilvl w:val="0"/>
          <w:numId w:val="102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ت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ج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ِئَ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نَّا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ُجَّ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عْ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ُسُل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02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حک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زِيز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كِيم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66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َكِ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شهَْد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زَ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َيْ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زَل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عِلْم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َلَئكَة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شهَْد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فَى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شهَِيد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س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ع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عجز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یام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>(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قرآن</w:t>
      </w:r>
      <w:r>
        <w:rPr>
          <w:rFonts w:cs="B Zar"/>
          <w:b/>
          <w:bCs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6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شها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َّكِ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شهَْ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ز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ك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6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صاح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أَنزَ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عِلْمِهِ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کت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ب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اح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وشا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6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شها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لائک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لَئكَ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شهَْدُون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6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شها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هَِيد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0"/>
          <w:szCs w:val="20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قُ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ى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ىَ‏ْ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كْبرَ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هََادَةً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قُ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هَِي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وحِ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‏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َ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قُرْءَا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أُنذِرَك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لَغ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ئنّ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تَشهَْد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ع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لِه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خْر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شهَْ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اه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احِد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ن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رِى‏ء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مِّ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شْرِك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نعام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9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حَْق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زَلْنَا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حَْقّ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ز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رْسَلْنَا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بَشِّ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ذِير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سر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05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6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صاح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کت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ا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ی</w:t>
      </w:r>
      <w:r>
        <w:rPr>
          <w:rFonts w:cs="Taher"/>
          <w:sz w:val="26"/>
          <w:szCs w:val="26"/>
          <w:rtl w:val="true"/>
        </w:rPr>
        <w:t>×)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قُو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سْ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رْسَلً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قُل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َهِيد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يْن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ند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لْ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</w:t>
      </w:r>
      <w:r>
        <w:rPr>
          <w:rFonts w:cs="Taher"/>
          <w:sz w:val="26"/>
          <w:szCs w:val="26"/>
          <w:rtl w:val="true"/>
        </w:rPr>
        <w:t xml:space="preserve">}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رعد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3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66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0"/>
          <w:szCs w:val="20"/>
        </w:rPr>
      </w:pPr>
      <w:r>
        <w:rPr>
          <w:rFonts w:cs="Taher"/>
          <w:sz w:val="26"/>
          <w:sz w:val="26"/>
          <w:szCs w:val="26"/>
          <w:rtl w:val="true"/>
        </w:rPr>
        <w:t>راسخ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لم</w:t>
      </w:r>
      <w:r>
        <w:rPr>
          <w:rFonts w:cs="Taher"/>
          <w:sz w:val="26"/>
          <w:szCs w:val="26"/>
          <w:rtl w:val="true"/>
        </w:rPr>
        <w:t>: {</w:t>
      </w:r>
      <w:r>
        <w:rPr>
          <w:rFonts w:cs="Taher"/>
          <w:sz w:val="26"/>
          <w:sz w:val="26"/>
          <w:szCs w:val="26"/>
          <w:rtl w:val="true"/>
        </w:rPr>
        <w:t>لَّكِ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َاسِخ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عِل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هْ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مُْؤْمِن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ؤْمِن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مِ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نزِ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نزِ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بْ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مُْقِيم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َلَو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ؤْت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زَّكَوة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مُْؤْمِن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يَوْم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اَْخِ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وْلَئ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نُؤْتِي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جْ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ظِيم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62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Tahe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67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فَر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صَدّ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َبِيل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د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ضَلّ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ضَلَا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َعِيد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علیرغ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ش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س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ع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قرآن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قاو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ب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ل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َدّ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بِي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ضَلّ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ضَلَالَ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بَعِيد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Tahe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69</w:t>
      </w:r>
      <w:r>
        <w:rPr>
          <w:rFonts w:cs="B Zar"/>
          <w:b/>
          <w:bCs/>
          <w:sz w:val="24"/>
          <w:szCs w:val="24"/>
          <w:rtl w:val="true"/>
        </w:rPr>
        <w:t>-</w:t>
      </w:r>
      <w:r>
        <w:rPr>
          <w:rFonts w:cs="B Zar"/>
          <w:b/>
          <w:bCs/>
          <w:sz w:val="24"/>
          <w:szCs w:val="24"/>
        </w:rPr>
        <w:t>168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b/>
          <w:bCs/>
          <w:sz w:val="26"/>
          <w:szCs w:val="26"/>
          <w:rtl w:val="true"/>
        </w:rPr>
        <w:t xml:space="preserve">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فَر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ظَلَم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كُ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يَغْفِر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يهَْدِيَ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طَرِيق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Cs/>
          <w:sz w:val="26"/>
          <w:szCs w:val="26"/>
          <w:rtl w:val="true"/>
        </w:rPr>
        <w:t xml:space="preserve">*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طَرِيق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جَهَنَّم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لِد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ِيه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بَد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ذَالِك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ى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سِير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ی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ب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ل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ظَلَمُوا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غف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ُ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يَغْفِ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دای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يهَْدِي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طَرِيق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ر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ن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طَرِيق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هَنَّمَ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Zar"/>
          <w:sz w:val="20"/>
          <w:szCs w:val="20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كُتِ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وَلَّا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أَن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ضِلُّ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هَْدِي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ذ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عِير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حج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جاودان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ن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خَلِد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بَد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Zar"/>
          <w:sz w:val="20"/>
          <w:szCs w:val="20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كُلّ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رَا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خَْرُج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هْ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غَمّ‏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عِي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ِي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ُوق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ذَا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حَْرِيق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حج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2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جهن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ول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ذَال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سِير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70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أَيهُّ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نَّاس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د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جَاءَكُم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رَّسُول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ْحَقّ‏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َّبِّ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َامِن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يرْ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َ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كْفُر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إِن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ِ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سَّمَاوَات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أَرْض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اَ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ِيم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حَكِيم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عرف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رس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یام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جهان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را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ه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کتاب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َيهُّ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سُ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6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یام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اءَك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َسُولُ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6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انی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بِالْحَقّ‏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6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د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َّبِّ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6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ظی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َامِ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يرْ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6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ام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ر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كْفُ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و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ِيم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كِيم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0"/>
          <w:szCs w:val="20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تَبَار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زّ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فُرْقَا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بْد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يَك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ْعَلَم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ذِير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فرق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رْسَلْن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حْم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ِلْعَالَم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نبی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07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رْسَلْنَا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افَّ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ِلنَّا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شِي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ذِي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كْثرَ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ا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عْلَم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سبأ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8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  <w:r>
        <w:br w:type="page"/>
      </w:r>
    </w:p>
    <w:p>
      <w:pPr>
        <w:pStyle w:val="Normal"/>
        <w:bidi w:val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ص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نجم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  <w:lang w:val="en-US" w:eastAsia="en-US"/>
        </w:rPr>
      </w:pPr>
      <w:r>
        <w:rPr>
          <w:rFonts w:cs="B Zar"/>
          <w:b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186815</wp:posOffset>
                </wp:positionH>
                <wp:positionV relativeFrom="paragraph">
                  <wp:posOffset>22225</wp:posOffset>
                </wp:positionV>
                <wp:extent cx="4288155" cy="140271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155" cy="140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ف‌ها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ادگي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ننده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05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يات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71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color w:val="000000"/>
                                <w:sz w:val="24"/>
                                <w:szCs w:val="24"/>
                              </w:rPr>
                              <w:t>17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65pt;height:110.45pt;mso-wrap-distance-left:9.05pt;mso-wrap-distance-right:9.05pt;mso-wrap-distance-top:0pt;mso-wrap-distance-bottom:0pt;margin-top:1.75pt;mso-position-vertical-relative:text;margin-left:93.4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هدف‌ها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يادگير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خواننده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نتظا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ي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softHyphen/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و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زي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را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گيرد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ص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05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آيات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71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color w:val="000000"/>
                          <w:sz w:val="24"/>
                          <w:szCs w:val="24"/>
                        </w:rPr>
                        <w:t>176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14"/>
          <w:szCs w:val="14"/>
        </w:rPr>
      </w:pPr>
      <w:r>
        <w:rPr>
          <w:rFonts w:cs="B Zar"/>
          <w:sz w:val="14"/>
          <w:szCs w:val="1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71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أَهْل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كِتَاب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غْل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دِينِ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قُول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لى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حَقّ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َسِيح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ِيسى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بْن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رْيَم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َسُول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لِمَتُ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لْقَئه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ىَ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رْيَم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ُوح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ْ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َامِن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ُسُل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تَقُول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ثَلَثَة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نتَه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خَيرْ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َ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نَّ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َاه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احِد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سُبْحَن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ك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لَد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َ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سَّمَاوَات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أَرْض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كَفَى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كِيلا</w:t>
      </w:r>
      <w:r>
        <w:rPr>
          <w:rFonts w:cs="Taher"/>
          <w:b/>
          <w:bCs/>
          <w:sz w:val="26"/>
          <w:szCs w:val="26"/>
          <w:rtl w:val="true"/>
        </w:rPr>
        <w:t>}</w:t>
      </w:r>
      <w:r>
        <w:rPr>
          <w:rStyle w:val="FootnoteCharacters"/>
          <w:rStyle w:val="FootnoteAnchor"/>
          <w:rFonts w:cs="B Zar"/>
          <w:b/>
          <w:bCs/>
          <w:sz w:val="26"/>
          <w:szCs w:val="26"/>
          <w:rtl w:val="true"/>
        </w:rPr>
        <w:footnoteReference w:id="82"/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ت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پره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فر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فر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تدا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َأَهْ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ِتَاب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غْ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ِينِ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عتد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اد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قُو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حَقَّ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م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فر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فریط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ف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گوی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تاب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كُفْر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وْل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رْي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هُْتَان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ظِيم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56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720" w:right="0" w:hanging="360"/>
        <w:contextualSpacing/>
        <w:jc w:val="both"/>
        <w:rPr>
          <w:rFonts w:cs="Tahe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َ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يَهُو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ُزَيْر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بْ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َ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صَرَ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سِيح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بْ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ه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توب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0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اتخََّذ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حْبَار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هْبَن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رْبَاب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ُو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توب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1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عتدا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عِيس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بْ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رْي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سُول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لِمَتُ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ْقَئ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رْي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وح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ْهُ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فََامِ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سُ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قُو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َلَث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نتَه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يرْ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اه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احِد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ُبْحَن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لَد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و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كِيل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سیح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ا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ل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ست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مشاب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ث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يس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ن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مَثَ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د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لَق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ُرَاب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ُم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يَك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آ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عمر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59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عی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له</w:t>
      </w:r>
    </w:p>
    <w:p>
      <w:pPr>
        <w:pStyle w:val="Normal"/>
        <w:spacing w:lineRule="auto" w:line="240" w:before="0" w:after="0"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ج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کل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لِمَتُ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ْقَئ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رْيَمَ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اب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َ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لَئكَة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امَرْيَ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بَشِّرُك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كلَِم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ْ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سْمُ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سِيح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يس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بْ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رْي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جِيه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دُّنْي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اَْخِر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قَرَّب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آ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عمر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45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رو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ل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وح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ْهُ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اب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اتخََّذ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ُونِ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ِجَاب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أَرْسَ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وحَ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تَمَثَّ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َشَر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َوِيّ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مریم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7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ض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تق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ت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َامِ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ُسُلِه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ت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قُو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َلَث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نتَه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يرْ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ك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ثلی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تق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انه</w:t>
      </w:r>
    </w:p>
    <w:p>
      <w:pPr>
        <w:pStyle w:val="ListParagraph"/>
        <w:numPr>
          <w:ilvl w:val="0"/>
          <w:numId w:val="12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لله</w:t>
      </w:r>
    </w:p>
    <w:p>
      <w:pPr>
        <w:pStyle w:val="ListParagraph"/>
        <w:numPr>
          <w:ilvl w:val="0"/>
          <w:numId w:val="12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سیح</w:t>
      </w:r>
    </w:p>
    <w:p>
      <w:pPr>
        <w:pStyle w:val="ListParagraph"/>
        <w:numPr>
          <w:ilvl w:val="0"/>
          <w:numId w:val="12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رو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قدس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اعِيس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بْ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رْي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ْ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نَّا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تخَِّذُون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مِّى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اهَينْ‏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ُو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ُبْحَان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ُو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قُو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يْس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حَقّ‏ٍ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ُنت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ْتُ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ِمْتَهُ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تَعْلَ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فْس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عْلَ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فْس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ت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َّا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غُيُوب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مائد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16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0"/>
          <w:szCs w:val="20"/>
        </w:rPr>
      </w:pPr>
      <w:r>
        <w:rPr>
          <w:rFonts w:cs="B Zar"/>
          <w:sz w:val="26"/>
          <w:sz w:val="26"/>
          <w:szCs w:val="26"/>
          <w:rtl w:val="true"/>
        </w:rPr>
        <w:t>اعتق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ثلی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تق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یز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َّقَد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ا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َالِث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ثَلَث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اه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اه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احِد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نتَه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قُو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يَمَسَّ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ر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ْ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ذَاب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مائد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73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اعتق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صحیح</w:t>
      </w:r>
    </w:p>
    <w:p>
      <w:pPr>
        <w:pStyle w:val="ListParagraph"/>
        <w:numPr>
          <w:ilvl w:val="0"/>
          <w:numId w:val="15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عتق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حدان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اه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احِدٌ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نز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سُبْحَن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لَد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الک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ل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و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53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عتق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َفَى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كِيل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بَدِيع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سَّمَاو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رْض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ُون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لَد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كُ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َاحِبَة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لَق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لُ‏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ىَ‏ْ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كلُ‏ّ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شىَ‏ْء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ِيم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نعام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01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72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سْتَنكِف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َسِيح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ك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بْد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ِّ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ْمَلَئكَة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مُْقَرَّب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َ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سْتَنكِف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ن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ِبَادَت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سْتَكْبرِ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سَيَحْشرُُ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َيْ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جَمِيع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نک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ض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یسی</w:t>
      </w:r>
      <w:r>
        <w:rPr>
          <w:rFonts w:cs="Taher"/>
          <w:sz w:val="26"/>
          <w:szCs w:val="26"/>
          <w:rtl w:val="true"/>
        </w:rPr>
        <w:t>×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دگ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لّ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سْتَنكِف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َسِيح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ك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بْد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ِّلَّهِ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نک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شت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عِباد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ُكْرَم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b/>
          <w:bCs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نبی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6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به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ض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ی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فری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د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قرب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ج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.. </w:t>
      </w:r>
      <w:r>
        <w:rPr>
          <w:rFonts w:cs="B Zar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نک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ahe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جواب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ی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شت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رب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تاب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إِن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ند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بِّ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سْتَكْبرِ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بَادَت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سَبِّحُون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سْجُدُونَ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اعراف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06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يُرِي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يُبَينِ‏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هَْدِي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سُن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َبْل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ُو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ِيم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حَكِيمٌ</w:t>
      </w:r>
      <w:r>
        <w:rPr>
          <w:rFonts w:cs="Taher"/>
          <w:sz w:val="26"/>
          <w:szCs w:val="26"/>
          <w:rtl w:val="true"/>
        </w:rPr>
        <w:t xml:space="preserve">*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رِي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ُوب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ُرِيد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َّبِع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شهََّو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مَِي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يْ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ظِيمًا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نساء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27</w:t>
      </w:r>
      <w:r>
        <w:rPr>
          <w:rFonts w:cs="B Zar"/>
          <w:sz w:val="20"/>
          <w:szCs w:val="20"/>
          <w:rtl w:val="true"/>
        </w:rPr>
        <w:t>-</w:t>
      </w:r>
      <w:r>
        <w:rPr>
          <w:rFonts w:cs="B Zar"/>
          <w:sz w:val="20"/>
          <w:szCs w:val="20"/>
        </w:rPr>
        <w:t>26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ستکبار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ج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ک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با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ا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سْتَنكِف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بَادَت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سْتَكْبرِ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سَيَحْشرُ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جَمِيع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ک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ظه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ذ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قُ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ِلْمَلَئكَ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سْجُ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اَِدَم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سَجَد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بْلِيس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بىَ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سْتَكْبرَ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ِ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كَافِرِي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بقره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34</w:t>
      </w:r>
      <w:r>
        <w:rPr>
          <w:rFonts w:cs="B Zar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Tahe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75</w:t>
      </w:r>
      <w:r>
        <w:rPr>
          <w:rFonts w:cs="B Zar"/>
          <w:b/>
          <w:bCs/>
          <w:sz w:val="24"/>
          <w:szCs w:val="24"/>
          <w:rtl w:val="true"/>
        </w:rPr>
        <w:t>-</w:t>
      </w:r>
      <w:r>
        <w:rPr>
          <w:rFonts w:cs="B Zar"/>
          <w:b/>
          <w:bCs/>
          <w:sz w:val="24"/>
          <w:szCs w:val="24"/>
        </w:rPr>
        <w:t>173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أَم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ءَامَن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مِل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صَّالِحَات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يُوَفِّيهِ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ُجُورَ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زِيدُه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ضْل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م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سْتَنكَف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سْتَكْبرَ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يُعَذِّبُ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عَذَاب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لِيم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جَِدُو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ه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دُون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لِيّ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ل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َصِيرًا</w:t>
      </w:r>
      <w:r>
        <w:rPr>
          <w:rFonts w:cs="Taher"/>
          <w:b/>
          <w:bCs/>
          <w:sz w:val="26"/>
          <w:szCs w:val="26"/>
          <w:rtl w:val="true"/>
        </w:rPr>
        <w:t>*...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أَمّ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ءَامَن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اللَّ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عْتَصَمُوا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ِ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سَيُدْخِلُه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ى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َحْمَة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ْه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فَضْل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هَْدِيهِ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َيْه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صرَِاط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ُسْتَقِيم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تی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ال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تص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أَ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مِل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صَّالِحَات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م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يُوَفِّي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جُورَهُم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هر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من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ضل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زِيدُه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َضْلِهِ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ور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ح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سَيُدْخِل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حْمَةٍ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ْهُ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هر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من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د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هَْدِيهِ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لَيْ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صرَِاط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ُسْتَقِيم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تی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نک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کبار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مّ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سْتَنكَف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سْتَكْبرَُواْ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2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ذ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دناک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يُعَذِّبُ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ذَاب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لِيم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ListParagraph"/>
        <w:numPr>
          <w:ilvl w:val="0"/>
          <w:numId w:val="120"/>
        </w:numPr>
        <w:spacing w:lineRule="auto" w:line="240"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ر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من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ص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جَِد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ِّ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دُو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لِيّ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صِيرًا</w:t>
      </w:r>
      <w:r>
        <w:rPr>
          <w:rFonts w:cs="Taher"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عا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رت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ره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ل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قر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کریم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74</w:t>
      </w:r>
      <w:r>
        <w:rPr>
          <w:rFonts w:cs="B Zar"/>
          <w:b/>
          <w:bCs/>
          <w:sz w:val="24"/>
          <w:szCs w:val="24"/>
          <w:rtl w:val="true"/>
        </w:rPr>
        <w:t xml:space="preserve">:  </w:t>
      </w:r>
      <w:r>
        <w:rPr>
          <w:rFonts w:cs="Taher"/>
          <w:b/>
          <w:bCs/>
          <w:sz w:val="26"/>
          <w:szCs w:val="26"/>
          <w:rtl w:val="true"/>
        </w:rPr>
        <w:t>{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يَأَيهُّ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النَّاسُ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قَد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جَاءَكُ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بُرْهَان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ِ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رَّبِّ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أَنزَلْنَ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إِلَيْكُمْ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نُورً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er"/>
          <w:b/>
          <w:b/>
          <w:bCs/>
          <w:sz w:val="26"/>
          <w:sz w:val="26"/>
          <w:szCs w:val="26"/>
          <w:rtl w:val="true"/>
        </w:rPr>
        <w:t>مُّبِينًا</w:t>
      </w:r>
      <w:r>
        <w:rPr>
          <w:rFonts w:cs="Taher"/>
          <w:b/>
          <w:bCs/>
          <w:sz w:val="26"/>
          <w:szCs w:val="26"/>
          <w:rtl w:val="true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شابه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فََامِ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لَّ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رَسُول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ُو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َنزَلْن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لّ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م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تَعْمَل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خَبِير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 w:val="20"/>
          <w:szCs w:val="20"/>
          <w:rtl w:val="true"/>
        </w:rPr>
        <w:t>تغاب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8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Cs w:val="26"/>
          <w:rtl w:val="true"/>
        </w:rPr>
        <w:t>{</w:t>
      </w:r>
      <w:r>
        <w:rPr>
          <w:rFonts w:cs="Taher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تَّبِعُو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رَّسُو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َبىِ‏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ُمِّىّ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جَِدُون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كْتُوبً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ِند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ف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تَّوْرَئ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انجِيل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أْمُرُهُ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الْمَعْرُوف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نهَْئ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نكَر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حُِلّ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لَ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طَّيِّبَا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حَُرِّ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هِ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خَبَئث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يَضَع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نْ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إِصْرَه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أَغْلَا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تى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كاَنَت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لَيْهِمْ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Taher"/>
          <w:sz w:val="26"/>
          <w:sz w:val="26"/>
          <w:szCs w:val="26"/>
          <w:rtl w:val="true"/>
        </w:rPr>
        <w:t>فَ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ءَامَن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بِه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عَزَّرُو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نَصَرُو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و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تَّبَعُوا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نُّور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َّذِ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نزِل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مَعَه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أُوْلَئك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هُم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aher"/>
          <w:sz w:val="26"/>
          <w:sz w:val="26"/>
          <w:szCs w:val="26"/>
          <w:rtl w:val="true"/>
        </w:rPr>
        <w:t>الْمُفْلِحُون</w:t>
      </w:r>
      <w:r>
        <w:rPr>
          <w:rFonts w:cs="Taher"/>
          <w:sz w:val="26"/>
          <w:szCs w:val="26"/>
          <w:rtl w:val="true"/>
        </w:rPr>
        <w:t>}</w:t>
      </w:r>
      <w:r>
        <w:rPr>
          <w:rFonts w:cs="B Zar"/>
          <w:sz w:val="20"/>
          <w:szCs w:val="20"/>
          <w:rtl w:val="true"/>
        </w:rPr>
        <w:t xml:space="preserve"> (</w:t>
      </w:r>
      <w:r>
        <w:rPr>
          <w:rFonts w:cs="B Zar"/>
          <w:sz w:val="20"/>
          <w:sz w:val="20"/>
          <w:szCs w:val="20"/>
          <w:rtl w:val="true"/>
        </w:rPr>
        <w:t>اعراف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Cs w:val="20"/>
        </w:rPr>
        <w:t>157</w:t>
      </w:r>
      <w:r>
        <w:rPr>
          <w:rFonts w:cs="B Zar"/>
          <w:sz w:val="20"/>
          <w:szCs w:val="20"/>
          <w:rtl w:val="true"/>
        </w:rPr>
        <w:t>)</w:t>
      </w:r>
    </w:p>
    <w:sectPr>
      <w:footerReference w:type="default" r:id="rId7"/>
      <w:footnotePr>
        <w:numFmt w:val="decimal"/>
        <w:numRestart w:val="eachPage"/>
      </w:footnotePr>
      <w:type w:val="nextPage"/>
      <w:pgSz w:w="8391" w:h="11906"/>
      <w:pgMar w:left="993" w:right="1161" w:gutter="0" w:header="0" w:top="709" w:footer="187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irch Std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er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6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.</w:t>
      </w:r>
      <w:r>
        <w:rPr>
          <w:rFonts w:cs="B Zar"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زوج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همس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زوج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گویند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رقیب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نگهبان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راقب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حرکا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عنایت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حارس</w:t>
      </w:r>
    </w:p>
    <w:p>
      <w:pPr>
        <w:pStyle w:val="Footnote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رقبه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حفظه</w:t>
      </w:r>
    </w:p>
    <w:p>
      <w:pPr>
        <w:pStyle w:val="Footnote"/>
        <w:jc w:val="both"/>
        <w:rPr/>
      </w:pPr>
      <w:r>
        <w:rPr>
          <w:rFonts w:cs="B Zar"/>
          <w:b/>
          <w:b/>
          <w:bCs/>
          <w:rtl w:val="true"/>
        </w:rPr>
        <w:t>بث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نش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فرق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سعه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لف</w:t>
      </w:r>
      <w:r>
        <w:rPr>
          <w:rFonts w:cs="B Zar"/>
          <w:rtl w:val="true"/>
        </w:rPr>
        <w:t>)</w:t>
      </w:r>
      <w:r>
        <w:rPr>
          <w:rFonts w:cs="B Zar"/>
          <w:rtl w:val="true"/>
        </w:rPr>
        <w:t>ظاهری</w:t>
      </w:r>
      <w:r>
        <w:rPr>
          <w:rFonts w:cs="B Zar"/>
          <w:rtl w:val="true"/>
        </w:rPr>
        <w:t>:</w:t>
      </w:r>
      <w:r>
        <w:rPr>
          <w:rtl w:val="true"/>
        </w:rPr>
        <w:t xml:space="preserve"> </w:t>
      </w:r>
      <w:r>
        <w:rPr>
          <w:rFonts w:cs="Taher"/>
          <w:rtl w:val="true"/>
        </w:rPr>
        <w:t>{</w:t>
      </w:r>
      <w:r>
        <w:rPr>
          <w:rFonts w:cs="Taher"/>
          <w:rtl w:val="true"/>
        </w:rPr>
        <w:t>خَلَق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السَّمَاوَاتِ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بِغَيرِْ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عَمَدٍ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تَرَوْنهََا</w:t>
      </w:r>
      <w:r>
        <w:rPr>
          <w:rFonts w:cs="Calibri"/>
          <w:rtl w:val="true"/>
        </w:rPr>
        <w:t xml:space="preserve">  </w:t>
      </w:r>
      <w:r>
        <w:rPr>
          <w:rFonts w:cs="Taher"/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أَلْقَى‏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فىِ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الْأَرْضِ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رَوَاسىِ‏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أَن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تَمِيد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بِكُمْ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بَثّ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فِيهَا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مِن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كلُ‏ِّ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دَابَّةٍ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أَنزَلْنَا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مِن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السَّمَاءِ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مَاءً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فَأَنبَتْنَا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فِيهَا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مِن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كُلّ‏ِ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زَوْجٍ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كَرِيم</w:t>
      </w:r>
      <w:r>
        <w:rPr>
          <w:rFonts w:cs="Taher"/>
          <w:rtl w:val="true"/>
        </w:rPr>
        <w:t>}</w:t>
      </w:r>
      <w:r>
        <w:rPr>
          <w:rFonts w:cs="B Zar"/>
          <w:rtl w:val="true"/>
        </w:rPr>
        <w:t xml:space="preserve"> (</w:t>
      </w:r>
      <w:r>
        <w:rPr>
          <w:rFonts w:cs="B Zar"/>
          <w:rtl w:val="true"/>
        </w:rPr>
        <w:t>لقمان</w:t>
      </w:r>
      <w:r>
        <w:rPr>
          <w:rFonts w:cs="B Zar"/>
          <w:rtl w:val="true"/>
        </w:rPr>
        <w:t xml:space="preserve">: </w:t>
      </w:r>
      <w:r>
        <w:rPr>
          <w:rFonts w:cs="B Zar"/>
        </w:rPr>
        <w:t>10</w:t>
      </w:r>
      <w:r>
        <w:rPr>
          <w:rFonts w:cs="B Zar"/>
          <w:rtl w:val="true"/>
        </w:rPr>
        <w:t>)</w:t>
      </w:r>
      <w:r>
        <w:rPr>
          <w:rFonts w:cs="B Zar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</w:t>
      </w:r>
      <w:r>
        <w:rPr>
          <w:rFonts w:cs="B Zar"/>
          <w:rtl w:val="true"/>
        </w:rPr>
        <w:t>)</w:t>
      </w:r>
      <w:r>
        <w:rPr>
          <w:rFonts w:cs="B Zar"/>
          <w:rtl w:val="true"/>
        </w:rPr>
        <w:t>روح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ونی</w:t>
      </w:r>
      <w:r>
        <w:rPr>
          <w:rFonts w:cs="B Zar"/>
          <w:rtl w:val="true"/>
        </w:rPr>
        <w:t xml:space="preserve">: </w:t>
      </w:r>
      <w:r>
        <w:rPr>
          <w:rFonts w:cs="Taher"/>
          <w:rtl w:val="true"/>
        </w:rPr>
        <w:t>{</w:t>
      </w:r>
      <w:r>
        <w:rPr>
          <w:rFonts w:cs="Taher"/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إِنَّمَا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أَشْكُواْ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بَثىّ‏ِ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حُزْنىِ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إِلى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أَعْلَمُ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مِن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تَعْلَمُون</w:t>
      </w:r>
      <w:r>
        <w:rPr>
          <w:rFonts w:cs="Taher"/>
          <w:rtl w:val="true"/>
        </w:rPr>
        <w:t>}</w:t>
      </w:r>
      <w:r>
        <w:rPr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یوسف</w:t>
      </w:r>
      <w:r>
        <w:rPr>
          <w:rFonts w:cs="B Zar"/>
          <w:rtl w:val="true"/>
        </w:rPr>
        <w:t xml:space="preserve">: </w:t>
      </w:r>
      <w:r>
        <w:rPr>
          <w:rFonts w:cs="B Zar"/>
        </w:rPr>
        <w:t>86</w:t>
      </w:r>
      <w:r>
        <w:rPr>
          <w:rFonts w:cs="B Zar"/>
          <w:rtl w:val="true"/>
        </w:rPr>
        <w:t>)</w:t>
      </w:r>
    </w:p>
    <w:p>
      <w:pPr>
        <w:pStyle w:val="Footnote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ناس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ذک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ونث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Footnote"/>
        <w:jc w:val="both"/>
        <w:rPr/>
      </w:pPr>
      <w:r>
        <w:rPr>
          <w:rFonts w:cs="B Zar"/>
          <w:b/>
          <w:b/>
          <w:bCs/>
          <w:rtl w:val="true"/>
        </w:rPr>
        <w:t>ارحام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ح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نین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طف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گویند</w:t>
      </w:r>
      <w:r>
        <w:rPr>
          <w:rFonts w:cs="B Zar"/>
          <w:rtl w:val="true"/>
        </w:rPr>
        <w:t>:</w:t>
      </w:r>
      <w:r>
        <w:rPr>
          <w:rtl w:val="true"/>
        </w:rPr>
        <w:t xml:space="preserve"> </w:t>
      </w:r>
      <w:r>
        <w:rPr>
          <w:rFonts w:cs="Taher"/>
          <w:rtl w:val="true"/>
        </w:rPr>
        <w:t>{</w:t>
      </w:r>
      <w:r>
        <w:rPr>
          <w:rFonts w:cs="Taher"/>
          <w:rtl w:val="true"/>
        </w:rPr>
        <w:t>هُو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الَّذِى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يُصَوِّرُكُمْ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فىِ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الْأَرْحَامِ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كَيْف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يَشَاءُ</w:t>
      </w:r>
      <w:r>
        <w:rPr>
          <w:rFonts w:cs="Calibri"/>
          <w:rtl w:val="true"/>
        </w:rPr>
        <w:t xml:space="preserve">  </w:t>
      </w:r>
      <w:r>
        <w:rPr>
          <w:rFonts w:cs="Taher"/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إِلَاه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إِلَّا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هُو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الْعَزِيزُ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الحَْكِيم</w:t>
      </w:r>
      <w:r>
        <w:rPr>
          <w:rFonts w:cs="Taher"/>
          <w:rtl w:val="true"/>
        </w:rPr>
        <w:t>}</w:t>
      </w:r>
      <w:r>
        <w:rPr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عمران</w:t>
      </w:r>
      <w:r>
        <w:rPr>
          <w:rFonts w:cs="B Zar"/>
          <w:rtl w:val="true"/>
        </w:rPr>
        <w:t xml:space="preserve">: </w:t>
      </w:r>
      <w:r>
        <w:rPr>
          <w:rFonts w:cs="B Zar"/>
        </w:rPr>
        <w:t>6</w:t>
      </w:r>
      <w:r>
        <w:rPr>
          <w:rFonts w:cs="B Zar"/>
          <w:rtl w:val="true"/>
        </w:rPr>
        <w:t>)</w:t>
      </w:r>
    </w:p>
  </w:footnote>
  <w:footnote w:id="3">
    <w:p>
      <w:pPr>
        <w:pStyle w:val="Footnote"/>
        <w:jc w:val="left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.</w:t>
      </w:r>
      <w:r>
        <w:rPr>
          <w:rFonts w:cs="B Zar"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یتیم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rtl w:val="true"/>
        </w:rPr>
        <w:t>منفرد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کند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بدل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/>
      </w:pPr>
      <w:r>
        <w:rPr>
          <w:rFonts w:cs="B Zar"/>
          <w:b/>
          <w:b/>
          <w:bCs/>
          <w:rtl w:val="true"/>
        </w:rPr>
        <w:t>حوب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گناه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اامن</w:t>
      </w:r>
      <w:r>
        <w:rPr>
          <w:rFonts w:cs="B Zar"/>
          <w:rtl w:val="true"/>
        </w:rPr>
        <w:t>.</w:t>
      </w:r>
    </w:p>
  </w:footnote>
  <w:footnote w:id="4">
    <w:p>
      <w:pPr>
        <w:pStyle w:val="Footnote"/>
        <w:jc w:val="left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عدل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عای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نصاف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قسط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زدیک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قسط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ستر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مثنی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B Zar"/>
          <w:rtl w:val="true"/>
        </w:rPr>
        <w:t>.</w:t>
      </w:r>
    </w:p>
    <w:p>
      <w:pPr>
        <w:pStyle w:val="Footnote"/>
        <w:jc w:val="both"/>
        <w:rPr/>
      </w:pPr>
      <w:r>
        <w:rPr>
          <w:rFonts w:cs="B Zar"/>
          <w:b/>
          <w:b/>
          <w:bCs/>
          <w:rtl w:val="true"/>
        </w:rPr>
        <w:t>تعولوا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زیاد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سنگی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لنگ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سنگی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پایی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B Zar"/>
          <w:rtl w:val="true"/>
        </w:rPr>
        <w:t>.«</w:t>
      </w:r>
      <w:r>
        <w:rPr>
          <w:rFonts w:cs="B Zar"/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عولو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جورو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ظلموا</w:t>
      </w:r>
      <w:r>
        <w:rPr>
          <w:rFonts w:cs="B Zar"/>
          <w:rtl w:val="true"/>
        </w:rPr>
        <w:t>»</w:t>
      </w:r>
    </w:p>
  </w:footnote>
  <w:footnote w:id="5">
    <w:p>
      <w:pPr>
        <w:pStyle w:val="Footnote"/>
        <w:jc w:val="left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نَحله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نِحله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ایگ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عس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زنبور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هنیئا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گوار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/>
      </w:pPr>
      <w:r>
        <w:rPr>
          <w:rFonts w:cs="B Zar"/>
          <w:b/>
          <w:b/>
          <w:bCs/>
          <w:rtl w:val="true"/>
        </w:rPr>
        <w:t>مرئیا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سهل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هضم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ثیر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</w:t>
      </w:r>
      <w:r>
        <w:rPr>
          <w:rFonts w:cs="B Zar"/>
        </w:rPr>
        <w:t>3</w:t>
      </w:r>
      <w:r>
        <w:rPr>
          <w:rFonts w:cs="B Zar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ص</w:t>
      </w:r>
      <w:r>
        <w:rPr>
          <w:rFonts w:cs="B Zar"/>
        </w:rPr>
        <w:t>37</w:t>
      </w:r>
      <w:r>
        <w:rPr>
          <w:rFonts w:cs="B Zar"/>
          <w:rtl w:val="true"/>
        </w:rPr>
        <w:t>.</w:t>
      </w:r>
    </w:p>
  </w:footnote>
  <w:footnote w:id="7">
    <w:p>
      <w:pPr>
        <w:pStyle w:val="Footnote"/>
        <w:jc w:val="left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قسمه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ات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ذریه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نس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ذراری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سد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جلوگیر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حکا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</w:p>
    <w:p>
      <w:pPr>
        <w:pStyle w:val="Footnote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سیفعلون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صل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حرار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زود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حرار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یاف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ی‌کنند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/>
      </w:pPr>
      <w:r>
        <w:rPr>
          <w:rFonts w:cs="B Zar"/>
          <w:b/>
          <w:b/>
          <w:bCs/>
          <w:rtl w:val="true"/>
        </w:rPr>
        <w:t>سعیر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شعله‌و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B Zar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کلاله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ستگ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پدر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ارد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پدر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ادر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ادره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خواهرها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می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گوین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سنگین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فر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نثی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B Zar"/>
          <w:rtl w:val="true"/>
        </w:rPr>
        <w:t>.</w:t>
      </w:r>
    </w:p>
  </w:footnote>
  <w:footnote w:id="9">
    <w:p>
      <w:pPr>
        <w:pStyle w:val="Footnote"/>
        <w:jc w:val="left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فاحش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قبیح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قبیح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جاو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ساحق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/>
      </w:pPr>
      <w:r>
        <w:rPr>
          <w:rFonts w:cs="B Zar"/>
          <w:b/>
          <w:b/>
          <w:bCs/>
          <w:rtl w:val="true"/>
        </w:rPr>
        <w:t>امساک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حبس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سج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قیق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المنثور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</w:t>
      </w:r>
      <w:r>
        <w:rPr>
          <w:rFonts w:cs="B Zar"/>
        </w:rPr>
        <w:t>2</w:t>
      </w:r>
      <w:r>
        <w:rPr>
          <w:rFonts w:cs="B Zar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ص</w:t>
      </w:r>
      <w:r>
        <w:rPr>
          <w:rFonts w:cs="B Zar"/>
        </w:rPr>
        <w:t>461</w:t>
      </w:r>
      <w:r>
        <w:rPr>
          <w:rFonts w:cs="B Zar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توحی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صدوق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ص</w:t>
      </w:r>
      <w:r>
        <w:rPr>
          <w:rFonts w:cs="B Zar"/>
        </w:rPr>
        <w:t>407</w:t>
      </w:r>
      <w:r>
        <w:rPr>
          <w:rFonts w:cs="B Zar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توحی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صدوق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ص</w:t>
      </w:r>
      <w:r>
        <w:rPr>
          <w:rFonts w:cs="B Zar"/>
        </w:rPr>
        <w:t>417</w:t>
      </w:r>
      <w:r>
        <w:rPr>
          <w:rFonts w:cs="B Zar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یحضر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لفضیه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</w:t>
      </w:r>
      <w:r>
        <w:rPr>
          <w:rFonts w:cs="B Zar"/>
        </w:rPr>
        <w:t>4</w:t>
      </w:r>
      <w:r>
        <w:rPr>
          <w:rFonts w:cs="B Zar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ص</w:t>
      </w:r>
      <w:r>
        <w:rPr>
          <w:rFonts w:cs="B Zar"/>
        </w:rPr>
        <w:t>380</w:t>
      </w:r>
      <w:r>
        <w:rPr>
          <w:rFonts w:cs="B Zar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سائ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لشیعه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</w:t>
      </w:r>
      <w:r>
        <w:rPr>
          <w:rFonts w:cs="B Zar"/>
        </w:rPr>
        <w:t>16</w:t>
      </w:r>
      <w:r>
        <w:rPr>
          <w:rFonts w:cs="B Zar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ص</w:t>
      </w:r>
      <w:r>
        <w:rPr>
          <w:rFonts w:cs="B Zar"/>
        </w:rPr>
        <w:t>77</w:t>
      </w:r>
      <w:r>
        <w:rPr>
          <w:rFonts w:cs="B Zar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کافی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</w:t>
      </w:r>
      <w:r>
        <w:rPr>
          <w:rFonts w:cs="B Zar"/>
        </w:rPr>
        <w:t>2</w:t>
      </w:r>
      <w:r>
        <w:rPr>
          <w:rFonts w:cs="B Zar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ص</w:t>
      </w:r>
      <w:r>
        <w:rPr>
          <w:rFonts w:cs="B Zar"/>
        </w:rPr>
        <w:t>434</w:t>
      </w:r>
      <w:r>
        <w:rPr>
          <w:rFonts w:cs="B Zar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یحضر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لفضیه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</w:t>
      </w:r>
      <w:r>
        <w:rPr>
          <w:rFonts w:cs="B Zar"/>
        </w:rPr>
        <w:t>3</w:t>
      </w:r>
      <w:r>
        <w:rPr>
          <w:rFonts w:cs="B Zar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ص</w:t>
      </w:r>
      <w:r>
        <w:rPr>
          <w:rFonts w:cs="B Zar"/>
        </w:rPr>
        <w:t>574</w:t>
      </w:r>
      <w:r>
        <w:rPr>
          <w:rFonts w:cs="B Zar"/>
          <w:rtl w:val="true"/>
        </w:rPr>
        <w:t>.</w:t>
      </w:r>
    </w:p>
  </w:footnote>
  <w:footnote w:id="17">
    <w:p>
      <w:pPr>
        <w:pStyle w:val="Footnote"/>
        <w:jc w:val="left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عضلوهن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عضل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ن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سختگیر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ردن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مبینه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ب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یبین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شکارا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معروف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ناخت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استبدال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جایگزی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زن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زنی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/>
      </w:pPr>
      <w:r>
        <w:rPr>
          <w:rFonts w:cs="B Zar"/>
          <w:b/>
          <w:b/>
          <w:bCs/>
          <w:rtl w:val="true"/>
        </w:rPr>
        <w:t>افضا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اتصا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چسبی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وی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گوی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وه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گونه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تص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شون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پیوست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شوند</w:t>
      </w:r>
      <w:r>
        <w:rPr>
          <w:rFonts w:cs="B Zar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قنطار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پوس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گا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طل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>.</w:t>
      </w:r>
    </w:p>
  </w:footnote>
  <w:footnote w:id="19">
    <w:p>
      <w:pPr>
        <w:pStyle w:val="Footnote"/>
        <w:jc w:val="both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امهات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مهه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ادر</w:t>
      </w:r>
    </w:p>
    <w:p>
      <w:pPr>
        <w:pStyle w:val="Footnote"/>
        <w:jc w:val="both"/>
        <w:rPr>
          <w:rFonts w:cs="B Zar"/>
        </w:rPr>
      </w:pPr>
      <w:r>
        <w:rPr>
          <w:rFonts w:cs="B Zar"/>
          <w:b/>
          <w:b/>
          <w:bCs/>
          <w:rtl w:val="true"/>
        </w:rPr>
        <w:t>ربائب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بیبه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دختر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زوجی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همس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پیشی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بیب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پسر</w:t>
      </w:r>
      <w:r>
        <w:rPr>
          <w:rFonts w:cs="B Zar"/>
          <w:rtl w:val="true"/>
        </w:rPr>
        <w:t>.</w:t>
      </w:r>
    </w:p>
    <w:p>
      <w:pPr>
        <w:pStyle w:val="Footnote"/>
        <w:jc w:val="both"/>
        <w:rPr>
          <w:rFonts w:cs="B Zar"/>
        </w:rPr>
      </w:pPr>
      <w:r>
        <w:rPr>
          <w:rFonts w:cs="B Zar"/>
          <w:b/>
          <w:b/>
          <w:bCs/>
          <w:rtl w:val="true"/>
        </w:rPr>
        <w:t>حجور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حجر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نف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حمایت</w:t>
      </w:r>
      <w:r>
        <w:rPr>
          <w:rFonts w:cs="B Zar"/>
          <w:rtl w:val="true"/>
        </w:rPr>
        <w:t>.</w:t>
      </w:r>
    </w:p>
    <w:p>
      <w:pPr>
        <w:pStyle w:val="Footnote"/>
        <w:jc w:val="both"/>
        <w:rPr/>
      </w:pPr>
      <w:r>
        <w:rPr>
          <w:rFonts w:cs="B Zar"/>
          <w:b/>
          <w:b/>
          <w:bCs/>
          <w:rtl w:val="true"/>
        </w:rPr>
        <w:t>حلائل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حلیله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زوج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حلی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زوج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گشو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وه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لباسه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همدی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گشاین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حلو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ست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حلو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کنند</w:t>
      </w:r>
      <w:r>
        <w:rPr>
          <w:rFonts w:cs="B Zar"/>
          <w:rtl w:val="true"/>
        </w:rPr>
        <w:t>.</w:t>
      </w:r>
    </w:p>
  </w:footnote>
  <w:footnote w:id="20">
    <w:p>
      <w:pPr>
        <w:pStyle w:val="Footnote"/>
        <w:jc w:val="both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احصان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صيان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همس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همس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وهردا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حضا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ام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قلع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م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ص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گوين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پاکدامني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حصِن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سيل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حض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گويند</w:t>
      </w:r>
      <w:r>
        <w:rPr>
          <w:rFonts w:cs="B Zar"/>
          <w:rtl w:val="true"/>
        </w:rPr>
        <w:t>.</w:t>
      </w:r>
    </w:p>
    <w:p>
      <w:pPr>
        <w:pStyle w:val="Footnote"/>
        <w:jc w:val="both"/>
        <w:rPr/>
      </w:pPr>
      <w:r>
        <w:rPr>
          <w:rFonts w:cs="B Zar"/>
          <w:b/>
          <w:b/>
          <w:bCs/>
          <w:rtl w:val="true"/>
        </w:rPr>
        <w:t>مسافحين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سفح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يخت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حفوظ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بو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عف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قا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دن</w:t>
      </w:r>
      <w:r>
        <w:rPr>
          <w:rFonts w:cs="B Zar"/>
          <w:rtl w:val="true"/>
        </w:rPr>
        <w:t>.</w:t>
      </w:r>
    </w:p>
  </w:footnote>
  <w:footnote w:id="21">
    <w:p>
      <w:pPr>
        <w:pStyle w:val="Footnote"/>
        <w:jc w:val="left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طول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زیاد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فراوانی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فتیات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فنا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نوجو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طراوت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اخدان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خدن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پنهان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ختر</w:t>
      </w:r>
    </w:p>
    <w:p>
      <w:pPr>
        <w:pStyle w:val="Footnote"/>
        <w:jc w:val="left"/>
        <w:rPr/>
      </w:pPr>
      <w:r>
        <w:rPr>
          <w:rFonts w:cs="B Zar"/>
          <w:b/>
          <w:b/>
          <w:bCs/>
          <w:rtl w:val="true"/>
        </w:rPr>
        <w:t>عنت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rtl w:val="true"/>
        </w:rPr>
        <w:t>شکست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خو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سنی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شقت</w:t>
      </w:r>
      <w:r>
        <w:rPr>
          <w:rFonts w:cs="B Zar"/>
          <w:rtl w:val="true"/>
        </w:rPr>
        <w:t>.</w:t>
      </w:r>
    </w:p>
  </w:footnote>
  <w:footnote w:id="22">
    <w:p>
      <w:pPr>
        <w:pStyle w:val="Footnote"/>
        <w:jc w:val="both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عدوان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تجاو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ظلم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ضيي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عدو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خص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عدو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خودکشي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عدو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يست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/>
      </w:pPr>
      <w:r>
        <w:rPr>
          <w:rFonts w:cs="B Zar"/>
          <w:b/>
          <w:b/>
          <w:bCs/>
          <w:rtl w:val="true"/>
        </w:rPr>
        <w:t>اجتناب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گذاشت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ي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غب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کافي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</w:t>
      </w:r>
      <w:r>
        <w:rPr>
          <w:rFonts w:cs="B Zar"/>
        </w:rPr>
        <w:t>2</w:t>
      </w:r>
      <w:r>
        <w:rPr>
          <w:rFonts w:cs="B Zar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حج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لبعضاء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</w:t>
      </w:r>
      <w:r>
        <w:rPr>
          <w:rFonts w:cs="B Zar"/>
        </w:rPr>
        <w:t>7</w:t>
      </w:r>
      <w:r>
        <w:rPr>
          <w:rFonts w:cs="B Zar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مولي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يمي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ک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ارث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تولي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يت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طفا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سيدگي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کنند</w:t>
      </w:r>
      <w:r>
        <w:rPr>
          <w:rFonts w:cs="B Zar"/>
          <w:rtl w:val="true"/>
        </w:rPr>
        <w:t>.</w:t>
      </w:r>
    </w:p>
  </w:footnote>
  <w:footnote w:id="26">
    <w:p>
      <w:pPr>
        <w:pStyle w:val="Footnote"/>
        <w:jc w:val="both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صیغ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بالغ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دب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نهای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شراف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گوی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قیا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قوم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لله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قوا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اشید</w:t>
      </w:r>
      <w:r>
        <w:rPr>
          <w:rFonts w:cs="B Zar"/>
          <w:rtl w:val="true"/>
        </w:rPr>
        <w:t>.</w:t>
      </w:r>
    </w:p>
    <w:p>
      <w:pPr>
        <w:pStyle w:val="Footnote"/>
        <w:jc w:val="both"/>
        <w:rPr/>
      </w:pPr>
      <w:r>
        <w:rPr>
          <w:rFonts w:cs="B Zar"/>
          <w:b/>
          <w:b/>
          <w:bCs/>
          <w:rtl w:val="true"/>
        </w:rPr>
        <w:t>نشوز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rtl w:val="true"/>
        </w:rPr>
        <w:t>سرپیچ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طاعت</w:t>
      </w:r>
      <w:r>
        <w:rPr>
          <w:rFonts w:cs="B Zar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جم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لبیان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ص</w:t>
      </w:r>
      <w:r>
        <w:rPr>
          <w:rFonts w:cs="B Zar"/>
        </w:rPr>
        <w:t>64</w:t>
      </w:r>
      <w:r>
        <w:rPr>
          <w:rFonts w:cs="B Zar"/>
          <w:rtl w:val="true"/>
        </w:rPr>
        <w:t>.</w:t>
      </w:r>
    </w:p>
  </w:footnote>
  <w:footnote w:id="28">
    <w:p>
      <w:pPr>
        <w:pStyle w:val="Footnote"/>
        <w:jc w:val="both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شقاق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ق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شکاف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حم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کر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همدی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حم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شاق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>.</w:t>
      </w:r>
    </w:p>
    <w:p>
      <w:pPr>
        <w:pStyle w:val="Footnote"/>
        <w:jc w:val="both"/>
        <w:rPr/>
      </w:pPr>
      <w:r>
        <w:rPr>
          <w:rFonts w:cs="B Zar"/>
          <w:b/>
          <w:b/>
          <w:bCs/>
          <w:rtl w:val="true"/>
        </w:rPr>
        <w:t>یوفق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وفق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وفیق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سازگاری</w:t>
      </w:r>
      <w:r>
        <w:rPr>
          <w:rFonts w:cs="B Zar"/>
          <w:rtl w:val="true"/>
        </w:rPr>
        <w:t>.</w:t>
      </w:r>
    </w:p>
  </w:footnote>
  <w:footnote w:id="29">
    <w:p>
      <w:pPr>
        <w:pStyle w:val="Footnote"/>
        <w:jc w:val="both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جار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نزلش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زدیک</w:t>
      </w:r>
      <w:r>
        <w:rPr>
          <w:rFonts w:cs="B Zar"/>
          <w:rtl w:val="true"/>
        </w:rPr>
        <w:t>.</w:t>
      </w:r>
    </w:p>
    <w:p>
      <w:pPr>
        <w:pStyle w:val="Footnote"/>
        <w:jc w:val="both"/>
        <w:rPr>
          <w:rFonts w:cs="B Zar"/>
        </w:rPr>
      </w:pPr>
      <w:r>
        <w:rPr>
          <w:rFonts w:cs="B Zar"/>
          <w:b/>
          <w:b/>
          <w:bCs/>
          <w:rtl w:val="true"/>
        </w:rPr>
        <w:t>جنب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داس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نارش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گیرد</w:t>
      </w:r>
      <w:r>
        <w:rPr>
          <w:rFonts w:cs="B Zar"/>
          <w:rtl w:val="true"/>
        </w:rPr>
        <w:t>.</w:t>
      </w:r>
    </w:p>
    <w:p>
      <w:pPr>
        <w:pStyle w:val="Footnote"/>
        <w:jc w:val="both"/>
        <w:rPr>
          <w:rFonts w:cs="B Zar"/>
        </w:rPr>
      </w:pPr>
      <w:r>
        <w:rPr>
          <w:rFonts w:cs="B Zar"/>
          <w:b/>
          <w:b/>
          <w:bCs/>
          <w:rtl w:val="true"/>
        </w:rPr>
        <w:t>مختال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پندا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ینی</w:t>
      </w:r>
      <w:r>
        <w:rPr>
          <w:rFonts w:cs="B Zar"/>
          <w:rtl w:val="true"/>
        </w:rPr>
        <w:t>.</w:t>
      </w:r>
    </w:p>
    <w:p>
      <w:pPr>
        <w:pStyle w:val="Footnote"/>
        <w:jc w:val="both"/>
        <w:rPr/>
      </w:pPr>
      <w:r>
        <w:rPr>
          <w:rFonts w:cs="B Zar"/>
          <w:b/>
          <w:b/>
          <w:bCs/>
          <w:rtl w:val="true"/>
        </w:rPr>
        <w:t>فخور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باها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ردن</w:t>
      </w:r>
      <w:r>
        <w:rPr>
          <w:rFonts w:cs="B Zar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خصال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ص</w:t>
      </w:r>
      <w:r>
        <w:rPr>
          <w:rFonts w:cs="B Zar"/>
        </w:rPr>
        <w:t>75</w:t>
      </w:r>
      <w:r>
        <w:rPr>
          <w:rFonts w:cs="B Zar"/>
          <w:rtl w:val="true"/>
        </w:rPr>
        <w:t>.</w:t>
      </w:r>
    </w:p>
  </w:footnote>
  <w:footnote w:id="31">
    <w:p>
      <w:pPr>
        <w:pStyle w:val="Footnote"/>
        <w:jc w:val="left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مثقال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سنجش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/>
      </w:pPr>
      <w:r>
        <w:rPr>
          <w:rFonts w:cs="B Zar"/>
          <w:b/>
          <w:b/>
          <w:bCs/>
          <w:rtl w:val="true"/>
        </w:rPr>
        <w:t>ذره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آخری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جزاء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تجز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B Zar"/>
          <w:rtl w:val="true"/>
        </w:rPr>
        <w:t>.</w:t>
      </w:r>
    </w:p>
  </w:footnote>
  <w:footnote w:id="32">
    <w:p>
      <w:pPr>
        <w:pStyle w:val="Footnote"/>
        <w:jc w:val="both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سکاری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سکران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ستی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حالت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عقلش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دای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راب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عشق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غضب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خواب</w:t>
      </w:r>
      <w:r>
        <w:rPr>
          <w:rFonts w:cs="B Zar"/>
          <w:rtl w:val="true"/>
        </w:rPr>
        <w:t>).</w:t>
      </w:r>
    </w:p>
    <w:p>
      <w:pPr>
        <w:pStyle w:val="Footnote"/>
        <w:jc w:val="both"/>
        <w:rPr>
          <w:rFonts w:cs="B Zar"/>
        </w:rPr>
      </w:pPr>
      <w:r>
        <w:rPr>
          <w:rFonts w:cs="B Zar"/>
          <w:b/>
          <w:b/>
          <w:bCs/>
          <w:rtl w:val="true"/>
        </w:rPr>
        <w:t>غائط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غوط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گود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قدی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قض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حاج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گو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رفتند</w:t>
      </w:r>
      <w:r>
        <w:rPr>
          <w:rFonts w:cs="B Zar"/>
          <w:rtl w:val="true"/>
        </w:rPr>
        <w:t>.</w:t>
      </w:r>
    </w:p>
    <w:p>
      <w:pPr>
        <w:pStyle w:val="Footnote"/>
        <w:jc w:val="both"/>
        <w:rPr>
          <w:rFonts w:cs="B Zar"/>
        </w:rPr>
      </w:pPr>
      <w:r>
        <w:rPr>
          <w:rFonts w:cs="B Zar"/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ست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شرت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ستم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نای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میزش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لمس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اشره</w:t>
      </w:r>
    </w:p>
    <w:p>
      <w:pPr>
        <w:pStyle w:val="Footnote"/>
        <w:jc w:val="both"/>
        <w:rPr/>
      </w:pPr>
      <w:r>
        <w:rPr>
          <w:rFonts w:cs="B Zar"/>
          <w:b/>
          <w:b/>
          <w:bCs/>
          <w:rtl w:val="true"/>
        </w:rPr>
        <w:t>صعید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غبار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صعو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کند</w:t>
      </w:r>
      <w:r>
        <w:rPr>
          <w:rFonts w:cs="B Zar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نورالثقلین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</w:t>
      </w:r>
      <w:r>
        <w:rPr>
          <w:rFonts w:cs="B Zar"/>
        </w:rPr>
        <w:t>1</w:t>
      </w:r>
      <w:r>
        <w:rPr>
          <w:rFonts w:cs="B Zar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ص</w:t>
      </w:r>
      <w:r>
        <w:rPr>
          <w:rFonts w:cs="B Zar"/>
        </w:rPr>
        <w:t>483</w:t>
      </w:r>
      <w:r>
        <w:rPr>
          <w:rFonts w:cs="B Zar"/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طعن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یز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اخ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طعن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ین</w:t>
      </w:r>
      <w:r>
        <w:rPr>
          <w:rFonts w:cs="B Zar"/>
          <w:rtl w:val="true"/>
        </w:rPr>
        <w:t>:</w:t>
      </w:r>
      <w:r>
        <w:rPr>
          <w:rtl w:val="true"/>
        </w:rPr>
        <w:t xml:space="preserve"> </w:t>
      </w:r>
      <w:r>
        <w:rPr>
          <w:rFonts w:cs="Taher"/>
          <w:rtl w:val="true"/>
        </w:rPr>
        <w:t>{</w:t>
      </w:r>
      <w:r>
        <w:rPr>
          <w:rFonts w:cs="Taher"/>
          <w:rtl w:val="true"/>
        </w:rPr>
        <w:t>مِّن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الَّذِين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هَادُواْ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يحَُرِّفُون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الْكلَِم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عَن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مَّوَاضِعِهِ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يَقُولُون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سمَِعْنَا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عَصَيْنَا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اسمَْعْ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غَيرْ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مُسْمَعٍ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رَاعِنَا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لَيَّا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بِأَلْسِنَتهِِمْ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طَعْنًا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فىِ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الدِّينِ</w:t>
      </w:r>
      <w:r>
        <w:rPr>
          <w:rFonts w:cs="Calibri"/>
          <w:rtl w:val="true"/>
        </w:rPr>
        <w:t xml:space="preserve">  </w:t>
      </w:r>
      <w:r>
        <w:rPr>
          <w:rFonts w:cs="Taher"/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لَوْ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أَنهَُّمْ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قَالُواْ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سمَِعْنَا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أَطَعْنَا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اسمَْعْ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انظُرْنَا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لَكاَن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خَيرًْا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لهَُّمْ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أَقْوَم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لَاكِن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لَّعَنهَُمُ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بِكُفْرِهِمْ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فَلَا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يُؤْمِنُون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إِلَّا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قَلِيلا</w:t>
      </w:r>
      <w:r>
        <w:rPr>
          <w:rFonts w:cs="Taher"/>
          <w:rtl w:val="true"/>
        </w:rPr>
        <w:t>}</w:t>
      </w:r>
      <w:r>
        <w:rPr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نساء</w:t>
      </w:r>
      <w:r>
        <w:rPr>
          <w:rFonts w:cs="B Zar"/>
          <w:rtl w:val="true"/>
        </w:rPr>
        <w:t xml:space="preserve">: </w:t>
      </w:r>
      <w:r>
        <w:rPr>
          <w:rFonts w:cs="B Zar"/>
        </w:rPr>
        <w:t>46</w:t>
      </w:r>
      <w:r>
        <w:rPr>
          <w:rFonts w:cs="B Zar"/>
          <w:rtl w:val="true"/>
        </w:rPr>
        <w:t>)</w:t>
      </w:r>
    </w:p>
    <w:p>
      <w:pPr>
        <w:pStyle w:val="Footnote"/>
        <w:jc w:val="both"/>
        <w:rPr/>
      </w:pPr>
      <w:r>
        <w:rPr>
          <w:rFonts w:cs="B Zar"/>
          <w:b/>
          <w:b/>
          <w:bCs/>
          <w:rtl w:val="true"/>
        </w:rPr>
        <w:t>لیّ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ز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ح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ابی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طناب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غیی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حریف</w:t>
      </w:r>
      <w:r>
        <w:rPr>
          <w:rFonts w:cs="B Zar"/>
          <w:rtl w:val="true"/>
        </w:rPr>
        <w:t>.</w:t>
      </w:r>
    </w:p>
  </w:footnote>
  <w:footnote w:id="35">
    <w:p>
      <w:pPr>
        <w:pStyle w:val="Footnote"/>
        <w:jc w:val="left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طمس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ح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ابود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ثار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/>
      </w:pPr>
      <w:r>
        <w:rPr>
          <w:rFonts w:cs="B Zar"/>
          <w:b/>
          <w:b/>
          <w:bCs/>
          <w:rtl w:val="true"/>
        </w:rPr>
        <w:t>سبت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rtl w:val="true"/>
        </w:rPr>
        <w:t>فط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ی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ن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س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گوین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عطی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سبا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رامش</w:t>
      </w:r>
      <w:r>
        <w:rPr>
          <w:rFonts w:cs="B Zar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جم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لبیان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یه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خط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هما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هج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بللاغه</w:t>
      </w:r>
      <w:r>
        <w:rPr>
          <w:rFonts w:cs="B Zar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جبت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ذ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خیر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یست</w:t>
      </w:r>
      <w:r>
        <w:rPr>
          <w:rFonts w:cs="B Zar"/>
          <w:rtl w:val="true"/>
        </w:rPr>
        <w:t>.</w:t>
      </w:r>
    </w:p>
  </w:footnote>
  <w:footnote w:id="39">
    <w:p>
      <w:pPr>
        <w:pStyle w:val="Footnote"/>
        <w:jc w:val="left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.</w:t>
      </w:r>
      <w:r>
        <w:rPr>
          <w:rFonts w:cs="B Zar"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قیر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ی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ارزش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نقا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پرنده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/>
      </w:pPr>
      <w:r>
        <w:rPr>
          <w:rFonts w:cs="B Zar"/>
          <w:b/>
          <w:b/>
          <w:bCs/>
          <w:rtl w:val="true"/>
        </w:rPr>
        <w:t>نصلی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زدیک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سوزد</w:t>
      </w:r>
      <w:r>
        <w:rPr>
          <w:rFonts w:cs="B Zar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نضجت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پخت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ی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دن</w:t>
      </w:r>
      <w:r>
        <w:rPr>
          <w:rFonts w:cs="B Zar"/>
          <w:rtl w:val="true"/>
        </w:rPr>
        <w:t>.</w:t>
      </w:r>
    </w:p>
  </w:footnote>
  <w:footnote w:id="41">
    <w:p>
      <w:pPr>
        <w:pStyle w:val="Footnote"/>
        <w:jc w:val="left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شجر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شجور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اختلاط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میخت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اج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زاع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/>
      </w:pPr>
      <w:r>
        <w:rPr>
          <w:rFonts w:cs="B Zar"/>
          <w:b/>
          <w:b/>
          <w:bCs/>
          <w:rtl w:val="true"/>
        </w:rPr>
        <w:t>حرج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فشا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عنو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وح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حم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سختی</w:t>
      </w:r>
      <w:r>
        <w:rPr>
          <w:rFonts w:cs="B Zar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کافی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</w:t>
      </w:r>
      <w:r>
        <w:rPr>
          <w:rFonts w:cs="B Zar"/>
        </w:rPr>
        <w:t>3</w:t>
      </w:r>
      <w:r>
        <w:rPr>
          <w:rFonts w:cs="B Zar"/>
          <w:rtl w:val="true"/>
        </w:rPr>
        <w:t>.</w:t>
      </w:r>
    </w:p>
  </w:footnote>
  <w:footnote w:id="43">
    <w:p>
      <w:pPr>
        <w:pStyle w:val="Footnote"/>
        <w:jc w:val="left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لغر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سی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راه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ثبات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ث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ست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گروه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/>
      </w:pPr>
      <w:r>
        <w:rPr>
          <w:rFonts w:cs="B Zar"/>
          <w:b/>
          <w:b/>
          <w:bCs/>
          <w:rtl w:val="true"/>
        </w:rPr>
        <w:t>حاذر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ره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گیر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وض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گیر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کند</w:t>
      </w:r>
      <w:r>
        <w:rPr>
          <w:rFonts w:cs="B Zar"/>
          <w:rtl w:val="true"/>
        </w:rPr>
        <w:t>.</w:t>
      </w:r>
    </w:p>
  </w:footnote>
  <w:footnote w:id="44">
    <w:p>
      <w:pPr>
        <w:pStyle w:val="Footnote"/>
        <w:jc w:val="left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فتیل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تابی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خ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هست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خرما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چرک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خطوط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/>
      </w:pPr>
      <w:r>
        <w:rPr>
          <w:rFonts w:cs="B Zar"/>
          <w:b/>
          <w:b/>
          <w:bCs/>
          <w:rtl w:val="true"/>
        </w:rPr>
        <w:t>کت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ازداشت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حققش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زدیک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</w:footnote>
  <w:footnote w:id="45">
    <w:p>
      <w:pPr>
        <w:pStyle w:val="Footnote"/>
        <w:jc w:val="left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ادراک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رسی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بروج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ج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لب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ردن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مشیده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تشدی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حک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قطع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/>
      </w:pPr>
      <w:r>
        <w:rPr>
          <w:rFonts w:cs="B Zar"/>
          <w:b/>
          <w:b/>
          <w:bCs/>
          <w:rtl w:val="true"/>
        </w:rPr>
        <w:t>فقه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قیق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عمیق</w:t>
      </w:r>
      <w:r>
        <w:rPr>
          <w:rFonts w:cs="B Zar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حفیظ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بالغ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حفظ</w:t>
      </w:r>
      <w:r>
        <w:rPr>
          <w:rFonts w:cs="B Zar"/>
          <w:rtl w:val="true"/>
        </w:rPr>
        <w:t>.</w:t>
      </w:r>
    </w:p>
  </w:footnote>
  <w:footnote w:id="47">
    <w:p>
      <w:pPr>
        <w:pStyle w:val="Footnote"/>
        <w:jc w:val="left"/>
        <w:rPr>
          <w:rFonts w:cs="B Zar"/>
        </w:rPr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طاعه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فعو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مرک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طاع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بیت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یز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بانه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تب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لعدو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شبیخون</w:t>
      </w:r>
    </w:p>
    <w:p>
      <w:pPr>
        <w:pStyle w:val="Footnote"/>
        <w:jc w:val="both"/>
        <w:rPr/>
      </w:pPr>
      <w:r>
        <w:rPr>
          <w:rFonts w:cs="B Zar"/>
          <w:b/>
          <w:b/>
          <w:bCs/>
          <w:rtl w:val="true"/>
        </w:rPr>
        <w:t>برز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شکا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تدبر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گوین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أم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ب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عاقبت</w:t>
      </w:r>
      <w:r>
        <w:rPr>
          <w:rFonts w:cs="B Zar"/>
          <w:rtl w:val="true"/>
        </w:rPr>
        <w:t>.</w:t>
      </w:r>
    </w:p>
  </w:footnote>
  <w:footnote w:id="49">
    <w:p>
      <w:pPr>
        <w:pStyle w:val="Footnote"/>
        <w:jc w:val="left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اذاعه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نتش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خبر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/>
      </w:pPr>
      <w:r>
        <w:rPr>
          <w:rFonts w:cs="B Zar"/>
          <w:b/>
          <w:b/>
          <w:bCs/>
          <w:rtl w:val="true"/>
        </w:rPr>
        <w:t>یسبطون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جوشش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ارس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نباط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گویند</w:t>
      </w:r>
      <w:r>
        <w:rPr>
          <w:rFonts w:cs="B Zar"/>
          <w:rtl w:val="true"/>
        </w:rPr>
        <w:t>.</w:t>
      </w:r>
    </w:p>
  </w:footnote>
  <w:footnote w:id="50">
    <w:p>
      <w:pPr>
        <w:pStyle w:val="Footnote"/>
        <w:jc w:val="left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بأس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قوت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حکام</w:t>
      </w:r>
      <w:r>
        <w:rPr>
          <w:rFonts w:cs="B Zar"/>
          <w:rtl w:val="true"/>
        </w:rPr>
        <w:t>.</w:t>
      </w:r>
    </w:p>
    <w:p>
      <w:pPr>
        <w:pStyle w:val="Footnote"/>
        <w:jc w:val="both"/>
        <w:rPr>
          <w:rFonts w:cs="B Zar"/>
        </w:rPr>
      </w:pPr>
      <w:r>
        <w:rPr>
          <w:rFonts w:cs="B Zar"/>
          <w:b/>
          <w:b/>
          <w:bCs/>
          <w:rtl w:val="true"/>
        </w:rPr>
        <w:t>تنکیل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رزی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رس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خلافکار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عقاب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ای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عبر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دارد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تحریص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ترغیب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عظ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عی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عید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/>
      </w:pPr>
      <w:r>
        <w:rPr>
          <w:rFonts w:cs="B Zar"/>
          <w:b/>
          <w:b/>
          <w:bCs/>
          <w:rtl w:val="true"/>
        </w:rPr>
        <w:t>مقیت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قو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غذای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حافظ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نکته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b/>
          <w:b/>
          <w:bCs/>
          <w:rtl w:val="true"/>
        </w:rPr>
        <w:t>فر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صی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کفل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شفاع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حسن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خی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ر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فی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فاع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سیئ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ف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عاد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یشتر</w:t>
      </w:r>
      <w:r>
        <w:rPr>
          <w:rFonts w:cs="B Zar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نهج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لبلاغه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حکمت</w:t>
      </w:r>
      <w:r>
        <w:rPr>
          <w:rFonts w:cs="Calibri"/>
          <w:rtl w:val="true"/>
        </w:rPr>
        <w:t xml:space="preserve"> </w:t>
      </w:r>
      <w:r>
        <w:rPr>
          <w:rFonts w:cs="B Zar"/>
        </w:rPr>
        <w:t>371</w:t>
      </w:r>
      <w:r>
        <w:rPr>
          <w:rFonts w:cs="B Zar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لیقین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</w:t>
      </w:r>
      <w:r>
        <w:rPr>
          <w:rFonts w:cs="B Zar"/>
        </w:rPr>
        <w:t>2</w:t>
      </w:r>
      <w:r>
        <w:rPr>
          <w:rFonts w:cs="B Zar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جم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لبیان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</w:t>
      </w:r>
      <w:r>
        <w:rPr>
          <w:rFonts w:cs="B Zar"/>
        </w:rPr>
        <w:t>3</w:t>
      </w:r>
      <w:r>
        <w:rPr>
          <w:rFonts w:cs="B Zar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کافی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</w:t>
      </w:r>
      <w:r>
        <w:rPr>
          <w:rFonts w:cs="B Zar"/>
        </w:rPr>
        <w:t>2</w:t>
      </w:r>
      <w:r>
        <w:rPr>
          <w:rFonts w:cs="B Zar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ص</w:t>
      </w:r>
      <w:r>
        <w:rPr>
          <w:rFonts w:cs="B Zar"/>
        </w:rPr>
        <w:t>644</w:t>
      </w:r>
      <w:r>
        <w:rPr>
          <w:rFonts w:cs="B Zar"/>
          <w:rtl w:val="true"/>
        </w:rPr>
        <w:t>.</w:t>
      </w:r>
    </w:p>
  </w:footnote>
  <w:footnote w:id="56">
    <w:p>
      <w:pPr>
        <w:pStyle w:val="Footnote"/>
        <w:jc w:val="both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فئتین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فرقه؛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فا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کاف</w:t>
      </w:r>
      <w:r>
        <w:rPr>
          <w:rFonts w:cs="B Zar"/>
          <w:rtl w:val="true"/>
        </w:rPr>
        <w:t>.</w:t>
      </w:r>
    </w:p>
    <w:p>
      <w:pPr>
        <w:pStyle w:val="Footnote"/>
        <w:jc w:val="both"/>
        <w:rPr/>
      </w:pPr>
      <w:r>
        <w:rPr>
          <w:rFonts w:cs="B Zar"/>
          <w:b/>
          <w:b/>
          <w:bCs/>
          <w:rtl w:val="true"/>
        </w:rPr>
        <w:t>ارکس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کس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جو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اهلی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گرد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رتج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کس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گویند</w:t>
      </w:r>
      <w:r>
        <w:rPr>
          <w:rFonts w:cs="B Zar"/>
          <w:rtl w:val="true"/>
        </w:rPr>
        <w:t>.</w:t>
      </w:r>
    </w:p>
  </w:footnote>
  <w:footnote w:id="57">
    <w:p>
      <w:pPr>
        <w:pStyle w:val="Footnote"/>
        <w:jc w:val="left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یصلون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پیون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دن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/>
      </w:pPr>
      <w:r>
        <w:rPr>
          <w:rFonts w:cs="B Zar"/>
          <w:b/>
          <w:b/>
          <w:bCs/>
          <w:rtl w:val="true"/>
        </w:rPr>
        <w:t>حصرت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ن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ردن</w:t>
      </w:r>
      <w:r>
        <w:rPr>
          <w:rFonts w:cs="B Zar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.</w:t>
      </w:r>
      <w:r>
        <w:rPr>
          <w:rFonts w:cs="B Zar"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کس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حو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ارون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ظاهر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حو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عنو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فطر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سلی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ف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ضلالت</w:t>
      </w:r>
      <w:r>
        <w:rPr>
          <w:rFonts w:cs="B Zar"/>
          <w:rtl w:val="true"/>
        </w:rPr>
        <w:t>.</w:t>
      </w:r>
    </w:p>
  </w:footnote>
  <w:footnote w:id="59">
    <w:p>
      <w:pPr>
        <w:pStyle w:val="Footnote"/>
        <w:jc w:val="left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تحریر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دگی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رقبه</w:t>
      </w:r>
    </w:p>
    <w:p>
      <w:pPr>
        <w:pStyle w:val="Footnote"/>
        <w:jc w:val="left"/>
        <w:rPr/>
      </w:pPr>
      <w:r>
        <w:rPr>
          <w:rFonts w:cs="B Zar"/>
          <w:b/>
          <w:b/>
          <w:bCs/>
          <w:rtl w:val="true"/>
        </w:rPr>
        <w:t>حلیه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ساز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:</w:t>
      </w:r>
      <w:r>
        <w:rPr>
          <w:rtl w:val="true"/>
        </w:rPr>
        <w:t xml:space="preserve"> </w:t>
      </w:r>
      <w:r>
        <w:rPr>
          <w:rFonts w:cs="Taher"/>
          <w:rtl w:val="true"/>
        </w:rPr>
        <w:t>{</w:t>
      </w:r>
      <w:r>
        <w:rPr>
          <w:rFonts w:cs="Taher"/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هُوَ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شَدِيدُ</w:t>
      </w:r>
      <w:r>
        <w:rPr>
          <w:rFonts w:cs="Calibri"/>
          <w:rtl w:val="true"/>
        </w:rPr>
        <w:t xml:space="preserve"> </w:t>
      </w:r>
      <w:r>
        <w:rPr>
          <w:rFonts w:cs="Taher"/>
          <w:rtl w:val="true"/>
        </w:rPr>
        <w:t>المِْحَال</w:t>
      </w:r>
      <w:r>
        <w:rPr>
          <w:rFonts w:cs="Taher"/>
          <w:rtl w:val="true"/>
        </w:rPr>
        <w:t>}</w:t>
      </w:r>
      <w:r>
        <w:rPr>
          <w:rFonts w:cs="B Zar"/>
          <w:rtl w:val="true"/>
        </w:rPr>
        <w:t xml:space="preserve"> (</w:t>
      </w:r>
      <w:r>
        <w:rPr>
          <w:rFonts w:cs="B Zar"/>
          <w:rtl w:val="true"/>
        </w:rPr>
        <w:t>رعد</w:t>
      </w:r>
      <w:r>
        <w:rPr>
          <w:rFonts w:cs="B Zar"/>
          <w:rtl w:val="true"/>
        </w:rPr>
        <w:t xml:space="preserve">: </w:t>
      </w:r>
      <w:r>
        <w:rPr>
          <w:rFonts w:cs="B Zar"/>
        </w:rPr>
        <w:t>13</w:t>
      </w:r>
      <w:r>
        <w:rPr>
          <w:rFonts w:cs="B Zar"/>
          <w:rtl w:val="true"/>
        </w:rPr>
        <w:t>)</w:t>
      </w:r>
    </w:p>
  </w:footnote>
  <w:footnote w:id="60">
    <w:p>
      <w:pPr>
        <w:pStyle w:val="Footnote"/>
        <w:jc w:val="left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مراغهم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rtl w:val="true"/>
        </w:rPr>
        <w:t>خاک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ر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سرزمی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م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وافق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اد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گشایش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/>
      </w:pPr>
      <w:r>
        <w:rPr>
          <w:rFonts w:cs="B Zar"/>
          <w:b/>
          <w:b/>
          <w:bCs/>
          <w:rtl w:val="true"/>
        </w:rPr>
        <w:t>جناح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گناه</w:t>
      </w:r>
      <w:r>
        <w:rPr>
          <w:rFonts w:cs="B Zar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نجوی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صد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خوان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نادا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صد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رام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ناجا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جو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گویند</w:t>
      </w:r>
      <w:r>
        <w:rPr>
          <w:rFonts w:cs="B Zar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شقاق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شکاف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گاهان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شمنی</w:t>
      </w:r>
      <w:r>
        <w:rPr>
          <w:rFonts w:cs="B Zar"/>
          <w:rtl w:val="true"/>
        </w:rPr>
        <w:t>.</w:t>
      </w:r>
    </w:p>
  </w:footnote>
  <w:footnote w:id="63">
    <w:p>
      <w:pPr>
        <w:pStyle w:val="Footnote"/>
        <w:jc w:val="left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شیطان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ُع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ورویی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/>
      </w:pPr>
      <w:r>
        <w:rPr>
          <w:rFonts w:cs="B Zar"/>
          <w:b/>
          <w:b/>
          <w:bCs/>
          <w:rtl w:val="true"/>
        </w:rPr>
        <w:t>مرید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سرکشی</w:t>
      </w:r>
      <w:r>
        <w:rPr>
          <w:rFonts w:cs="B Zar"/>
          <w:rtl w:val="true"/>
        </w:rPr>
        <w:t>.</w:t>
      </w:r>
    </w:p>
  </w:footnote>
  <w:footnote w:id="64">
    <w:p>
      <w:pPr>
        <w:pStyle w:val="Footnote"/>
        <w:jc w:val="left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مفروض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ردن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/>
      </w:pPr>
      <w:r>
        <w:rPr>
          <w:rFonts w:cs="B Zar"/>
          <w:b/>
          <w:b/>
          <w:bCs/>
          <w:rtl w:val="true"/>
        </w:rPr>
        <w:t>بتک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ردن</w:t>
      </w:r>
      <w:r>
        <w:rPr>
          <w:rFonts w:cs="B Zar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جم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لبیان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</w:t>
      </w:r>
      <w:r>
        <w:rPr>
          <w:rFonts w:cs="B Zar"/>
        </w:rPr>
        <w:t>3</w:t>
      </w:r>
      <w:r>
        <w:rPr>
          <w:rFonts w:cs="B Zar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ص</w:t>
      </w:r>
      <w:r>
        <w:rPr>
          <w:rFonts w:cs="B Zar"/>
        </w:rPr>
        <w:t>173</w:t>
      </w:r>
      <w:r>
        <w:rPr>
          <w:rFonts w:cs="B Zar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محیص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شدت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گریخت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خیر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حیص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گریزگاه</w:t>
      </w:r>
      <w:r>
        <w:rPr>
          <w:rFonts w:cs="Calibri"/>
          <w:rtl w:val="true"/>
        </w:rPr>
        <w:t xml:space="preserve"> 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فرار</w:t>
      </w:r>
      <w:r>
        <w:rPr>
          <w:rFonts w:cs="B Zar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.</w:t>
      </w:r>
      <w:r>
        <w:rPr>
          <w:rFonts w:cs="B Zar"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قیر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پوست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ازک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هست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خرما</w:t>
      </w:r>
      <w:r>
        <w:rPr>
          <w:rFonts w:cs="B Zar"/>
          <w:rtl w:val="true"/>
        </w:rPr>
        <w:t>.</w:t>
      </w:r>
    </w:p>
  </w:footnote>
  <w:footnote w:id="68">
    <w:p>
      <w:pPr>
        <w:pStyle w:val="Footnote"/>
        <w:jc w:val="both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فتیا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ادن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شکا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شکل</w:t>
      </w:r>
      <w:r>
        <w:rPr>
          <w:rFonts w:cs="B Zar"/>
          <w:rtl w:val="true"/>
        </w:rPr>
        <w:t>.</w:t>
      </w:r>
    </w:p>
    <w:p>
      <w:pPr>
        <w:pStyle w:val="Footnote"/>
        <w:jc w:val="both"/>
        <w:rPr>
          <w:rFonts w:cs="B Zar"/>
        </w:rPr>
      </w:pPr>
      <w:r>
        <w:rPr>
          <w:rFonts w:cs="B Zar"/>
          <w:b/>
          <w:b/>
          <w:bCs/>
          <w:rtl w:val="true"/>
        </w:rPr>
        <w:t>نشوز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ک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رتف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وین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پ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شستگ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خیز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گردنکش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اش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خوانند</w:t>
      </w:r>
      <w:r>
        <w:rPr>
          <w:rFonts w:cs="B Zar"/>
          <w:rtl w:val="true"/>
        </w:rPr>
        <w:t>.</w:t>
      </w:r>
    </w:p>
    <w:p>
      <w:pPr>
        <w:pStyle w:val="Footnote"/>
        <w:jc w:val="both"/>
        <w:rPr>
          <w:rFonts w:cs="B Zar"/>
        </w:rPr>
      </w:pPr>
      <w:r>
        <w:rPr>
          <w:rFonts w:cs="B Zar"/>
          <w:b/>
          <w:b/>
          <w:bCs/>
          <w:rtl w:val="true"/>
        </w:rPr>
        <w:t>بعل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هفت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Footnote"/>
        <w:jc w:val="both"/>
        <w:rPr/>
      </w:pPr>
      <w:r>
        <w:rPr>
          <w:rFonts w:cs="B Zar"/>
          <w:b/>
          <w:b/>
          <w:bCs/>
          <w:rtl w:val="true"/>
        </w:rPr>
        <w:t>شح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خ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حرص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عاد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>.</w:t>
      </w:r>
    </w:p>
  </w:footnote>
  <w:footnote w:id="69">
    <w:p>
      <w:pPr>
        <w:pStyle w:val="Footnote"/>
        <w:jc w:val="left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قوام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صیغ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بالغ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خوات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قیا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تلووا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تابی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لو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لسان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نای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ساز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تبدیل</w:t>
      </w:r>
      <w:r>
        <w:rPr>
          <w:rFonts w:cs="B Zar"/>
          <w:rtl w:val="true"/>
        </w:rPr>
        <w:t>).</w:t>
      </w:r>
    </w:p>
    <w:p>
      <w:pPr>
        <w:pStyle w:val="Footnote"/>
        <w:jc w:val="left"/>
        <w:rPr/>
      </w:pPr>
      <w:r>
        <w:rPr>
          <w:rFonts w:cs="B Zar"/>
          <w:b/>
          <w:b/>
          <w:bCs/>
          <w:rtl w:val="true"/>
        </w:rPr>
        <w:t>تعرضوا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گردانی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کتمان</w:t>
      </w:r>
      <w:r>
        <w:rPr>
          <w:rFonts w:cs="B Zar"/>
          <w:rtl w:val="true"/>
        </w:rPr>
        <w:t>)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جم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لبيان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</w:t>
      </w:r>
      <w:r>
        <w:rPr>
          <w:rFonts w:cs="B Zar"/>
        </w:rPr>
        <w:t>3</w:t>
      </w:r>
      <w:r>
        <w:rPr>
          <w:rFonts w:cs="B Zar"/>
          <w:rtl w:val="true"/>
        </w:rPr>
        <w:t>.</w:t>
      </w:r>
    </w:p>
  </w:footnote>
  <w:footnote w:id="71">
    <w:p>
      <w:pPr>
        <w:pStyle w:val="Footnote"/>
        <w:jc w:val="left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عزت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صلابت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اپذی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رض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عز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وبه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/>
      </w:pPr>
      <w:r>
        <w:rPr>
          <w:rFonts w:cs="B Zar"/>
          <w:b/>
          <w:b/>
          <w:bCs/>
          <w:rtl w:val="true"/>
        </w:rPr>
        <w:t>خرمن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فت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cs="B Zar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ل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لمنثور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</w:t>
      </w:r>
      <w:r>
        <w:rPr>
          <w:rFonts w:cs="B Zar"/>
        </w:rPr>
        <w:t>2</w:t>
      </w:r>
      <w:r>
        <w:rPr>
          <w:rFonts w:cs="B Zar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ص</w:t>
      </w:r>
      <w:r>
        <w:rPr>
          <w:rFonts w:cs="B Zar"/>
        </w:rPr>
        <w:t>717</w:t>
      </w:r>
      <w:r>
        <w:rPr>
          <w:rFonts w:cs="B Zar"/>
          <w:rtl w:val="true"/>
        </w:rPr>
        <w:t>.</w:t>
      </w:r>
    </w:p>
  </w:footnote>
  <w:footnote w:id="73">
    <w:p>
      <w:pPr>
        <w:pStyle w:val="Footnote"/>
        <w:jc w:val="left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تربص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انتظار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/>
      </w:pPr>
      <w:r>
        <w:rPr>
          <w:rFonts w:cs="B Zar"/>
          <w:b/>
          <w:b/>
          <w:bCs/>
          <w:rtl w:val="true"/>
        </w:rPr>
        <w:t>نستحوذ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سرع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ان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چیر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دن</w:t>
      </w:r>
      <w:r>
        <w:rPr>
          <w:rFonts w:cs="B Zar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خدعه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پوشان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شکا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کسالی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سست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سنگینی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کافی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</w:t>
      </w:r>
      <w:r>
        <w:rPr>
          <w:rFonts w:cs="B Zar"/>
        </w:rPr>
        <w:t>2</w:t>
      </w:r>
      <w:r>
        <w:rPr>
          <w:rFonts w:cs="B Zar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ص</w:t>
      </w:r>
      <w:r>
        <w:rPr>
          <w:rFonts w:cs="B Zar"/>
        </w:rPr>
        <w:t>501</w:t>
      </w:r>
      <w:r>
        <w:rPr>
          <w:rFonts w:cs="B Zar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ذب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حمای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گش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کرر</w:t>
      </w:r>
      <w:r>
        <w:rPr>
          <w:rFonts w:cs="B Zar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درک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پل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سقوط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ج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پل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صعو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</w:footnote>
  <w:footnote w:id="78">
    <w:p>
      <w:pPr>
        <w:pStyle w:val="Footnote"/>
        <w:jc w:val="left"/>
        <w:rPr>
          <w:rFonts w:cs="B Zar"/>
        </w:rPr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صاعقه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صد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لند</w:t>
      </w:r>
      <w:r>
        <w:rPr>
          <w:rFonts w:cs="B Zar"/>
          <w:rtl w:val="true"/>
        </w:rPr>
        <w:t>.</w:t>
      </w:r>
    </w:p>
    <w:p>
      <w:pPr>
        <w:pStyle w:val="Footnote"/>
        <w:jc w:val="left"/>
        <w:rPr/>
      </w:pPr>
      <w:r>
        <w:rPr>
          <w:rFonts w:cs="B Zar"/>
          <w:b/>
          <w:b/>
          <w:bCs/>
          <w:rtl w:val="true"/>
        </w:rPr>
        <w:t>عِجل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عج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عجل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تاب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گوسال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فت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تاب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عِج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گویند</w:t>
      </w:r>
      <w:r>
        <w:rPr>
          <w:rFonts w:cs="B Zar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صلبوه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صلاب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سخت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حکم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لین</w:t>
      </w:r>
      <w:r>
        <w:rPr>
          <w:rFonts w:cs="B Zar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صد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ازداشتن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فطرت</w:t>
      </w:r>
      <w:r>
        <w:rPr>
          <w:rFonts w:cs="B Zar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ل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لمنثور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</w:t>
      </w:r>
      <w:r>
        <w:rPr>
          <w:rFonts w:cs="B Zar"/>
        </w:rPr>
        <w:t>2</w:t>
      </w:r>
      <w:r>
        <w:rPr>
          <w:rFonts w:cs="B Zar"/>
          <w:rtl w:val="true"/>
        </w:rPr>
        <w:t>.</w:t>
      </w:r>
    </w:p>
  </w:footnote>
  <w:footnote w:id="82">
    <w:p>
      <w:pPr>
        <w:pStyle w:val="NormalWeb"/>
        <w:bidi w:val="1"/>
        <w:spacing w:before="0" w:after="0"/>
        <w:jc w:val="left"/>
        <w:rPr>
          <w:rFonts w:cs="Traditional Arabic"/>
          <w:color w:val="000000"/>
          <w:sz w:val="19"/>
          <w:szCs w:val="19"/>
        </w:rPr>
      </w:pPr>
      <w:r>
        <w:rPr>
          <w:rStyle w:val="FootnoteCharacters"/>
        </w:rPr>
        <w:footnoteRef/>
      </w:r>
      <w:r>
        <w:rPr>
          <w:rFonts w:eastAsia="Calibri" w:cs="B Zar" w:ascii="Calibri" w:hAnsi="Calibri"/>
          <w:sz w:val="20"/>
          <w:szCs w:val="20"/>
          <w:rtl w:val="true"/>
        </w:rPr>
        <w:t xml:space="preserve"> </w:t>
      </w:r>
      <w:r>
        <w:rPr>
          <w:rFonts w:eastAsia="Calibri" w:cs="B Zar" w:ascii="Calibri" w:hAnsi="Calibri"/>
          <w:sz w:val="20"/>
          <w:szCs w:val="20"/>
          <w:rtl w:val="true"/>
        </w:rPr>
        <w:t>.</w:t>
      </w:r>
      <w:r>
        <w:rPr>
          <w:rFonts w:cs="B Zar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مسیح</w:t>
      </w:r>
      <w:r>
        <w:rPr>
          <w:rFonts w:cs="B Zar"/>
          <w:b/>
          <w:bCs/>
          <w:sz w:val="20"/>
          <w:szCs w:val="20"/>
          <w:rtl w:val="true"/>
        </w:rPr>
        <w:t>:</w:t>
      </w:r>
      <w:r>
        <w:rPr>
          <w:rFonts w:cs="B Zar"/>
          <w:sz w:val="20"/>
          <w:szCs w:val="20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ascii="Calibri" w:hAnsi="Calibri" w:eastAsia="Calibri" w:cs="B Zar"/>
          <w:sz w:val="20"/>
          <w:sz w:val="20"/>
          <w:szCs w:val="20"/>
          <w:rtl w:val="true"/>
        </w:rPr>
        <w:t>عن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B Zar"/>
          <w:color w:val="000000"/>
          <w:sz w:val="20"/>
          <w:sz w:val="20"/>
          <w:szCs w:val="20"/>
          <w:rtl w:val="true"/>
        </w:rPr>
        <w:t>النبی</w:t>
      </w:r>
      <w:r>
        <w:rPr>
          <w:rFonts w:cs="Taher"/>
          <w:color w:val="000000"/>
          <w:sz w:val="16"/>
          <w:szCs w:val="16"/>
          <w:rtl w:val="true"/>
        </w:rPr>
        <w:t xml:space="preserve">| </w:t>
      </w:r>
      <w:r>
        <w:rPr>
          <w:rFonts w:cs="Taher"/>
          <w:color w:val="000000"/>
          <w:sz w:val="19"/>
          <w:sz w:val="19"/>
          <w:szCs w:val="19"/>
          <w:rtl w:val="true"/>
        </w:rPr>
        <w:t>و</w:t>
      </w:r>
      <w:r>
        <w:rPr>
          <w:color w:val="000000"/>
          <w:sz w:val="19"/>
          <w:sz w:val="19"/>
          <w:szCs w:val="19"/>
          <w:rtl w:val="true"/>
        </w:rPr>
        <w:t xml:space="preserve"> </w:t>
      </w:r>
      <w:r>
        <w:rPr>
          <w:rFonts w:cs="Taher"/>
          <w:color w:val="000000"/>
          <w:sz w:val="19"/>
          <w:sz w:val="19"/>
          <w:szCs w:val="19"/>
          <w:rtl w:val="true"/>
        </w:rPr>
        <w:t>عيسى</w:t>
      </w:r>
      <w:r>
        <w:rPr>
          <w:color w:val="000000"/>
          <w:sz w:val="19"/>
          <w:sz w:val="19"/>
          <w:szCs w:val="19"/>
          <w:rtl w:val="true"/>
        </w:rPr>
        <w:t xml:space="preserve"> </w:t>
      </w:r>
      <w:r>
        <w:rPr>
          <w:rFonts w:cs="Taher"/>
          <w:color w:val="000000"/>
          <w:sz w:val="19"/>
          <w:szCs w:val="19"/>
          <w:rtl w:val="true"/>
        </w:rPr>
        <w:t xml:space="preserve">× </w:t>
      </w:r>
      <w:r>
        <w:rPr>
          <w:rFonts w:cs="Taher"/>
          <w:color w:val="000000"/>
          <w:sz w:val="19"/>
          <w:sz w:val="19"/>
          <w:szCs w:val="19"/>
          <w:rtl w:val="true"/>
        </w:rPr>
        <w:t>ممسوح‏</w:t>
      </w:r>
      <w:r>
        <w:rPr>
          <w:color w:val="000000"/>
          <w:sz w:val="19"/>
          <w:sz w:val="19"/>
          <w:szCs w:val="19"/>
          <w:rtl w:val="true"/>
        </w:rPr>
        <w:t xml:space="preserve"> </w:t>
      </w:r>
      <w:r>
        <w:rPr>
          <w:rFonts w:cs="Taher"/>
          <w:color w:val="000000"/>
          <w:sz w:val="19"/>
          <w:sz w:val="19"/>
          <w:szCs w:val="19"/>
          <w:rtl w:val="true"/>
        </w:rPr>
        <w:t>البدن‏</w:t>
      </w:r>
      <w:r>
        <w:rPr>
          <w:color w:val="000000"/>
          <w:sz w:val="19"/>
          <w:sz w:val="19"/>
          <w:szCs w:val="19"/>
          <w:rtl w:val="true"/>
        </w:rPr>
        <w:t xml:space="preserve"> </w:t>
      </w:r>
      <w:r>
        <w:rPr>
          <w:rFonts w:cs="Taher"/>
          <w:color w:val="000000"/>
          <w:sz w:val="19"/>
          <w:sz w:val="19"/>
          <w:szCs w:val="19"/>
          <w:rtl w:val="true"/>
        </w:rPr>
        <w:t>من</w:t>
      </w:r>
      <w:r>
        <w:rPr>
          <w:color w:val="000000"/>
          <w:sz w:val="19"/>
          <w:sz w:val="19"/>
          <w:szCs w:val="19"/>
          <w:rtl w:val="true"/>
        </w:rPr>
        <w:t xml:space="preserve"> </w:t>
      </w:r>
      <w:r>
        <w:rPr>
          <w:rFonts w:cs="Taher"/>
          <w:color w:val="000000"/>
          <w:sz w:val="19"/>
          <w:sz w:val="19"/>
          <w:szCs w:val="19"/>
          <w:rtl w:val="true"/>
        </w:rPr>
        <w:t>الأدناس</w:t>
      </w:r>
      <w:r>
        <w:rPr>
          <w:color w:val="000000"/>
          <w:sz w:val="19"/>
          <w:sz w:val="19"/>
          <w:szCs w:val="19"/>
          <w:rtl w:val="true"/>
        </w:rPr>
        <w:t xml:space="preserve"> </w:t>
      </w:r>
      <w:r>
        <w:rPr>
          <w:rFonts w:cs="Taher"/>
          <w:color w:val="000000"/>
          <w:sz w:val="19"/>
          <w:sz w:val="19"/>
          <w:szCs w:val="19"/>
          <w:rtl w:val="true"/>
        </w:rPr>
        <w:t>و</w:t>
      </w:r>
      <w:r>
        <w:rPr>
          <w:color w:val="000000"/>
          <w:sz w:val="19"/>
          <w:sz w:val="19"/>
          <w:szCs w:val="19"/>
          <w:rtl w:val="true"/>
        </w:rPr>
        <w:t xml:space="preserve"> </w:t>
      </w:r>
      <w:r>
        <w:rPr>
          <w:rFonts w:cs="Taher"/>
          <w:color w:val="000000"/>
          <w:sz w:val="19"/>
          <w:sz w:val="19"/>
          <w:szCs w:val="19"/>
          <w:rtl w:val="true"/>
        </w:rPr>
        <w:t>الاثام‏</w:t>
      </w:r>
      <w:r>
        <w:rPr>
          <w:rFonts w:cs="Taher"/>
          <w:color w:val="000000"/>
          <w:rtl w:val="true"/>
        </w:rPr>
        <w:t>»</w:t>
      </w:r>
      <w:r>
        <w:rPr>
          <w:rFonts w:cs="B Zar"/>
          <w:color w:val="000000"/>
          <w:rtl w:val="true"/>
        </w:rPr>
        <w:t xml:space="preserve"> </w:t>
      </w:r>
      <w:r>
        <w:rPr>
          <w:rFonts w:ascii="Calibri" w:hAnsi="Calibri" w:eastAsia="Calibri" w:cs="B Zar"/>
          <w:color w:val="000000"/>
          <w:sz w:val="20"/>
          <w:sz w:val="20"/>
          <w:szCs w:val="20"/>
          <w:rtl w:val="true"/>
        </w:rPr>
        <w:t>مجمع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B Zar"/>
          <w:sz w:val="20"/>
          <w:sz w:val="20"/>
          <w:szCs w:val="20"/>
          <w:rtl w:val="true"/>
        </w:rPr>
        <w:t>البیان</w:t>
      </w:r>
      <w:r>
        <w:rPr>
          <w:rFonts w:eastAsia="Calibri" w:cs="B Zar" w:ascii="Calibri" w:hAnsi="Calibri"/>
          <w:sz w:val="20"/>
          <w:szCs w:val="20"/>
          <w:rtl w:val="true"/>
        </w:rPr>
        <w:t>.</w:t>
      </w:r>
    </w:p>
    <w:p>
      <w:pPr>
        <w:pStyle w:val="Footnote"/>
        <w:jc w:val="left"/>
        <w:rPr/>
      </w:pPr>
      <w:r>
        <w:rPr>
          <w:rFonts w:cs="B Zar"/>
          <w:b/>
          <w:b/>
          <w:bCs/>
          <w:rtl w:val="true"/>
        </w:rPr>
        <w:t>استنکاف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أنف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شید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ی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ودن</w:t>
      </w:r>
      <w:r>
        <w:rPr>
          <w:rFonts w:cs="B Zar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aher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8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2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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6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9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8"/>
        <w:szCs w:val="28"/>
        <w:rFonts w:cs="B Zar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cs="B Zar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7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8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0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2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3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6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8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righ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3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6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9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0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3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12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9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3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7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8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9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4"/>
        <w:szCs w:val="24"/>
        <w:rFonts w:cs="B Zar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4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6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7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49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0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51">
    <w:lvl w:ilvl="0">
      <w:start w:val="1"/>
      <w:numFmt w:val="bullet"/>
      <w:lvlText w:val=""/>
      <w:lvlJc w:val="right"/>
      <w:pPr>
        <w:tabs>
          <w:tab w:val="num" w:pos="0"/>
        </w:tabs>
        <w:ind w:left="767" w:hanging="360"/>
      </w:pPr>
      <w:rPr>
        <w:rFonts w:ascii="Wingdings" w:hAnsi="Wingdings" w:cs="Wingdings" w:hint="default"/>
      </w:rPr>
    </w:lvl>
  </w:abstractNum>
  <w:abstractNum w:abstractNumId="15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5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55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58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0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1">
    <w:lvl w:ilvl="0">
      <w:numFmt w:val="bullet"/>
      <w:lvlText w:val=""/>
      <w:lvlJc w:val="right"/>
      <w:pPr>
        <w:tabs>
          <w:tab w:val="num" w:pos="0"/>
        </w:tabs>
        <w:ind w:left="776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6" w:hanging="360"/>
      </w:pPr>
      <w:rPr>
        <w:rFonts w:ascii="Wingdings" w:hAnsi="Wingdings" w:cs="Wingdings" w:hint="default"/>
      </w:rPr>
    </w:lvl>
  </w:abstractNum>
  <w:abstractNum w:abstractNumId="16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4"/>
        <w:szCs w:val="24"/>
        <w:rFonts w:ascii="Birch Std" w:hAnsi="Birch Std" w:cs="B Zar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6"/>
        <w:szCs w:val="26"/>
      </w:rPr>
    </w:lvl>
  </w:abstractNum>
  <w:abstractNum w:abstractNumId="170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2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B Za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aher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Calibri" w:cs="B Z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Calibri" w:cs="B Zar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eastAsia="Calibri" w:cs="B Zar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eastAsia="Calibri" w:cs="B Zar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eastAsia="Calibri" w:cs="B Zar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eastAsia="Calibri" w:cs="B Zar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alibri" w:hAnsi="Calibri" w:eastAsia="Calibri" w:cs="B Zar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eastAsia="Calibri" w:cs="B Zar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eastAsia="Calibri" w:cs="B Zar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eastAsia="Calibri" w:cs="B Zar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eastAsia="Calibri" w:cs="B Zar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sz w:val="24"/>
      <w:szCs w:val="24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eastAsia="Calibri" w:cs="B Zar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cs="B Zar"/>
      <w:sz w:val="28"/>
      <w:szCs w:val="28"/>
    </w:rPr>
  </w:style>
  <w:style w:type="character" w:styleId="WW8Num96z1">
    <w:name w:val="WW8Num96z1"/>
    <w:qFormat/>
    <w:rPr>
      <w:rFonts w:cs="B Zar"/>
      <w:sz w:val="28"/>
      <w:szCs w:val="28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sz w:val="24"/>
      <w:szCs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eastAsia="Calibri" w:cs="B Zar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eastAsia="Calibri" w:cs="B Zar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eastAsia="Calibri" w:cs="B Zar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eastAsia="Calibri" w:cs="B Zar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eastAsia="Calibri" w:cs="B Zar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eastAsia="Calibri" w:cs="B Zar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sz w:val="24"/>
      <w:szCs w:val="24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sz w:val="28"/>
      <w:szCs w:val="28"/>
    </w:rPr>
  </w:style>
  <w:style w:type="character" w:styleId="WW8Num139z0">
    <w:name w:val="WW8Num139z0"/>
    <w:qFormat/>
    <w:rPr>
      <w:rFonts w:cs="B Zar"/>
      <w:sz w:val="24"/>
      <w:szCs w:val="24"/>
    </w:rPr>
  </w:style>
  <w:style w:type="character" w:styleId="WW8Num139z1">
    <w:name w:val="WW8Num139z1"/>
    <w:qFormat/>
    <w:rPr>
      <w:sz w:val="24"/>
      <w:szCs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eastAsia="Calibri" w:cs="B Zar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eastAsia="Calibri" w:cs="B Zar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sz w:val="24"/>
      <w:szCs w:val="24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sz w:val="24"/>
      <w:szCs w:val="24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sz w:val="24"/>
      <w:szCs w:val="24"/>
    </w:rPr>
  </w:style>
  <w:style w:type="character" w:styleId="WW8Num152z1">
    <w:name w:val="WW8Num152z1"/>
    <w:qFormat/>
    <w:rPr>
      <w:sz w:val="24"/>
      <w:szCs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eastAsia="Calibri" w:cs="B Zar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eastAsia="Calibri" w:cs="B Zar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eastAsia="Calibri" w:cs="B Zar"/>
      <w:sz w:val="24"/>
      <w:szCs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eastAsia="Calibri" w:cs="B Zar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Birch Std" w:hAnsi="Birch Std" w:cs="B Zar"/>
      <w:color w:val="000000"/>
      <w:sz w:val="24"/>
      <w:szCs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sz w:val="26"/>
      <w:szCs w:val="26"/>
    </w:rPr>
  </w:style>
  <w:style w:type="character" w:styleId="WW8Num170z0">
    <w:name w:val="WW8Num170z0"/>
    <w:qFormat/>
    <w:rPr/>
  </w:style>
  <w:style w:type="character" w:styleId="WW8Num170z1">
    <w:name w:val="WW8Num170z1"/>
    <w:qFormat/>
    <w:rPr>
      <w:sz w:val="24"/>
      <w:szCs w:val="24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Calibri" w:hAnsi="Calibri" w:eastAsia="Calibri" w:cs="B Zar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Calibri" w:hAnsi="Calibri" w:eastAsia="Calibri" w:cs="Arial"/>
    </w:rPr>
  </w:style>
  <w:style w:type="character" w:styleId="FooterChar">
    <w:name w:val="Footer Char"/>
    <w:basedOn w:val="DefaultParagraphFont"/>
    <w:qFormat/>
    <w:rPr>
      <w:rFonts w:ascii="Calibri" w:hAnsi="Calibri" w:eastAsia="Calibri" w:cs="Arial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37:00Z</dcterms:created>
  <dc:creator>MRT</dc:creator>
  <dc:description/>
  <cp:keywords/>
  <dc:language>en-US</dc:language>
  <cp:lastModifiedBy>MRT</cp:lastModifiedBy>
  <dcterms:modified xsi:type="dcterms:W3CDTF">2015-01-27T13:37:00Z</dcterms:modified>
  <cp:revision>2</cp:revision>
  <dc:subject/>
  <dc:title/>
</cp:coreProperties>
</file>